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iunie 2021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sz w:val="24"/>
        </w:rPr>
        <w:t xml:space="preserve">În conformitate cu prevederile art. 49 alin. (12) din  Legea nr. 273/2006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ontul de execuţie al bugetului local al Judeţului Satu Mare pentru trimestrul expirat este prezentat în formularele Cod 20 – Anexa 12 – Venituri, Cod 21 – Anexa 13 – Cheltuieli, respectiv Cod 21 – Anexa 7 – Detalierea cheltuielilor pe capitolele bugetare: 51.02, 54.02, 55.02, 60.02, 61.02, 65.02, 66.02, 67.02, 68.02, 70.02, 74.02, 84.02, 87.02.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  <w:t>În perioada 01.01.2021-30.06.2021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410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0.06.2021 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.465.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.686.82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.068.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84.973.259</w:t>
            </w:r>
          </w:p>
        </w:tc>
      </w:tr>
      <w:tr>
        <w:trPr>
          <w:trHeight w:val="42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.396.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9.713.56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8.238.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.811.563</w:t>
            </w:r>
          </w:p>
        </w:tc>
      </w:tr>
      <w:tr>
        <w:trPr>
          <w:trHeight w:val="8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.068.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80.211.51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.169.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7.600.05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0.773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6.875.26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4.761.746</w:t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30.773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22.113.517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0.06.2021 este prezentat în formularele Cod 20 – Anexa 9 – Venituri, Cod 21 – Anexa 11 – Cheltuieli, Cod 21 – Anexa 7 – Detalierea cheltuielilor pe capitolele bugetare: 54.10, 66.10, 67.10, 74.10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1-30.06.2021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0.06.2021 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495.454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.432.556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40.821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645.24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54.633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87.31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.953.1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.727.77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.451.4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431.46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57.501.6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96.307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-21.499.1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.704.784</w:t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-18.630.4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.213.77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868.6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8.99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 la data de 30 iunie 2021.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auto" w:line="360"/>
        <w:jc w:val="both"/>
        <w:rPr/>
      </w:pPr>
      <w:r>
        <w:rPr>
          <w:sz w:val="24"/>
          <w:szCs w:val="23"/>
        </w:rPr>
        <w:tab/>
      </w:r>
      <w:r>
        <w:rPr>
          <w:b/>
          <w:sz w:val="24"/>
          <w:szCs w:val="23"/>
        </w:rPr>
        <w:t>DIRECTOR EXECUTIV</w:t>
        <w:tab/>
        <w:t>ŞEF SERVICIU,</w:t>
      </w:r>
    </w:p>
    <w:p>
      <w:pPr>
        <w:pStyle w:val="BodyText2"/>
        <w:tabs>
          <w:tab w:val="clear" w:pos="720"/>
          <w:tab w:val="center" w:pos="1985" w:leader="none"/>
          <w:tab w:val="center" w:pos="7371" w:leader="none"/>
        </w:tabs>
        <w:spacing w:lineRule="auto" w:line="360"/>
        <w:rPr/>
      </w:pPr>
      <w:r>
        <w:rPr>
          <w:sz w:val="24"/>
          <w:szCs w:val="23"/>
        </w:rPr>
        <w:tab/>
        <w:t>Hadady Éva Katalin</w:t>
        <w:tab/>
        <w:t>Magdalena Sofia Manţ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VIZAT JURIDIC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Ro</w:t>
      </w:r>
      <w:r>
        <w:rPr>
          <w:b/>
          <w:sz w:val="24"/>
          <w:szCs w:val="23"/>
          <w:lang w:val="ro-RO"/>
        </w:rPr>
        <w:t xml:space="preserve">șu Adriana </w:t>
      </w:r>
      <w:r>
        <w:rPr>
          <w:b/>
          <w:sz w:val="24"/>
          <w:szCs w:val="23"/>
        </w:rPr>
        <w:t>C</w:t>
      </w:r>
      <w:r>
        <w:rPr>
          <w:b/>
          <w:sz w:val="24"/>
          <w:szCs w:val="23"/>
          <w:lang w:val="ro-RO"/>
        </w:rPr>
        <w:t>armen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Red/Tehn: Ch.S.C.</w:t>
      </w:r>
    </w:p>
    <w:p>
      <w:pPr>
        <w:pStyle w:val="BalloonText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Chis Ster Cecilia</cp:lastModifiedBy>
  <cp:lastPrinted>2021-07-19T15:46:00Z</cp:lastPrinted>
  <dcterms:modified xsi:type="dcterms:W3CDTF">2021-07-19T12:46:00Z</dcterms:modified>
  <cp:revision>24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