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ro-RO"/>
        </w:rPr>
        <w:t>NR. ___________/__________ 2021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iunie 2021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sz w:val="24"/>
        </w:rPr>
        <w:t xml:space="preserve">în conformitate cu 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 prevederile art. 173 alin.(1) lit. b) și alin. 3 lit.a) , de cele ale art. 182 alin. (2) și (4) cu trimitere la art. 136 alin. (1) și (2) și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Se aprobă Contul de execuţie a bugetului local al Judeţului Satu Mare, la data de 30.06.2021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0.06.2021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Formularele menţionate la art. 1 şi 2 fac parte integrantă din prezenta hotărâ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1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Heading6"/>
        <w:spacing w:lineRule="auto" w:line="300"/>
        <w:rPr>
          <w:b w:val="false"/>
          <w:b w:val="false"/>
          <w:spacing w:val="8"/>
          <w:sz w:val="24"/>
        </w:rPr>
      </w:pPr>
      <w:r>
        <w:rPr>
          <w:b w:val="false"/>
          <w:spacing w:val="8"/>
          <w:sz w:val="24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Red/Tehn: Ch. S.C.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Chis Ster Cecilia</cp:lastModifiedBy>
  <cp:lastPrinted>2021-04-16T10:54:00Z</cp:lastPrinted>
  <dcterms:modified xsi:type="dcterms:W3CDTF">2021-07-06T11:25:00Z</dcterms:modified>
  <cp:revision>2</cp:revision>
  <dc:subject/>
  <dc:title>CONSILIUL JUDEŢEAN SATU MARE</dc:title>
</cp:coreProperties>
</file>