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1</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t>având în vedere:</w:t>
      </w:r>
    </w:p>
    <w:p>
      <w:pPr>
        <w:pStyle w:val="TextBodyIndent"/>
        <w:spacing w:lineRule="auto" w:line="300"/>
        <w:rPr>
          <w:sz w:val="24"/>
          <w:szCs w:val="24"/>
        </w:rPr>
      </w:pPr>
      <w:r>
        <w:rPr>
          <w:sz w:val="24"/>
          <w:szCs w:val="24"/>
        </w:rPr>
        <w:t>- adresa  Direcției de Sănătate Publică Satu Mare nr. 7985/05.07.2021 inregistrată la Registratura Consiliului Județean Satu Mare sub nr. 13640/05.07.2021, prin care aceasta înaintează adresa Ministerului Sănătății nr. IM4409/24.06.2021, prin care se comunică repartizarea sumei de 1.148 mii lei, reprezentând subvenții de la bugetul de stat către bugetele locale pentru finanţarea aparaturii medicale şi echipamentelor de comunicaţii în urgenţă în sănătate, destinate Spitalului Județean de Urgență Satu Mare,</w:t>
      </w:r>
    </w:p>
    <w:p>
      <w:pPr>
        <w:pStyle w:val="TextBodyIndent"/>
        <w:spacing w:lineRule="auto" w:line="300"/>
        <w:rPr>
          <w:sz w:val="24"/>
          <w:szCs w:val="24"/>
        </w:rPr>
      </w:pPr>
      <w:r>
        <w:rPr>
          <w:sz w:val="24"/>
          <w:szCs w:val="24"/>
        </w:rPr>
        <w:t>- prevederile art. 2 alin (1) și (2) din Ordonanța de urgență a Guvernului României nr. 3/2021 privind unele măsuri pentru recrutarea şi plata personalului implicat în procesul de vaccinare împotriva COVID-19 şi stabilirea unor măsuri în domeniul sănătăţii, cu modificările și completăruile ulterioare, potrivit cărora:</w:t>
      </w:r>
    </w:p>
    <w:p>
      <w:pPr>
        <w:pStyle w:val="TextBodyIndent"/>
        <w:spacing w:lineRule="auto" w:line="300"/>
        <w:ind w:firstLine="1134"/>
        <w:rPr>
          <w:i/>
          <w:i/>
          <w:iCs/>
          <w:sz w:val="24"/>
          <w:szCs w:val="24"/>
        </w:rPr>
      </w:pPr>
      <w:r>
        <w:rPr>
          <w:i/>
          <w:iCs/>
          <w:sz w:val="24"/>
          <w:szCs w:val="24"/>
        </w:rPr>
        <w:t>(1) cheltuielile privind plata personalului medico-sanitar şi registratorii medicali, cu excepţia personalului delegat sau detaşat, care îşi desfăşoară activitatea în cadrul centrelor de vaccinare împotriva COVID-19 se finanţează în limita sumelor aprobate prin buget din transferuri de la bugetul de stat prin bugetul Ministerului Sănătăţii către bugetele locale, precum și din transferuri de la bugetul de stat prin bugetul Ministerului Sănătăţii către bugetul Fondului naţional unic de asigurări sociale de sănătate.</w:t>
      </w:r>
    </w:p>
    <w:p>
      <w:pPr>
        <w:pStyle w:val="TextBodyIndent"/>
        <w:spacing w:lineRule="auto" w:line="300"/>
        <w:ind w:firstLine="1134"/>
        <w:rPr>
          <w:i/>
          <w:i/>
          <w:iCs/>
          <w:sz w:val="24"/>
          <w:szCs w:val="24"/>
        </w:rPr>
      </w:pPr>
      <w:r>
        <w:rPr>
          <w:i/>
          <w:iCs/>
          <w:sz w:val="24"/>
          <w:szCs w:val="24"/>
        </w:rPr>
        <w:t>(2) finanţarea cheltuielilor curente, inclusiv pentru plata personalului medico-sanitar şi registratorii medicali, şi a celor de capital, necesar a se efectua în vederea operaţionalizării centrelor de vaccinare împotriva COVID-19 organizate în alte locaţii decât cele din cadrul unităţilor sanitare care se află în relaţii contractuale cu casele de asigurări de sănătate, se asigură din transferuri de la bugetul de stat prin bugetul Ministerului Sănătăţii către bugetele locale.</w:t>
      </w:r>
    </w:p>
    <w:p>
      <w:pPr>
        <w:pStyle w:val="TextBodyIndent"/>
        <w:spacing w:lineRule="auto" w:line="300"/>
        <w:rPr>
          <w:sz w:val="24"/>
          <w:szCs w:val="24"/>
        </w:rPr>
      </w:pPr>
      <w:r>
        <w:rPr>
          <w:sz w:val="24"/>
          <w:szCs w:val="24"/>
        </w:rPr>
        <w:t>- nota de fundamentare a Direcției Arhitect Șef nr. 14415/14.07.2021, potrivit căreia având în vedere prioritizarea unor cheltuieli din bugetul Județului Satu Mare, unele cheltuieli de investiții se amână pe anul 2021,</w:t>
      </w:r>
    </w:p>
    <w:p>
      <w:pPr>
        <w:pStyle w:val="TextBodyIndent"/>
        <w:spacing w:lineRule="auto" w:line="300"/>
        <w:rPr>
          <w:sz w:val="24"/>
          <w:szCs w:val="24"/>
        </w:rPr>
      </w:pPr>
      <w:r>
        <w:rPr>
          <w:sz w:val="24"/>
          <w:szCs w:val="24"/>
        </w:rPr>
        <w:t>- adresa Serviciului de Coordonare și Cooperare Instituțională nr. 13007/29.06.2021 prin care s-a comunicat suma rămasă nealocată după finalizarea procedurilor privind atribuirea contractelor de finanțare nerambursabilă în baza Legii 350/2005 pentru programe/proiecte/acțiuni în domeniul activității de tineret,</w:t>
      </w:r>
    </w:p>
    <w:p>
      <w:pPr>
        <w:pStyle w:val="TextBodyIndent"/>
        <w:spacing w:lineRule="auto" w:line="300"/>
        <w:rPr>
          <w:sz w:val="24"/>
          <w:szCs w:val="24"/>
        </w:rPr>
      </w:pPr>
      <w:bookmarkStart w:id="4" w:name="_Hlk49329487"/>
      <w:bookmarkStart w:id="5" w:name="_Hlk41392019"/>
      <w:bookmarkStart w:id="6" w:name="_Hlk14702083"/>
      <w:bookmarkStart w:id="7" w:name="_Hlk17459152"/>
      <w:bookmarkStart w:id="8" w:name="_Hlk17443007"/>
      <w:bookmarkEnd w:id="4"/>
      <w:bookmarkEnd w:id="5"/>
      <w:bookmarkEnd w:id="6"/>
      <w:bookmarkEnd w:id="7"/>
      <w:bookmarkEnd w:id="8"/>
      <w:r>
        <w:rPr>
          <w:sz w:val="24"/>
          <w:szCs w:val="24"/>
        </w:rPr>
        <w:t>- adresele Direcției Tehnice nr. 13732/06.07.2021, nr. 14274/13.07.2021, nr. 13993/09.07.2021 și nr. 11593/09.06.2021 privind utilizarea economiilor înregistrate la unele obiective de investiții pentru finanțarea altor obiective de investiții, precum și pentru lucrări de întreținere a drumurilor județene,</w:t>
      </w:r>
    </w:p>
    <w:p>
      <w:pPr>
        <w:pStyle w:val="TextBodyIndent"/>
        <w:spacing w:lineRule="auto" w:line="300"/>
        <w:rPr>
          <w:sz w:val="24"/>
          <w:szCs w:val="24"/>
        </w:rPr>
      </w:pPr>
      <w:r>
        <w:rPr>
          <w:sz w:val="24"/>
          <w:szCs w:val="24"/>
        </w:rPr>
        <w:t>- adresa Direcției Dezvoltare Regională nr. 11467/08.06.2021 privind includerea în bugetul local al județului Satu Mare pe anul 2021 a modificării cuantumului contribuției anuale pentru plata cotizației la Asociația de de Dezvoltare Intercomunitară Luna Șes (336.192 lei), precum și adresa nr. 14486/15.07.2021 cu privire la includerea în bugetul local pe anul 2021 a sumei de 100 mii lei, estimata a fi necesară implementării proiectului ROHU-387 „AVC- Added Value for Cooperation in Stroke Situations”,</w:t>
      </w:r>
    </w:p>
    <w:p>
      <w:pPr>
        <w:pStyle w:val="TextBodyIndent"/>
        <w:spacing w:lineRule="auto" w:line="300"/>
        <w:rPr>
          <w:sz w:val="24"/>
          <w:szCs w:val="24"/>
        </w:rPr>
      </w:pPr>
      <w:r>
        <w:rPr>
          <w:sz w:val="24"/>
          <w:szCs w:val="24"/>
        </w:rPr>
        <w:t>- adresa Spitalului Județean de Urgență Satu Mare nr. 13884/15.07.2021, înregistrată la registratura Consiliului Județean Satu Mare cu nr. 14510/15.07.2021, cu privire le rectificarea bugetului de venituri și cheltuieli pe anul 2021 (includerea în bugetul acestuia a subvenției de la bugetul de stat către bugetele locale pentru finanţarea aparaturii medicale şi echipamentelor de comunicaţii în urgenţă în sănătate, precum și a cofinanțării proprii de 10% a acestei, precum și diminuarea subvenției de la bugetul local al Județului Satu Mare destinate finanțării cheltuielilor de funționare),</w:t>
      </w:r>
    </w:p>
    <w:p>
      <w:pPr>
        <w:pStyle w:val="TextBodyIndent"/>
        <w:spacing w:lineRule="auto" w:line="300"/>
        <w:rPr>
          <w:sz w:val="24"/>
          <w:szCs w:val="24"/>
        </w:rPr>
      </w:pPr>
      <w:r>
        <w:rPr>
          <w:sz w:val="24"/>
          <w:szCs w:val="24"/>
        </w:rPr>
        <w:t>- adresa Spitalului de Pneumoftiziologie Satu Mare nr. 4546/13.07.2021 înregistrată la registratura Consiliului Județean Satu Mare cu nr. 14366/14.07.2021 privind rectificarea listei de investiții finanțate din venituri proprii și din alocații bugetare pe anul 2021 (adăugarea de noi poziții, finantarea acestora asigurându-se de economiile înregistrate la alte obiective);</w:t>
      </w:r>
    </w:p>
    <w:p>
      <w:pPr>
        <w:pStyle w:val="TextBodyIndent"/>
        <w:spacing w:lineRule="auto" w:line="300"/>
        <w:rPr/>
      </w:pPr>
      <w:r>
        <w:rPr>
          <w:sz w:val="24"/>
          <w:szCs w:val="24"/>
        </w:rPr>
        <w:t>- adresa Spitalului Orășenesc Negrești Oaș nr. 5428/09.07.2021 privind rectificarea bugetului de venituri și cheltuieli și a listei de investiții finanțate din venituri proprii și din alocații bugetare pe anul 2021 (adăugarea de noi poziții, finantarea acestora asigurându-se de economiile înregistrate la alte obiective);</w:t>
      </w:r>
    </w:p>
    <w:p>
      <w:pPr>
        <w:pStyle w:val="TextBodyIndent"/>
        <w:spacing w:lineRule="auto" w:line="300"/>
        <w:rPr/>
      </w:pPr>
      <w:r>
        <w:rPr>
          <w:sz w:val="24"/>
          <w:szCs w:val="24"/>
        </w:rPr>
        <w:t>- nota de fundamentare a Muzeului Județean Satu Mare nr. 1722/14.07.2021 cu privire la rectificarea bugetului de venituri și cheltuieli al acestuia, a listei de investiții pe anul 2021, precum și aprobarea listei de investiții aferente proiectului Culture connect-cultural mobility în the border area HUSKROUA/1702/3.1/0040,</w:t>
      </w:r>
    </w:p>
    <w:p>
      <w:pPr>
        <w:pStyle w:val="TextBodyIndent"/>
        <w:spacing w:lineRule="auto" w:line="300"/>
        <w:rPr/>
      </w:pPr>
      <w:r>
        <w:rPr>
          <w:sz w:val="24"/>
          <w:szCs w:val="24"/>
        </w:rPr>
        <w:t xml:space="preserve">- adresa Bibliotecii Județene Satu Mare nr. 2528/15.07.2021 înregistrată la Registratura Consiliului Județean satu Mare sub nr. 14539/15.07.2021 cu privire la suplimentarea fondurilor alocate pentru bunuri și servicii cu suma de 150 mii lei, în vederea începerii mutării în noul sediu al bibliotecii, odată cu trecerea în administrarea acesteia a imobilului situat în municipiul Satu Mare, str. Iuliu Maniu nr. 2, </w:t>
      </w:r>
    </w:p>
    <w:p>
      <w:pPr>
        <w:pStyle w:val="TextBodyIndent"/>
        <w:spacing w:lineRule="auto" w:line="300"/>
        <w:rPr>
          <w:sz w:val="24"/>
          <w:szCs w:val="24"/>
        </w:rPr>
      </w:pPr>
      <w:r>
        <w:rPr>
          <w:sz w:val="24"/>
          <w:szCs w:val="24"/>
        </w:rPr>
        <w:t>- cererea Filarmonicii de Stat Dinu Lipatti nr. 503/24.06.2021 înregistrată la registratura Consiliului Județean Satu Mare cu nr. 12.938/28.06.2021 privind rectificarea listei de investiții finanțate din venituri proprii și din alocații bugetare pe anul 2021,</w:t>
      </w:r>
    </w:p>
    <w:p>
      <w:pPr>
        <w:pStyle w:val="TextBodyIndent"/>
        <w:spacing w:lineRule="auto" w:line="300"/>
        <w:rPr>
          <w:sz w:val="24"/>
          <w:szCs w:val="24"/>
        </w:rPr>
      </w:pPr>
      <w:r>
        <w:rPr>
          <w:sz w:val="24"/>
          <w:szCs w:val="24"/>
        </w:rPr>
        <w:t>- adresele Direcției Generale de Asistență Socială și Protecția Copilului nr. 14625/06.07.2021, nr. 15133/14.07.2021 și nr. 14.049/30.06.2021 cu privire la redistribuirea sumelor alocate pentru obectivele de investiții finanțate atât din bugetul local, cât și din proiecte cu finanţare nerambursabilă din fonduri structurale aferente cadrului financiar 2014-2020, derulate de această instituție,</w:t>
      </w:r>
    </w:p>
    <w:p>
      <w:pPr>
        <w:pStyle w:val="TextBodyIndent"/>
        <w:spacing w:lineRule="auto" w:line="300"/>
        <w:rPr/>
      </w:pPr>
      <w:bookmarkStart w:id="9" w:name="_Hlk49329487"/>
      <w:bookmarkStart w:id="10" w:name="_Hlk41392019"/>
      <w:bookmarkStart w:id="11" w:name="_Hlk17459152"/>
      <w:bookmarkStart w:id="12" w:name="_Hlk17443007"/>
      <w:bookmarkEnd w:id="9"/>
      <w:bookmarkEnd w:id="10"/>
      <w:bookmarkEnd w:id="11"/>
      <w:bookmarkEnd w:id="12"/>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3.13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3" w:name="_Hlk46843204"/>
      <w:bookmarkEnd w:id="13"/>
      <w:r>
        <w:rPr>
          <w:i/>
          <w:sz w:val="24"/>
          <w:szCs w:val="24"/>
        </w:rPr>
        <w:t>Cote defalcate din impozitul pe venit</w:t>
        <w:tab/>
        <w:t>+1.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t xml:space="preserve">locale pentru finanţarea aparaturii medicale şi </w:t>
      </w:r>
    </w:p>
    <w:p>
      <w:pPr>
        <w:pStyle w:val="TextBodyIndent"/>
        <w:tabs>
          <w:tab w:val="clear" w:pos="720"/>
          <w:tab w:val="left" w:pos="928" w:leader="none"/>
          <w:tab w:val="left" w:pos="1134" w:leader="none"/>
          <w:tab w:val="right" w:pos="9639" w:leader="none"/>
        </w:tabs>
        <w:spacing w:lineRule="auto" w:line="300"/>
        <w:ind w:left="1134" w:hanging="0"/>
        <w:rPr/>
      </w:pPr>
      <w:r>
        <w:rPr>
          <w:i/>
          <w:sz w:val="24"/>
          <w:szCs w:val="24"/>
        </w:rPr>
        <w:t>echipamentelor de comunicaţii în urgenţă în sănătate</w:t>
        <w:tab/>
        <w:t>+1.14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bvenții din bugetul de stat pentru finanțarea sănătății</w:t>
        <w:tab/>
        <w:t>+77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Finanţarea Programului Naţional de Dezvoltare Locală</w:t>
        <w:tab/>
        <w:t>+211 mii lei</w:t>
      </w:r>
    </w:p>
    <w:p>
      <w:pPr>
        <w:pStyle w:val="TextBodyIndent"/>
        <w:tabs>
          <w:tab w:val="clear" w:pos="720"/>
          <w:tab w:val="right" w:pos="9639" w:leader="none"/>
        </w:tabs>
        <w:spacing w:lineRule="auto" w:line="300"/>
        <w:ind w:hanging="0"/>
        <w:rPr>
          <w:i/>
          <w:i/>
          <w:sz w:val="24"/>
          <w:szCs w:val="24"/>
        </w:rPr>
      </w:pPr>
      <w:r>
        <w:rPr>
          <w:i/>
          <w:sz w:val="24"/>
          <w:szCs w:val="24"/>
        </w:rPr>
      </w:r>
      <w:bookmarkStart w:id="14" w:name="_Hlk46843204"/>
      <w:bookmarkStart w:id="15" w:name="_Hlk46843204"/>
      <w:bookmarkEnd w:id="15"/>
    </w:p>
    <w:p>
      <w:pPr>
        <w:pStyle w:val="TextBodyIndent"/>
        <w:tabs>
          <w:tab w:val="clear" w:pos="720"/>
          <w:tab w:val="right" w:pos="9639" w:leader="none"/>
        </w:tabs>
        <w:spacing w:lineRule="auto" w:line="300"/>
        <w:ind w:hanging="0"/>
        <w:rPr>
          <w:b/>
          <w:b/>
          <w:sz w:val="24"/>
          <w:szCs w:val="24"/>
        </w:rPr>
      </w:pPr>
      <w:r>
        <w:rPr>
          <w:b/>
          <w:sz w:val="24"/>
          <w:szCs w:val="24"/>
        </w:rPr>
        <w:t>TOTAL CHELTUIELI</w:t>
        <w:tab/>
        <w:t>+3.13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15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6.02 – Sănătate</w:t>
        <w:tab/>
        <w:t>+1.02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7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191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0.02 – Locuinţe, servicii şi dezvoltare publică</w:t>
        <w:tab/>
        <w:t>-22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ția mediului</w:t>
        <w:tab/>
        <w:t>+4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2.26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6" w:name="_Hlk14702083"/>
      <w:bookmarkStart w:id="17" w:name="_Hlk14774623"/>
      <w:bookmarkStart w:id="18" w:name="_Hlk14773194"/>
      <w:bookmarkEnd w:id="16"/>
      <w:bookmarkEnd w:id="18"/>
      <w:r>
        <w:rPr>
          <w:sz w:val="24"/>
          <w:szCs w:val="24"/>
        </w:rPr>
        <w:t>ca urmare a celor menţionate anterior, în temeiul prevederilor art. 182 alin. (4) cu trimitere la art. 136 alin. (1) și alin. (2) din Ordonanța de urgență a Guvernului României nr. 57/2019 privind Codul administrativ,</w:t>
      </w:r>
      <w:bookmarkEnd w:id="17"/>
      <w:r>
        <w:rPr>
          <w:sz w:val="24"/>
          <w:szCs w:val="24"/>
        </w:rPr>
        <w:t xml:space="preserve"> cu modificările și completările ulterioare,</w:t>
      </w:r>
    </w:p>
    <w:p>
      <w:pPr>
        <w:pStyle w:val="Heading7"/>
        <w:spacing w:lineRule="auto" w:line="300"/>
        <w:rPr>
          <w:sz w:val="24"/>
          <w:szCs w:val="24"/>
        </w:rPr>
      </w:pPr>
      <w:r>
        <w:rPr>
          <w:sz w:val="24"/>
          <w:szCs w:val="24"/>
        </w:rPr>
      </w:r>
      <w:bookmarkStart w:id="19" w:name="_Hlk14773194"/>
      <w:bookmarkStart w:id="20" w:name="_Hlk14773194"/>
      <w:bookmarkEnd w:id="2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1:52:00Z</dcterms:created>
  <dc:creator>eva.vaida</dc:creator>
  <dc:description/>
  <cp:keywords/>
  <dc:language>en-US</dc:language>
  <cp:lastModifiedBy>Vaida Eva</cp:lastModifiedBy>
  <cp:lastPrinted>2021-07-16T10:30:00Z</cp:lastPrinted>
  <dcterms:modified xsi:type="dcterms:W3CDTF">2021-07-16T09:18: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