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righ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right"/>
        <w:rPr/>
      </w:pPr>
      <w:r>
        <w:rPr>
          <w:sz w:val="16"/>
          <w:szCs w:val="16"/>
          <w:lang w:val="ro-RO"/>
        </w:rPr>
        <w:t>Anexa nr. 1 la Proiectul de hotărâre al</w:t>
      </w:r>
    </w:p>
    <w:p>
      <w:pPr>
        <w:pStyle w:val="Normal"/>
        <w:jc w:val="right"/>
        <w:rPr/>
      </w:pPr>
      <w:r>
        <w:rPr>
          <w:sz w:val="16"/>
          <w:szCs w:val="16"/>
          <w:lang w:val="ro-RO"/>
        </w:rPr>
        <w:t>Consiliului Județean Satu Mare</w:t>
      </w:r>
    </w:p>
    <w:p>
      <w:pPr>
        <w:pStyle w:val="Normal"/>
        <w:jc w:val="righ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Nr……………….</w:t>
      </w:r>
    </w:p>
    <w:p>
      <w:pPr>
        <w:pStyle w:val="Normal"/>
        <w:jc w:val="center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  <w:t>ORGANIGRAMA MUZEULUI JUDETEAN SATU MARE</w:t>
      </w:r>
    </w:p>
    <w:p>
      <w:pPr>
        <w:pStyle w:val="Normal"/>
        <w:jc w:val="right"/>
        <w:rPr>
          <w:sz w:val="16"/>
          <w:szCs w:val="16"/>
          <w:lang w:val="ro-RO"/>
        </w:rPr>
      </w:pPr>
      <w:r>
        <w:rPr>
          <w:sz w:val="16"/>
          <w:szCs w:val="16"/>
          <w:lang w:val="ro-RO" w:eastAsia="en-US"/>
        </w:rPr>
        <mc:AlternateContent>
          <mc:Choice Requires="wpg">
            <w:drawing>
              <wp:inline distT="0" distB="0" distL="0" distR="0">
                <wp:extent cx="6163310" cy="88106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3200" cy="8810640"/>
                          <a:chOff x="0" y="0"/>
                          <a:chExt cx="6163200" cy="881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162840" cy="88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8440" y="3090600"/>
                            <a:ext cx="94104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irector 1   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9720" y="118800"/>
                            <a:ext cx="911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ntabil șef        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4080" y="5213520"/>
                            <a:ext cx="905040" cy="6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irector  2             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rdelean Ardele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0200" y="3776400"/>
                            <a:ext cx="794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nager 1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6748920"/>
                            <a:ext cx="8672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irector 3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 C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118800"/>
                            <a:ext cx="1447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erviciul                           Managemen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ezvoltare-resurs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umane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6360" y="804600"/>
                            <a:ext cx="1447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erviciul Administrativ-Paza  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C+8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70560"/>
                            <a:ext cx="16236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mpartimentul Contabilitat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mpartimentul Salarizare-person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ul Achiziț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ubl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29360" y="2325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8640" y="232920"/>
                            <a:ext cx="361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4280" y="461520"/>
                            <a:ext cx="32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0" y="804600"/>
                            <a:ext cx="1623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mpartimentul Administrativ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rpul de paz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30080" y="1012680"/>
                            <a:ext cx="837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6360" y="1604520"/>
                            <a:ext cx="1474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ectia                             Etnografie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C+ 9 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5560"/>
                            <a:ext cx="1628640" cy="144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Muzeul Memorial dr.Vasile Lucaciu-Apa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serica de lemn dr. Vasile Lucaciu-Ap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sa Taraneasca Calinesti O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sa Taraneasca Certez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uzeul local Orasu N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 xml:space="preserve">Muzeul local Camarzana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Muzeul local Tu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uzeul Motilor  Scariso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uzeul Ugocea- Oaș -Tarna M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30080" y="1792440"/>
                            <a:ext cx="866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6360" y="2823840"/>
                            <a:ext cx="144792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ectia  de Arta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C+5 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3166200"/>
                            <a:ext cx="1624320" cy="41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telier Memorial Aurel Popp Satu M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Atelier Memorial Paul Erdos  Satu M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080" y="3090600"/>
                            <a:ext cx="83448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5640" y="3699360"/>
                            <a:ext cx="141156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 xml:space="preserve">Sectia Relatii cu publicul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1C+8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6240" y="5356080"/>
                            <a:ext cx="144540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ectia Restaurare Conservare                           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C+11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14280" y="5580360"/>
                            <a:ext cx="469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4280" y="3255480"/>
                            <a:ext cx="46980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6800" y="2061720"/>
                            <a:ext cx="701640" cy="11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700080"/>
                            <a:ext cx="162864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blioteca de special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Muzeul in aer liber Mari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asa Taraneasca Chil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asa Memorială Aloisie Tautu-Valea Vinului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serica Soconz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29360" y="3984120"/>
                            <a:ext cx="866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8640" y="4171320"/>
                            <a:ext cx="976680" cy="10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5160" y="6634440"/>
                            <a:ext cx="13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Sectia  Carei si Tăsnad         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C+13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7440" y="7689240"/>
                            <a:ext cx="1266120" cy="4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ectia Cercetare Arheologie                          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C +13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3440" y="8349120"/>
                            <a:ext cx="1230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cția Isto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 C+ 9 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" y="6407640"/>
                            <a:ext cx="151956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sa Tărănească Andr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uzeul Svabesc Petre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2040" y="6346800"/>
                            <a:ext cx="1023120" cy="46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6748920"/>
                            <a:ext cx="15195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uzeul Maghiar Sipos Laszlo Bogd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26400" y="6908040"/>
                            <a:ext cx="105804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7464600"/>
                            <a:ext cx="148464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zervatia arheologica Bobald-Care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7891920"/>
                            <a:ext cx="148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zervația arheologică ”Cuptoarele  dacice” - Mediesu Aur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6040" y="7632720"/>
                            <a:ext cx="112140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6040" y="7891920"/>
                            <a:ext cx="1121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8348400"/>
                            <a:ext cx="148320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rhiva documentar stiintif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6400" y="8528040"/>
                            <a:ext cx="115704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46600" y="690120"/>
                            <a:ext cx="1049040" cy="308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89480" y="3319200"/>
                            <a:ext cx="5061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89480" y="4576320"/>
                            <a:ext cx="396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5840" y="4576320"/>
                            <a:ext cx="36144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1280" y="6805800"/>
                            <a:ext cx="5155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3840" y="7320240"/>
                            <a:ext cx="69084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1280" y="7320240"/>
                            <a:ext cx="91296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17120" y="1375920"/>
                            <a:ext cx="941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siliul Stiintif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724000" y="1719000"/>
                            <a:ext cx="7164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9480" y="7891920"/>
                            <a:ext cx="867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siliul de administrat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720" y="4462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360" y="4462200"/>
                            <a:ext cx="3564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7091640"/>
                            <a:ext cx="151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lexul Memorial Ady End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62040" y="6860520"/>
                            <a:ext cx="1012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960" y="5578560"/>
                            <a:ext cx="100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4883040"/>
                            <a:ext cx="1555920" cy="86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AR" w:bidi="ar-SA"/>
                                </w:rPr>
                                <w:t>Laborator restaurare texti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AR" w:bidi="ar-SA"/>
                                </w:rPr>
                                <w:t>Laborator restaurare car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AR" w:bidi="ar-SA"/>
                                </w:rPr>
                                <w:t>Laborator restaurare pictu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AR" w:bidi="ar-SA"/>
                                </w:rPr>
                                <w:t>Laborator restaurare lem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AR" w:bidi="ar-SA"/>
                                </w:rPr>
                                <w:t>Laborator restaurare metal-ceram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AR" w:bidi="ar-SA"/>
                                </w:rPr>
                                <w:t>Laborator conserv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4650840"/>
                            <a:ext cx="141804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irou de Turism Cultu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C +4 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27760" y="4171320"/>
                            <a:ext cx="72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0" y="2937600"/>
                            <a:ext cx="1624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Muzeul de Art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30080" y="3165480"/>
                            <a:ext cx="80028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5877000"/>
                            <a:ext cx="151956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uzeul Municipal Care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8400" y="6055200"/>
                            <a:ext cx="98676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6622920"/>
                            <a:ext cx="98676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6122160"/>
                            <a:ext cx="15195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uzeul Orășenesc Tășn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sa Muzeu Tășn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3pt;height:693.75pt" coordorigin="0,0" coordsize="9706,13875">
                <v:rect id="shape_0" stroked="f" o:allowincell="f" style="position:absolute;left:1;top:0;width:9704;height:138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848;top:4867;width:1481;height: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irector 1   1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77;top:187;width:143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ontabil șef        1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04;top:8210;width:1424;height:9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irector  2             1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rdelean Ardele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31;top:5947;width:1251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nager 1 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10628;width:136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irector 3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 C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28;top:187;width:2279;height:8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erviciul                           Managemen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ezvoltare-resurs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umane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5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84;top:1267;width:22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erviciul Administrativ-Paza      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C+8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111;width:2556;height:11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ompartimentul Contabilitat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ompartimentul Salarizare-personal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ul Achiziți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ubli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66,366" to="3824,36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08,367" to="6677,5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64,727" to="6676,144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;top:1267;width:25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ompartimentul Administrativ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rpul de paz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67,1595" to="3885,159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84;top:2527;width:2321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ectia                             Etnografie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C+ 9 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166;width:2564;height:2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Muzeul Memorial dr.Vasile Lucaciu-Apa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serica de lemn dr. Vasile Lucaciu-Ap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sa Taraneasca Calinesti Oa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sa Taraneasca Certez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uzeul local Orasu No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 xml:space="preserve">Muzeul local Camarzana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Muzeul local Tu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uzeul Motilor  Scarisoa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uzeul Ugocea- Oaș -Tarna M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67,2823" to="3930,282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84;top:4447;width:22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ectia  de Arta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C+5 E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4986;width:2557;height:6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telier Memorial Aurel Popp Satu M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Atelier Memorial Paul Erdos  Satu M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67,4867" to="3880,49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83;top:5826;width:2222;height:7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 xml:space="preserve">Sectia Relatii cu publicul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1C+8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1;top:8435;width:2275;height:8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ectia Restaurare Conservare                               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C+11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64,8788" to="6903,878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64,5127" to="6903,52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43,3247" to="6847,51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5827;width:2564;height:1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blioteca de specialit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Muzeul in aer liber Mariu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asa Taraneasca Chili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asa Memorială Aloisie Tautu-Valea Vinului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serica Soconz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66,6274" to="3930,627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08,6569" to="7645,82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71;top:10448;width:213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Sectia  Carei si Tăsnad          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C+13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9;top:12109;width:1993;height:6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ectia Cercetare Arheologie                           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C +13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6;top:13148;width:19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cția Istor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 C+ 9 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;top:10091;width:2392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sa Tărănească Andr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uzeul Svabesc Petres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60,9995" to="4070,107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;top:10628;width:2392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uzeul Maghiar Sipos Laszlo Bogd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04,10879" to="4069,1143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;top:11755;width:2337;height:5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zervatia arheologica Bobald-Care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;top:12428;width:233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zervația arheologică ”Cuptoarele  dacice” - Mediesu Auri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03,12020" to="4168,12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03,12428" to="4168,1278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;top:13147;width:2335;height:5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rhiva documentar stiintific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04,13430" to="4225,135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75,1087" to="9126,594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30,5227" to="9126,594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30,7207" to="8954,84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87,7207" to="8955,111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07,10718" to="7018,1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48,11528" to="7235,125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07,11528" to="7644,1350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16;top:2167;width:148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siliul Stiintifi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14,2707" to="9126,594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30;top:12428;width:136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siliul de administrat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72,7027" to="9072,70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15,7027" to="9070,12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;top:11168;width:239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lexul Memorial Ady End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60,10804" to="4053,1080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5,8785" to="3930,87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;top:7690;width:2449;height:1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s-AR" w:bidi="ar-SA"/>
                          </w:rPr>
                          <w:t>Laborator restaurare texti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s-AR" w:bidi="ar-SA"/>
                          </w:rPr>
                          <w:t>Laborator restaurare car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s-AR" w:bidi="ar-SA"/>
                          </w:rPr>
                          <w:t>Laborator restaurare pictu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s-AR" w:bidi="ar-SA"/>
                          </w:rPr>
                          <w:t>Laborator restaurare lem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s-AR" w:bidi="ar-SA"/>
                          </w:rPr>
                          <w:t>Laborator restaurare metal-ceramic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s-AR" w:bidi="ar-SA"/>
                          </w:rPr>
                          <w:t>Laborator conserv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0;top:7324;width:2232;height:7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irou de Turism Cultur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C +4 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3,6569" to="5083,732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;top:4626;width:255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Muzeul de Art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67,4985" to="3826,522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;top:9255;width:2392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uzeul Municipal Care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7,9536" to="4070,106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61,10430" to="4014,108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;top:9641;width:2392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uzeul Orășenesc Tășn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sa Muzeu Tășn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/>
      </w:pPr>
      <w:r>
        <w:rPr>
          <w:sz w:val="16"/>
          <w:szCs w:val="16"/>
          <w:lang w:val="ro-RO"/>
        </w:rPr>
        <w:tab/>
        <w:t>PREȘEDINTE</w:t>
        <w:tab/>
        <w:tab/>
        <w:tab/>
        <w:tab/>
        <w:tab/>
        <w:tab/>
        <w:tab/>
        <w:tab/>
        <w:t>ȘEF SERVICIU</w:t>
      </w:r>
    </w:p>
    <w:p>
      <w:pPr>
        <w:pStyle w:val="Normal"/>
        <w:rPr/>
      </w:pPr>
      <w:r>
        <w:rPr>
          <w:sz w:val="16"/>
          <w:szCs w:val="16"/>
          <w:lang w:val="ro-RO"/>
        </w:rPr>
        <w:t xml:space="preserve">               </w:t>
      </w:r>
      <w:r>
        <w:rPr>
          <w:sz w:val="16"/>
          <w:szCs w:val="16"/>
          <w:lang w:val="ro-RO"/>
        </w:rPr>
        <w:t xml:space="preserve">PATAKI CSABA </w:t>
        <w:tab/>
        <w:tab/>
        <w:tab/>
        <w:tab/>
        <w:tab/>
        <w:tab/>
        <w:tab/>
        <w:t xml:space="preserve">                    BÎJA TANIA</w:t>
      </w:r>
    </w:p>
    <w:sectPr>
      <w:type w:val="nextPage"/>
      <w:pgSz w:w="11906" w:h="16838"/>
      <w:pgMar w:left="1411" w:right="141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1:55:00Z</dcterms:created>
  <dc:creator>none</dc:creator>
  <dc:description/>
  <cp:keywords/>
  <dc:language>en-US</dc:language>
  <cp:lastModifiedBy>Bija Tania</cp:lastModifiedBy>
  <cp:lastPrinted>2019-11-27T13:12:00Z</cp:lastPrinted>
  <dcterms:modified xsi:type="dcterms:W3CDTF">2021-07-12T10:37:00Z</dcterms:modified>
  <cp:revision>3</cp:revision>
  <dc:subject/>
  <dc:title> </dc:title>
</cp:coreProperties>
</file>