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9815</wp:posOffset>
                </wp:positionH>
                <wp:positionV relativeFrom="paragraph">
                  <wp:posOffset>215265</wp:posOffset>
                </wp:positionV>
                <wp:extent cx="635" cy="2019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3.45pt;margin-top:16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21560</wp:posOffset>
                </wp:positionH>
                <wp:positionV relativeFrom="paragraph">
                  <wp:posOffset>215265</wp:posOffset>
                </wp:positionV>
                <wp:extent cx="56216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16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01815</wp:posOffset>
                </wp:positionH>
                <wp:positionV relativeFrom="paragraph">
                  <wp:posOffset>214630</wp:posOffset>
                </wp:positionV>
                <wp:extent cx="635" cy="2019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3.45pt;margin-top:16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column">
                  <wp:posOffset>7935595</wp:posOffset>
                </wp:positionH>
                <wp:positionV relativeFrom="paragraph">
                  <wp:posOffset>214630</wp:posOffset>
                </wp:positionV>
                <wp:extent cx="7620" cy="2019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85pt;margin-top:16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5270</wp:posOffset>
                </wp:positionH>
                <wp:positionV relativeFrom="paragraph">
                  <wp:posOffset>215265</wp:posOffset>
                </wp:positionV>
                <wp:extent cx="635" cy="2019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1pt;margin-top:16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64990</wp:posOffset>
                </wp:positionH>
                <wp:positionV relativeFrom="paragraph">
                  <wp:posOffset>40005</wp:posOffset>
                </wp:positionV>
                <wp:extent cx="635" cy="174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7pt;margin-top:3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52145</wp:posOffset>
                </wp:positionH>
                <wp:positionV relativeFrom="paragraph">
                  <wp:posOffset>1009650</wp:posOffset>
                </wp:positionV>
                <wp:extent cx="45561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79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21560</wp:posOffset>
                </wp:positionH>
                <wp:positionV relativeFrom="paragraph">
                  <wp:posOffset>869950</wp:posOffset>
                </wp:positionV>
                <wp:extent cx="635" cy="139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68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01815</wp:posOffset>
                </wp:positionH>
                <wp:positionV relativeFrom="paragraph">
                  <wp:posOffset>755650</wp:posOffset>
                </wp:positionV>
                <wp:extent cx="635" cy="1587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3.45pt;margin-top:59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08270</wp:posOffset>
                </wp:positionH>
                <wp:positionV relativeFrom="paragraph">
                  <wp:posOffset>1009650</wp:posOffset>
                </wp:positionV>
                <wp:extent cx="635" cy="2387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1pt;margin-top:79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103505</wp:posOffset>
                </wp:positionH>
                <wp:positionV relativeFrom="paragraph">
                  <wp:posOffset>2774950</wp:posOffset>
                </wp:positionV>
                <wp:extent cx="8826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15pt;margin-top:218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3505</wp:posOffset>
                </wp:positionH>
                <wp:positionV relativeFrom="paragraph">
                  <wp:posOffset>2774950</wp:posOffset>
                </wp:positionV>
                <wp:extent cx="635" cy="1003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15pt;margin-top:218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3505</wp:posOffset>
                </wp:positionH>
                <wp:positionV relativeFrom="paragraph">
                  <wp:posOffset>3281045</wp:posOffset>
                </wp:positionV>
                <wp:extent cx="635" cy="2178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15pt;margin-top:258.3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9145</wp:posOffset>
                </wp:positionH>
                <wp:positionV relativeFrom="paragraph">
                  <wp:posOffset>2774950</wp:posOffset>
                </wp:positionV>
                <wp:extent cx="635" cy="25285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35pt;margin-top:218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2385" distR="32385" simplePos="0" locked="0" layoutInCell="0" allowOverlap="1" relativeHeight="44">
                <wp:simplePos x="0" y="0"/>
                <wp:positionH relativeFrom="column">
                  <wp:posOffset>779145</wp:posOffset>
                </wp:positionH>
                <wp:positionV relativeFrom="paragraph">
                  <wp:posOffset>3114040</wp:posOffset>
                </wp:positionV>
                <wp:extent cx="1657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35pt;margin-top:245.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2385" distR="32385" simplePos="0" locked="0" layoutInCell="0" allowOverlap="1" relativeHeight="45">
                <wp:simplePos x="0" y="0"/>
                <wp:positionH relativeFrom="column">
                  <wp:posOffset>779145</wp:posOffset>
                </wp:positionH>
                <wp:positionV relativeFrom="paragraph">
                  <wp:posOffset>3713480</wp:posOffset>
                </wp:positionV>
                <wp:extent cx="1657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35pt;margin-top:292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2385" distR="32385" simplePos="0" locked="0" layoutInCell="0" allowOverlap="1" relativeHeight="46">
                <wp:simplePos x="0" y="0"/>
                <wp:positionH relativeFrom="column">
                  <wp:posOffset>779145</wp:posOffset>
                </wp:positionH>
                <wp:positionV relativeFrom="paragraph">
                  <wp:posOffset>4190365</wp:posOffset>
                </wp:positionV>
                <wp:extent cx="16573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35pt;margin-top:329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2385" distR="32385" simplePos="0" locked="0" layoutInCell="0" allowOverlap="1" relativeHeight="47">
                <wp:simplePos x="0" y="0"/>
                <wp:positionH relativeFrom="column">
                  <wp:posOffset>779145</wp:posOffset>
                </wp:positionH>
                <wp:positionV relativeFrom="paragraph">
                  <wp:posOffset>4671060</wp:posOffset>
                </wp:positionV>
                <wp:extent cx="16573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35pt;margin-top:367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2385" distR="32385" simplePos="0" locked="0" layoutInCell="0" allowOverlap="1" relativeHeight="48">
                <wp:simplePos x="0" y="0"/>
                <wp:positionH relativeFrom="column">
                  <wp:posOffset>779145</wp:posOffset>
                </wp:positionH>
                <wp:positionV relativeFrom="paragraph">
                  <wp:posOffset>5303520</wp:posOffset>
                </wp:positionV>
                <wp:extent cx="16573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35pt;margin-top:417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0275</wp:posOffset>
                </wp:positionH>
                <wp:positionV relativeFrom="paragraph">
                  <wp:posOffset>-366395</wp:posOffset>
                </wp:positionV>
                <wp:extent cx="1858645" cy="41084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</w:rPr>
                              <w:t>T 1; C 1; E 0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1; C1; E0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1; C1; E0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35pt;height:32.35pt;mso-wrap-distance-left:9.05pt;mso-wrap-distance-right:9.05pt;mso-wrap-distance-top:0pt;mso-wrap-distance-bottom:0pt;margin-top:-28.85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MANAGER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0"/>
                          <w:szCs w:val="10"/>
                        </w:rPr>
                        <w:t>T 1; C 1; E 0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1; C1; E0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bCs/>
                        </w:rPr>
                        <w:t xml:space="preserve">T1; C1; E0 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6555</wp:posOffset>
                </wp:positionH>
                <wp:positionV relativeFrom="paragraph">
                  <wp:posOffset>412115</wp:posOffset>
                </wp:positionV>
                <wp:extent cx="1422400" cy="4622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ro-RO"/>
                              </w:rPr>
                              <w:t>DIRECTOR ADJUNC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  <w:lang w:val="ro-RO"/>
                              </w:rPr>
                              <w:t>T 1; C 1; E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pt;height:36.4pt;mso-wrap-distance-left:9.05pt;mso-wrap-distance-right:9.05pt;mso-wrap-distance-top:0pt;mso-wrap-distance-bottom:0pt;margin-top:32.45pt;mso-position-vertical-relative:text;margin-left:129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ro-RO"/>
                        </w:rPr>
                        <w:t>DIRECTOR ADJUNC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  <w:szCs w:val="1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  <w:lang w:val="ro-RO"/>
                        </w:rPr>
                        <w:t>T 1; C 1; E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2810</wp:posOffset>
                </wp:positionH>
                <wp:positionV relativeFrom="paragraph">
                  <wp:posOffset>412115</wp:posOffset>
                </wp:positionV>
                <wp:extent cx="1410970" cy="50673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ro-RO"/>
                              </w:rPr>
                              <w:t>COMPARTIMENTUL ACHIZIȚII PUBLICE, JURIDIC, RESURSE UMAN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  <w:lang w:val="ro-RO"/>
                              </w:rPr>
                              <w:t>T 3; C 0; 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pt;height:39.9pt;mso-wrap-distance-left:9.05pt;mso-wrap-distance-right:9.05pt;mso-wrap-distance-top:0pt;mso-wrap-distance-bottom:0pt;margin-top:32.45pt;mso-position-vertical-relative:text;margin-left:370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ro-RO"/>
                        </w:rPr>
                        <w:t>COMPARTIMENTUL ACHIZIȚII PUBLICE, JURIDIC, RESURSE UMAN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  <w:lang w:val="ro-RO"/>
                        </w:rPr>
                        <w:t>T 3; C 0; 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36995</wp:posOffset>
                </wp:positionH>
                <wp:positionV relativeFrom="paragraph">
                  <wp:posOffset>412115</wp:posOffset>
                </wp:positionV>
                <wp:extent cx="962025" cy="34798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ro-RO"/>
                              </w:rPr>
                              <w:t>CONTABIL ȘEF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  <w:lang w:val="ro-RO"/>
                              </w:rPr>
                              <w:t>T 1; C 1; E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27.4pt;mso-wrap-distance-left:9.05pt;mso-wrap-distance-right:9.05pt;mso-wrap-distance-top:0pt;mso-wrap-distance-bottom:0pt;margin-top:32.45pt;mso-position-vertical-relative:text;margin-left:506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ro-RO"/>
                        </w:rPr>
                        <w:t>CONTABIL ȘEF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  <w:szCs w:val="1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  <w:lang w:val="ro-RO"/>
                        </w:rPr>
                        <w:t>T 1; C 1; E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08265</wp:posOffset>
                </wp:positionH>
                <wp:positionV relativeFrom="paragraph">
                  <wp:posOffset>412115</wp:posOffset>
                </wp:positionV>
                <wp:extent cx="1137285" cy="4025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ro-RO"/>
                              </w:rPr>
                              <w:t>COMPARTIMENTUL ADMINISTRATIV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  <w:lang w:val="ro-RO"/>
                              </w:rPr>
                              <w:t>T 10; C O; E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31.7pt;mso-wrap-distance-left:9.05pt;mso-wrap-distance-right:9.05pt;mso-wrap-distance-top:0pt;mso-wrap-distance-bottom:0pt;margin-top:32.45pt;mso-position-vertical-relative:text;margin-left:606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ro-RO"/>
                        </w:rPr>
                        <w:t>COMPARTIMENTUL ADMINISTRATIV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  <w:lang w:val="ro-RO"/>
                        </w:rPr>
                        <w:t>T 10; C O; E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8005</wp:posOffset>
                </wp:positionH>
                <wp:positionV relativeFrom="paragraph">
                  <wp:posOffset>2870835</wp:posOffset>
                </wp:positionV>
                <wp:extent cx="1204595" cy="41465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it-IT"/>
                              </w:rPr>
                              <w:t>SALA DE LECTURĂ „GHEORGHE BULGĂR”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  <w:lang w:val="ro-RO"/>
                              </w:rPr>
                              <w:t>T 4; C 1; E 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85pt;height:32.65pt;mso-wrap-distance-left:9.05pt;mso-wrap-distance-right:9.05pt;mso-wrap-distance-top:0pt;mso-wrap-distance-bottom:0pt;margin-top:226.05pt;mso-position-vertical-relative:text;margin-left:-43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it-IT"/>
                        </w:rPr>
                        <w:t>SALA DE LECTURĂ „GHEORGHE BULGĂR”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0"/>
                          <w:szCs w:val="10"/>
                          <w:lang w:val="ro-RO"/>
                        </w:rPr>
                        <w:t>T 4; C 1; E 3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8005</wp:posOffset>
                </wp:positionH>
                <wp:positionV relativeFrom="paragraph">
                  <wp:posOffset>3494405</wp:posOffset>
                </wp:positionV>
                <wp:extent cx="1163320" cy="44640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ro-RO"/>
                              </w:rPr>
                              <w:t>COMPARTIMENTUL BIBLIONE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2"/>
                                <w:szCs w:val="12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  <w:lang w:val="ro-RO"/>
                              </w:rPr>
                              <w:t>T 1; C 0; E 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35.15pt;mso-wrap-distance-left:9.05pt;mso-wrap-distance-right:9.05pt;mso-wrap-distance-top:0pt;mso-wrap-distance-bottom:0pt;margin-top:275.15pt;mso-position-vertical-relative:text;margin-left:-43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ro-RO"/>
                        </w:rPr>
                        <w:t>COMPARTIMENTUL BIBLIONE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2"/>
                          <w:szCs w:val="12"/>
                          <w:lang w:val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0"/>
                          <w:szCs w:val="10"/>
                          <w:lang w:val="ro-RO"/>
                        </w:rPr>
                        <w:t>T 1; C 0; E 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0435</wp:posOffset>
                </wp:positionH>
                <wp:positionV relativeFrom="paragraph">
                  <wp:posOffset>2870835</wp:posOffset>
                </wp:positionV>
                <wp:extent cx="1059815" cy="53657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ro-RO"/>
                              </w:rPr>
                              <w:t>ÎMPRUMUT PENTRU ADULȚ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  <w:lang w:val="ro-RO"/>
                              </w:rPr>
                              <w:t>T 4; C 1; E  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45pt;height:42.25pt;mso-wrap-distance-left:9.05pt;mso-wrap-distance-right:9.05pt;mso-wrap-distance-top:0pt;mso-wrap-distance-bottom:0pt;margin-top:226.05pt;mso-position-vertical-relative:text;margin-left:74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ro-RO"/>
                        </w:rPr>
                        <w:t>ÎMPRUMUT PENTRU ADULȚI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0"/>
                          <w:szCs w:val="10"/>
                          <w:lang w:val="ro-RO"/>
                        </w:rPr>
                        <w:t>T 4; C 1; E  3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10"/>
                          <w:szCs w:val="1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0435</wp:posOffset>
                </wp:positionH>
                <wp:positionV relativeFrom="paragraph">
                  <wp:posOffset>3494405</wp:posOffset>
                </wp:positionV>
                <wp:extent cx="1059815" cy="44640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ro-RO"/>
                              </w:rPr>
                              <w:t>ÎMPRUMUT PENTRU COPI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  <w:lang w:val="ro-RO"/>
                              </w:rPr>
                              <w:t>T 3; C 0; E 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45pt;height:35.15pt;mso-wrap-distance-left:9.05pt;mso-wrap-distance-right:9.05pt;mso-wrap-distance-top:0pt;mso-wrap-distance-bottom:0pt;margin-top:275.15pt;mso-position-vertical-relative:text;margin-left:74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ro-RO"/>
                        </w:rPr>
                        <w:t>ÎMPRUMUT PENTRU COPII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0"/>
                          <w:szCs w:val="10"/>
                          <w:lang w:val="ro-RO"/>
                        </w:rPr>
                        <w:t>T 3; C 0; E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0435</wp:posOffset>
                </wp:positionH>
                <wp:positionV relativeFrom="paragraph">
                  <wp:posOffset>4003040</wp:posOffset>
                </wp:positionV>
                <wp:extent cx="1059815" cy="38227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ro-RO"/>
                              </w:rPr>
                              <w:t>FILIALA NR.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  <w:lang w:val="ro-RO"/>
                              </w:rPr>
                              <w:t>T 2; C 0; E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45pt;height:30.1pt;mso-wrap-distance-left:9.05pt;mso-wrap-distance-right:9.05pt;mso-wrap-distance-top:0pt;mso-wrap-distance-bottom:0pt;margin-top:315.2pt;mso-position-vertical-relative:text;margin-left:74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ro-RO"/>
                        </w:rPr>
                        <w:t>FILIALA NR. 1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0"/>
                          <w:szCs w:val="10"/>
                          <w:lang w:val="ro-RO"/>
                        </w:rPr>
                        <w:t>T 2; C 0; E 1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10"/>
                          <w:szCs w:val="1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0435</wp:posOffset>
                </wp:positionH>
                <wp:positionV relativeFrom="paragraph">
                  <wp:posOffset>4488180</wp:posOffset>
                </wp:positionV>
                <wp:extent cx="1059815" cy="43053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ro-RO"/>
                              </w:rPr>
                              <w:t xml:space="preserve">FILIALA NR. 2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ro-RO"/>
                              </w:rPr>
                              <w:t>LUCIAN BLAGA”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  <w:lang w:val="ro-RO"/>
                              </w:rPr>
                              <w:t>T 1; C 0; E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45pt;height:33.9pt;mso-wrap-distance-left:9.05pt;mso-wrap-distance-right:9.05pt;mso-wrap-distance-top:0pt;mso-wrap-distance-bottom:0pt;margin-top:353.4pt;mso-position-vertical-relative:text;margin-left:74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ro-RO"/>
                        </w:rPr>
                        <w:t xml:space="preserve">FILIALA NR. 2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ro-RO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ro-RO"/>
                        </w:rPr>
                        <w:t>LUCIAN BLAGA”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0"/>
                          <w:szCs w:val="10"/>
                          <w:lang w:val="ro-RO"/>
                        </w:rPr>
                        <w:t>T 1; C 0; E 1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10"/>
                          <w:szCs w:val="1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0435</wp:posOffset>
                </wp:positionH>
                <wp:positionV relativeFrom="paragraph">
                  <wp:posOffset>5140325</wp:posOffset>
                </wp:positionV>
                <wp:extent cx="1059815" cy="3746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ro-RO"/>
                              </w:rPr>
                              <w:t>FILIALA NR. 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  <w:lang w:val="ro-RO"/>
                              </w:rPr>
                              <w:t>T 1; C 0; E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45pt;height:29.5pt;mso-wrap-distance-left:9.05pt;mso-wrap-distance-right:9.05pt;mso-wrap-distance-top:0pt;mso-wrap-distance-bottom:0pt;margin-top:404.75pt;mso-position-vertical-relative:text;margin-left:74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ro-RO"/>
                        </w:rPr>
                        <w:t>FILIALA NR. 3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0"/>
                          <w:szCs w:val="10"/>
                          <w:lang w:val="ro-RO"/>
                        </w:rPr>
                        <w:t>T 1; C 0; E 1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01210</wp:posOffset>
                </wp:positionH>
                <wp:positionV relativeFrom="paragraph">
                  <wp:posOffset>1243965</wp:posOffset>
                </wp:positionV>
                <wp:extent cx="1211580" cy="39497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ro-RO"/>
                              </w:rPr>
                              <w:t xml:space="preserve">COMPARTIMENTUL INFORMATIZAR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  <w:lang w:val="ro-RO"/>
                              </w:rPr>
                              <w:t>T 2; C 0; E 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pt;height:31.1pt;mso-wrap-distance-left:9.05pt;mso-wrap-distance-right:9.05pt;mso-wrap-distance-top:0pt;mso-wrap-distance-bottom:0pt;margin-top:97.95pt;mso-position-vertical-relative:text;margin-left:362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ro-RO"/>
                        </w:rPr>
                        <w:t xml:space="preserve">COMPARTIMENTUL INFORMATIZARE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0"/>
                          <w:szCs w:val="10"/>
                          <w:lang w:val="ro-RO"/>
                        </w:rPr>
                        <w:t>T 2; C 0; E 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56985</wp:posOffset>
                </wp:positionH>
                <wp:positionV relativeFrom="paragraph">
                  <wp:posOffset>909955</wp:posOffset>
                </wp:positionV>
                <wp:extent cx="1118235" cy="50165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0"/>
                                <w:szCs w:val="1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it-IT"/>
                              </w:rPr>
                              <w:t>COMPARTIMENT FINANCIAR-CONTABIL, BUGET, SALARIZAR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  <w:lang w:val="ro-RO"/>
                              </w:rPr>
                              <w:t>T 1; C 0; E 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05pt;height:39.5pt;mso-wrap-distance-left:9.05pt;mso-wrap-distance-right:9.05pt;mso-wrap-distance-top:0pt;mso-wrap-distance-bottom:0pt;margin-top:71.65pt;mso-position-vertical-relative:text;margin-left:500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0"/>
                          <w:szCs w:val="1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it-IT"/>
                        </w:rPr>
                        <w:t>COMPARTIMENT FINANCIAR-CONTABIL, BUGET, SALARIZAR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0"/>
                          <w:szCs w:val="10"/>
                          <w:lang w:val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0"/>
                          <w:szCs w:val="10"/>
                          <w:lang w:val="ro-RO"/>
                        </w:rPr>
                        <w:t>T 1; C 0; E 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85815</wp:posOffset>
                </wp:positionH>
                <wp:positionV relativeFrom="paragraph">
                  <wp:posOffset>3480435</wp:posOffset>
                </wp:positionV>
                <wp:extent cx="1323975" cy="68834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  <w:t>TOTAL: 4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  <w:t>CONDUCERE: 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  <w:t>EXECUȚIE: 3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54.2pt;mso-wrap-distance-left:9.05pt;mso-wrap-distance-right:9.05pt;mso-wrap-distance-top:0pt;mso-wrap-distance-bottom:0pt;margin-top:274.05pt;mso-position-vertical-relative:text;margin-left:463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o-RO"/>
                        </w:rPr>
                        <w:t>TOTAL: 46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o-RO"/>
                        </w:rPr>
                        <w:t>CONDUCERE: 8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o-RO"/>
                        </w:rPr>
                        <w:t>EXECUȚIE: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3900</wp:posOffset>
                </wp:positionH>
                <wp:positionV relativeFrom="paragraph">
                  <wp:posOffset>-300990</wp:posOffset>
                </wp:positionV>
                <wp:extent cx="1955165" cy="34544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>CONSILIUL ȘTIINȚIF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5pt;height:27.2pt;mso-wrap-distance-left:9.05pt;mso-wrap-distance-right:9.05pt;mso-wrap-distance-top:0pt;mso-wrap-distance-bottom:0pt;margin-top:-23.7pt;mso-position-vertical-relative:text;margin-left:5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>CONSILIUL ȘTIINȚIF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84875</wp:posOffset>
                </wp:positionH>
                <wp:positionV relativeFrom="paragraph">
                  <wp:posOffset>-306070</wp:posOffset>
                </wp:positionV>
                <wp:extent cx="1955165" cy="34734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>CONSILIUL DE ADMINISTRAȚ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5pt;height:27.35pt;mso-wrap-distance-left:9.05pt;mso-wrap-distance-right:9.05pt;mso-wrap-distance-top:0pt;mso-wrap-distance-bottom:0pt;margin-top:-24.1pt;mso-position-vertical-relative:text;margin-left:47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>CONSILIUL DE ADMINISTRAȚ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1220</wp:posOffset>
                </wp:positionH>
                <wp:positionV relativeFrom="paragraph">
                  <wp:posOffset>40005</wp:posOffset>
                </wp:positionV>
                <wp:extent cx="635" cy="6248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pt;margin-top:3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2145</wp:posOffset>
                </wp:positionH>
                <wp:positionV relativeFrom="paragraph">
                  <wp:posOffset>40640</wp:posOffset>
                </wp:positionV>
                <wp:extent cx="635" cy="47244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3.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485</wp:posOffset>
                </wp:positionH>
                <wp:positionV relativeFrom="paragraph">
                  <wp:posOffset>186055</wp:posOffset>
                </wp:positionV>
                <wp:extent cx="1397635" cy="68453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2"/>
                                <w:szCs w:val="12"/>
                                <w:lang w:val="it-IT"/>
                              </w:rPr>
                              <w:t xml:space="preserve">SERVICIUL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2"/>
                                <w:szCs w:val="12"/>
                                <w:lang w:val="ro-RO"/>
                              </w:rPr>
                              <w:t>COMUNICAREA COLECȚIILOR. RELAȚII CU PUBLICUL. ACTIVITATEA CULTURALĂ .RELAȚIA CU MASS-MED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  <w:lang w:val="ro-RO"/>
                              </w:rPr>
                              <w:t>T 17; C 3; E 1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05pt;height:53.9pt;mso-wrap-distance-left:9.05pt;mso-wrap-distance-right:9.05pt;mso-wrap-distance-top:0pt;mso-wrap-distance-bottom:0pt;margin-top:14.65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2"/>
                          <w:szCs w:val="12"/>
                          <w:lang w:val="it-IT"/>
                        </w:rPr>
                        <w:t xml:space="preserve">SERVICIUL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2"/>
                          <w:szCs w:val="12"/>
                          <w:lang w:val="ro-RO"/>
                        </w:rPr>
                        <w:t>COMUNICAREA COLECȚIILOR. RELAȚII CU PUBLICUL. ACTIVITATEA CULTURALĂ .RELAȚIA CU MASS-MED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0"/>
                          <w:szCs w:val="10"/>
                          <w:lang w:val="ro-RO"/>
                        </w:rPr>
                        <w:t>T 17; C 3; E 1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6995</wp:posOffset>
                </wp:positionH>
                <wp:positionV relativeFrom="paragraph">
                  <wp:posOffset>14605</wp:posOffset>
                </wp:positionV>
                <wp:extent cx="1580515" cy="88328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88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it-IT"/>
                              </w:rPr>
                              <w:t>SERVICIUL DEZVOLTARE, EVIDENȚĂ, PRELUCRARE INFORMATIZATĂ; ASISTENȚĂ METODICĂ ȘI FORMARE PROFESIONALĂ; FOND DE PATRIMONIU, CARTE RARĂ, CERCETARE, CONSERVA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  <w:lang w:val="ro-RO"/>
                              </w:rPr>
                              <w:t>T 10; C 2; E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69.55pt;mso-wrap-distance-left:9.05pt;mso-wrap-distance-right:9.05pt;mso-wrap-distance-top:0pt;mso-wrap-distance-bottom:0pt;margin-top:1.15pt;mso-position-vertical-relative:text;margin-left:206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it-IT"/>
                        </w:rPr>
                        <w:t>SERVICIUL DEZVOLTARE, EVIDENȚĂ, PRELUCRARE INFORMATIZATĂ; ASISTENȚĂ METODICĂ ȘI FORMARE PROFESIONALĂ; FOND DE PATRIMONIU, CARTE RARĂ, CERCETARE, CONSERVAR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0"/>
                          <w:szCs w:val="10"/>
                          <w:lang w:val="ro-RO"/>
                        </w:rPr>
                        <w:t>T 10; C 2; E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3900</wp:posOffset>
                </wp:positionH>
                <wp:positionV relativeFrom="paragraph">
                  <wp:posOffset>219710</wp:posOffset>
                </wp:positionV>
                <wp:extent cx="635" cy="61658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17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33">
                <wp:simplePos x="0" y="0"/>
                <wp:positionH relativeFrom="column">
                  <wp:posOffset>2870200</wp:posOffset>
                </wp:positionH>
                <wp:positionV relativeFrom="paragraph">
                  <wp:posOffset>247015</wp:posOffset>
                </wp:positionV>
                <wp:extent cx="8255" cy="275018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pt;margin-top:19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7780" distR="17780" simplePos="0" locked="0" layoutInCell="0" allowOverlap="1" relativeHeight="34">
                <wp:simplePos x="0" y="0"/>
                <wp:positionH relativeFrom="column">
                  <wp:posOffset>2870200</wp:posOffset>
                </wp:positionH>
                <wp:positionV relativeFrom="paragraph">
                  <wp:posOffset>265430</wp:posOffset>
                </wp:positionV>
                <wp:extent cx="19431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pt;margin-top:20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0065</wp:posOffset>
                </wp:positionH>
                <wp:positionV relativeFrom="paragraph">
                  <wp:posOffset>29210</wp:posOffset>
                </wp:positionV>
                <wp:extent cx="1389380" cy="42227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it-IT"/>
                              </w:rPr>
                              <w:t>COMPARTIMENT BIBLIOGRAFIC, C.I.C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  <w:lang w:val="ro-RO"/>
                              </w:rPr>
                              <w:t>T 1; C 0; E  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33.25pt;mso-wrap-distance-left:9.05pt;mso-wrap-distance-right:9.05pt;mso-wrap-distance-top:0pt;mso-wrap-distance-bottom:0pt;margin-top:2.3pt;mso-position-vertical-relative:text;margin-left:240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it-IT"/>
                        </w:rPr>
                        <w:t>COMPARTIMENT BIBLIOGRAFIC, C.I.C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0"/>
                          <w:szCs w:val="10"/>
                          <w:lang w:val="ro-RO"/>
                        </w:rPr>
                        <w:t>T 1; C 0; E  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2225" distR="22225" simplePos="0" locked="0" layoutInCell="0" allowOverlap="1" relativeHeight="35">
                <wp:simplePos x="0" y="0"/>
                <wp:positionH relativeFrom="column">
                  <wp:posOffset>2870200</wp:posOffset>
                </wp:positionH>
                <wp:positionV relativeFrom="paragraph">
                  <wp:posOffset>289560</wp:posOffset>
                </wp:positionV>
                <wp:extent cx="18605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pt;margin-top:22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0065</wp:posOffset>
                </wp:positionH>
                <wp:positionV relativeFrom="paragraph">
                  <wp:posOffset>15240</wp:posOffset>
                </wp:positionV>
                <wp:extent cx="1437005" cy="64071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it-IT"/>
                              </w:rPr>
                              <w:t>BIROUL DEZVOLTARE, EVIDENȚĂ ȘI PRELUCRARE INFORMATIZATĂ A COLECȚIILO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  <w:lang w:val="ro-RO"/>
                              </w:rPr>
                              <w:t>T 3; C 1; E 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15pt;height:50.45pt;mso-wrap-distance-left:9.05pt;mso-wrap-distance-right:9.05pt;mso-wrap-distance-top:0pt;mso-wrap-distance-bottom:0pt;margin-top:1.2pt;mso-position-vertical-relative:text;margin-left:240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it-IT"/>
                        </w:rPr>
                        <w:t>BIROUL DEZVOLTARE, EVIDENȚĂ ȘI PRELUCRARE INFORMATIZATĂ A COLECȚIILOR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  <w:szCs w:val="1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0"/>
                          <w:szCs w:val="10"/>
                          <w:lang w:val="ro-RO"/>
                        </w:rPr>
                        <w:t>T 3; C 1; E 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0065</wp:posOffset>
                </wp:positionH>
                <wp:positionV relativeFrom="paragraph">
                  <wp:posOffset>175895</wp:posOffset>
                </wp:positionV>
                <wp:extent cx="1335405" cy="4826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it-IT"/>
                              </w:rPr>
                              <w:t>COMPARTIMENTUL ASISTENȚĂ METODICĂ ȘI FORMARE PROFESIONAL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  <w:lang w:val="ro-RO"/>
                              </w:rPr>
                              <w:t>T 2; C 0; E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5pt;height:38pt;mso-wrap-distance-left:9.05pt;mso-wrap-distance-right:9.05pt;mso-wrap-distance-top:0pt;mso-wrap-distance-bottom:0pt;margin-top:13.85pt;mso-position-vertical-relative:text;margin-left:240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it-IT"/>
                        </w:rPr>
                        <w:t>COMPARTIMENTUL ASISTENȚĂ METODICĂ ȘI FORMARE PROFESIONALĂ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0"/>
                          <w:szCs w:val="10"/>
                          <w:lang w:val="ro-RO"/>
                        </w:rPr>
                        <w:t>T 2; C 0; E 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2225" distR="22225" simplePos="0" locked="0" layoutInCell="0" allowOverlap="1" relativeHeight="36">
                <wp:simplePos x="0" y="0"/>
                <wp:positionH relativeFrom="column">
                  <wp:posOffset>2878455</wp:posOffset>
                </wp:positionH>
                <wp:positionV relativeFrom="paragraph">
                  <wp:posOffset>99695</wp:posOffset>
                </wp:positionV>
                <wp:extent cx="18605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65pt;margin-top:7.8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0065</wp:posOffset>
                </wp:positionH>
                <wp:positionV relativeFrom="paragraph">
                  <wp:posOffset>165735</wp:posOffset>
                </wp:positionV>
                <wp:extent cx="1378585" cy="502285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it-IT"/>
                              </w:rPr>
                              <w:t>COMPARTIMENTUL FOND DE PATRIMONIU, CARTE RARĂ, CERCETARE, CONSERVA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0"/>
                                <w:szCs w:val="10"/>
                                <w:lang w:val="ro-RO"/>
                              </w:rPr>
                              <w:t>T 3; C 0; E 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39.55pt;mso-wrap-distance-left:9.05pt;mso-wrap-distance-right:9.05pt;mso-wrap-distance-top:0pt;mso-wrap-distance-bottom:0pt;margin-top:13.05pt;mso-position-vertical-relative:text;margin-left:240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it-IT"/>
                        </w:rPr>
                        <w:t>COMPARTIMENTUL FOND DE PATRIMONIU, CARTE RARĂ, CERCETARE, CONSERVAR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0"/>
                          <w:szCs w:val="10"/>
                          <w:lang w:val="ro-RO"/>
                        </w:rPr>
                        <w:t>T 3; C 0; E 3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2225" distR="22225" simplePos="0" locked="0" layoutInCell="0" allowOverlap="1" relativeHeight="37">
                <wp:simplePos x="0" y="0"/>
                <wp:positionH relativeFrom="column">
                  <wp:posOffset>2878455</wp:posOffset>
                </wp:positionH>
                <wp:positionV relativeFrom="paragraph">
                  <wp:posOffset>89535</wp:posOffset>
                </wp:positionV>
                <wp:extent cx="18605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65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EȘEDINTE,</w:t>
        <w:tab/>
        <w:t xml:space="preserve">                                                                                                       SEF SERVICIU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o-RO"/>
        </w:rPr>
        <w:t>Pataki Csaba</w:t>
        <w:tab/>
        <w:t xml:space="preserve">                                                                                                                         Bîja Tania</w:t>
      </w:r>
    </w:p>
    <w:sectPr>
      <w:headerReference w:type="default" r:id="rId2"/>
      <w:type w:val="nextPage"/>
      <w:pgSz w:orient="landscape" w:w="15840" w:h="12240"/>
      <w:pgMar w:left="1440" w:right="1440" w:gutter="0" w:header="6" w:top="17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  <w:szCs w:val="24"/>
        <w:lang w:val="ro-RO"/>
      </w:rPr>
    </w:pPr>
    <w:r>
      <w:rPr>
        <w:rFonts w:cs="Times New Roman" w:ascii="Times New Roman" w:hAnsi="Times New Roman"/>
        <w:b/>
        <w:sz w:val="24"/>
        <w:szCs w:val="24"/>
        <w:lang w:val="ro-RO"/>
      </w:rPr>
    </w:r>
  </w:p>
  <w:p>
    <w:pPr>
      <w:pStyle w:val="Header"/>
      <w:spacing w:before="0" w:after="200"/>
      <w:rPr/>
    </w:pPr>
    <w:r>
      <w:rPr>
        <w:rFonts w:cs="Times New Roman" w:ascii="Times New Roman" w:hAnsi="Times New Roman"/>
        <w:b/>
        <w:sz w:val="24"/>
        <w:szCs w:val="24"/>
        <w:lang w:val="ro-RO"/>
      </w:rPr>
      <w:t>ORGANIGRAMA BIBLIOTECII JUDEȚENE SATU MARE                               Anexa nr.1 la PHCJSM nr. _____ 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51:00Z</dcterms:created>
  <dc:creator>User</dc:creator>
  <dc:description/>
  <cp:keywords/>
  <dc:language>en-US</dc:language>
  <cp:lastModifiedBy>Bija Tania</cp:lastModifiedBy>
  <cp:lastPrinted>2021-07-13T11:45:00Z</cp:lastPrinted>
  <dcterms:modified xsi:type="dcterms:W3CDTF">2021-07-13T08:58:00Z</dcterms:modified>
  <cp:revision>3</cp:revision>
  <dc:subject/>
  <dc:title/>
</cp:coreProperties>
</file>