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 SATU M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IBLIOTECA JUDEȚEANĂ SATU MARE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nexa nr.2          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HCJSM nr. _________  /202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 DE FUNCȚ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IBLIOTECA JUDEȚEANĂ SATU M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669"/>
        <w:gridCol w:w="1842"/>
        <w:gridCol w:w="1701"/>
        <w:gridCol w:w="2410"/>
        <w:gridCol w:w="170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CȚIA CONTRACTUAL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APTA/ GRADUL  PROFESION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VELUL STUDIILOR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 conduc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 execuț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 adjun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 adjun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ul Comunicarea colecțiilor. Relații cu publicul. Activitatea culturală. Relația cu mass-med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serv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 de lectură „Gheorghe Bulgăr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bir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Biblio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prumut pentru adulț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bir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prumut pentru cop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ala nr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D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ala nr. 2 „Lucian Blaga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ala nr.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ul dezvoltare, evidență, prelucrare informatizată; Asistență metodică și formare profesională; Fond de patrimoniu, carte rară, cercetare, conserv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serv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Bibliografic. C.I.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–C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oul dezvoltare, evidență și prelucrare informatizată a colecți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ef bir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ul asistență metodică și formare profesional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-metodi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-form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ul Fond de patrimoniu, carte rară, cercetare, conserv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ar-conserv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ul informatiz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 de sis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 de sis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ul achiziții publice, juridic, resurse um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bil șe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bil ș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ul financiar-contabil, bug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ul administrat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of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citor califi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; G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citor califi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; G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ncitor calific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; G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i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: 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ducere: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cuție: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ȘEDINTE,                                                                                                                                         SEF SERVICI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Pataki Csaba                                                                                                                                                 Bîja Tania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49:00Z</dcterms:created>
  <dc:creator>BJSM-2748</dc:creator>
  <dc:description/>
  <cp:keywords/>
  <dc:language>en-US</dc:language>
  <cp:lastModifiedBy>Bija Tania</cp:lastModifiedBy>
  <cp:lastPrinted>2021-07-13T11:59:00Z</cp:lastPrinted>
  <dcterms:modified xsi:type="dcterms:W3CDTF">2021-07-13T09:47:00Z</dcterms:modified>
  <cp:revision>5</cp:revision>
  <dc:subject/>
  <dc:title/>
</cp:coreProperties>
</file>