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1"/>
        <w:ind w:right="-483" w:hanging="0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ind w:right="-483" w:hanging="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ind w:right="-483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-483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1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1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ținând cont de adresa Centrului Judeţean pentru Conservarea şi Promovarea Culturii Tradiţionale Satu Mare nr. 832/18.06.2021 înregistrată la Consiliul Județean Satu Mare sub nr. 12398/18.06.2021, prin care este înaintată Nota de fundamentare pentru modificare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3" w:name="_Hlk69370358"/>
      <w:bookmarkEnd w:id="3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bookmarkStart w:id="4" w:name="_Hlk69370358"/>
      <w:bookmarkEnd w:id="4"/>
      <w:r>
        <w:rPr>
          <w:sz w:val="24"/>
          <w:szCs w:val="24"/>
          <w:lang w:val="ro-RO"/>
        </w:rPr>
        <w:tab/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>La data intrării în vigoare a prezentei, Hotărârea Consiliului Județean Satu Mare nr. 78/2021 privind modificarea Statului de funcții al Centrului Judeţean pentru Conservarea şi Promovarea Culturii Tradiţ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1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Bodo Nicoleta</cp:lastModifiedBy>
  <cp:lastPrinted>2021-06-23T11:43:00Z</cp:lastPrinted>
  <dcterms:modified xsi:type="dcterms:W3CDTF">2021-06-23T08:43:00Z</dcterms:modified>
  <cp:revision>29</cp:revision>
  <dc:subject/>
  <dc:title>ROMÂNIA</dc:title>
</cp:coreProperties>
</file>