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r.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IECT DE HOTĂRÂRE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ivind aprobarea proiectului „Elaborarea Planului de Amenajare a Teritoriului Județului Satu Mare” și a cheltuielilor legate de proiect, în vederea depunerii lui spre finanțare în cadrul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Planului Național de Redresare și Rezilienț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vând în vedere Referatul de aprobare al președintelui Consiliului Județean Satu Mare                                               nr. ___________________, anexat prezentului proiect de hotărâre,</w:t>
      </w:r>
    </w:p>
    <w:p>
      <w:pPr>
        <w:pStyle w:val="Normal1"/>
        <w:spacing w:before="0" w:after="0"/>
        <w:ind w:left="100" w:right="-1" w:firstLine="620"/>
        <w:contextualSpacing/>
        <w:jc w:val="both"/>
        <w:rPr/>
      </w:pPr>
      <w:r>
        <w:rPr>
          <w:color w:val="000000"/>
          <w:szCs w:val="24"/>
          <w:lang w:val="ro-RO"/>
        </w:rPr>
        <w:t>raportat la:</w:t>
      </w:r>
    </w:p>
    <w:p>
      <w:pPr>
        <w:pStyle w:val="Normal1"/>
        <w:numPr>
          <w:ilvl w:val="0"/>
          <w:numId w:val="2"/>
        </w:numPr>
        <w:spacing w:before="0" w:after="0"/>
        <w:contextualSpacing/>
        <w:jc w:val="both"/>
        <w:rPr>
          <w:iCs/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prevederile Ghidului specific – Condiții de accesare a fondurilor europene aferente Planului Național de Redresare și Reziliență în cadru Apelurilor de proiecte PNRR/2022/C10,</w:t>
      </w:r>
      <w:r>
        <w:rPr>
          <w:bCs/>
          <w:color w:val="000000"/>
          <w:szCs w:val="24"/>
          <w:lang w:val="ro-RO"/>
        </w:rPr>
        <w:t xml:space="preserve"> </w:t>
      </w:r>
      <w:r>
        <w:rPr>
          <w:iCs/>
          <w:color w:val="000000"/>
          <w:szCs w:val="24"/>
          <w:lang w:val="ro-RO"/>
        </w:rPr>
        <w:t xml:space="preserve">Componenta 10 – Fondul Local- </w:t>
      </w:r>
      <w:r>
        <w:rPr>
          <w:color w:val="000000"/>
          <w:szCs w:val="24"/>
          <w:lang w:val="ro-RO"/>
        </w:rPr>
        <w:t>– investiția I.4 – elaborarea /actualizarea în format GIS a documentelor de amenajare a teritoriului și de planificare urbană – cod 4 – 011 – soluții TIC guvernamentale, servicii electronice, aplicații (100% Digital Tag)</w:t>
      </w:r>
      <w:r>
        <w:rPr>
          <w:iCs/>
          <w:color w:val="000000"/>
          <w:szCs w:val="24"/>
          <w:lang w:val="ro-RO"/>
        </w:rPr>
        <w:t>;</w:t>
      </w:r>
    </w:p>
    <w:p>
      <w:pPr>
        <w:pStyle w:val="Normal1"/>
        <w:numPr>
          <w:ilvl w:val="0"/>
          <w:numId w:val="2"/>
        </w:numPr>
        <w:spacing w:before="0" w:after="0"/>
        <w:contextualSpacing/>
        <w:jc w:val="both"/>
        <w:rPr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prevederile art. 21 și art. 22 din Legea nr. 350/2001 privind amenajarea teritoriului și urbanismul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ținând seama de prevederile Legii nr. 273/2006 privind finanțele publice locale, cu modificările și completările ulterioare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uând în considerare prevederile art. 173 alin (1) lit. f) precum și cele ale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art. 182 alin (4) cu trimitere la art. 139 alin. (3) lit. 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din O.U.G. nr. 57/2019 privind Codul administrativ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cu modificările și completările ulterioare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în temeiul prevederilor art. 196 alin. (1) lit. a) din O.U.G. nr. 57/2019 privind Codul administrativ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cu modificările și completările ulterioare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  <w:t>Art. 1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proiec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Elaborarea Planului de Amenajare a Teritoriului Județului Satu Mare”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și cheltuielile legate de proiect, în vederea depunerii lui spre finanțare în cadrul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Planului Național de Redresare și Reziliență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Se aprobă valoarea maximă eligibilă a proiectului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Elaborarea Planului de Amenajare a Teritoriului Județului Satu Mare”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cuantum 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1.166.679,90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 lei (fără TVA),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respectiv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237.000 Euro (fără TVA)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(2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Valoarea sumelor reprezentând TVA,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ferente cheltuielilor eligibile, în cazul proiectelor depuse în cadrul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Planului Național de Redresare și Reziliență, va fi asigurată de la bugetul de stat, din bugetul coordonatorului de reforme și/sau investiții pentru Componenta 10 – Fondul Local – Ministerul Dezvoltării, Lucrărilor Publice și Administrației, în conformitate cu legislația în vigoare.</w:t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(3)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umele reprezentând cheltuielile neeligibile, neprevăzute și/sau conexe ce pot apărea pe durata implementării proiectului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Elaborarea Planului de Amenajare a Teritoriului Județului Satu Mare”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e vor asigura din bugetul de venituri și cheltuieli al Județului Satu Mare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  <w:t>Art. 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Nota de fundamentare a investiției propusă a fi realizată prin proiec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Elaborarea Planului de Amenajare a Teritoriului Județului Satu Mare”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form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Anexei nr. 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  <w:t>Art. 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descrierea sumară a investiției propusă a fi realizată prin proiec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Elaborarea Planului de Amenajare a Teritoriului Județului Satu Mare”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form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Anexei nr. 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  <w:t xml:space="preserve">Art. 5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Se împuternicește Președintele Consiliului Județean Satu M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l. Pataki Csaba să semneze în numele și pentru Județul Satu Mare documentele necesare depunerii proiectului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Elaborarea Planului de Amenajare a Teritoriului Județului Satu Mare”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  <w:t>Art. 6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ducerea la îndeplinire a prezentei se încredințează dl Pataki Csaba - Președintele Consiliului Județean Satu Mare precum și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Direcția Dezvoltare Regional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Direcția Arhitect Șef din cadrul Aparatului de specialitate al Consiliului Județean Satu Mare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rt. 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ezenta hotărâre se comunică Președintelui Consiliului Județean Satu Mare, dl Pataki Csaba, precum și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Direcției Dezvoltare Regional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Direcției Arhitect Șef din cadrul Aparatului de specialitate al Consiliului Județean Satu Mare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atu Mare, ______________ 202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INIŢIATOR:                                                                                AVIZEAZĂ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PREŞEDINTE,                                                      SECRETAR GENERAL AL JUDEŢULUI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Pataki Csaba                                                                       Crasnai Mihaela Elena An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0"/>
          <w:szCs w:val="10"/>
          <w:lang w:val="ro-RO"/>
        </w:rPr>
        <w:t>Red./Tehn. T.L.R./Exemplare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r.___________________ 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FERAT DE APROBARE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ivind aprobarea proiectului „Elaborarea Planului de Amenajare a Teritoriului Județului Satu Mare” și a cheltuielilor legate de proiect, în vederea depunerii lui spre finanțare în cadrul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Planului Național de Redresare și Rezilienț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 xml:space="preserve">Județul Satu Mare prin Consiliul Județean Satu Mare intenționează depunerea unei cereri de finanțare pentru proiectul </w:t>
      </w:r>
      <w:r>
        <w:rPr>
          <w:b/>
          <w:bCs/>
          <w:iCs/>
          <w:color w:val="000000"/>
          <w:szCs w:val="24"/>
          <w:lang w:val="ro-RO"/>
        </w:rPr>
        <w:t>„</w:t>
      </w:r>
      <w:r>
        <w:rPr>
          <w:b/>
          <w:bCs/>
          <w:color w:val="000000"/>
          <w:szCs w:val="24"/>
          <w:lang w:val="ro-RO"/>
        </w:rPr>
        <w:t>Elaborarea Planului de Amenajare a Teritoriului Județului Satu Mare</w:t>
      </w:r>
      <w:r>
        <w:rPr>
          <w:b/>
          <w:bCs/>
          <w:iCs/>
          <w:color w:val="000000"/>
          <w:szCs w:val="24"/>
          <w:lang w:val="ro-RO"/>
        </w:rPr>
        <w:t>”</w:t>
      </w:r>
      <w:r>
        <w:rPr>
          <w:iCs/>
          <w:color w:val="000000"/>
          <w:szCs w:val="24"/>
          <w:lang w:val="ro-RO"/>
        </w:rPr>
        <w:t>, proiect ce va fi finanțat în cadrul apelului de proiecte al Planului Național de Redresare și Reziliență, Componenta 10 – Fondul local – investiția I.4 – elaborarea /actualizarea în format GIS a documentelor de amenajare a teritoriului și de planificare urbană – cod 4 – 011 – soluții TIC guvernamentale, servicii electronice, aplicații (100% Digital Tag).</w:t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 xml:space="preserve">Pentru Componenta 10 – Fondul local se lansează apel comun destinat unităților administrativ teritoriale de pe tot teritoriul României. </w:t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Obiectivul specific al proiectului este de a eficientiza procesul de autorizare a construcțiilor și de a oferi mai multă stabilitate și transparență investițiilor prin actualizarea în timp real a informațiilor privind mediul construit și de a crește accesul digital la documentele de amenajare a teritoriului și de urbanism.</w:t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b/>
          <w:b/>
          <w:bCs/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 xml:space="preserve">Investiția are în vedere elaborarea în format digital și aprobarea documentului de planificare: </w:t>
      </w:r>
      <w:r>
        <w:rPr>
          <w:b/>
          <w:bCs/>
          <w:iCs/>
          <w:color w:val="000000"/>
          <w:szCs w:val="24"/>
          <w:lang w:val="ro-RO"/>
        </w:rPr>
        <w:t>Plan de amenajare a teritoriului județului /PATJ.</w:t>
      </w:r>
    </w:p>
    <w:p>
      <w:pPr>
        <w:pStyle w:val="Normal11"/>
        <w:spacing w:before="0" w:after="0"/>
        <w:ind w:left="0" w:right="-1" w:firstLine="7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„</w:t>
      </w:r>
      <w:r>
        <w:rPr>
          <w:iCs/>
          <w:color w:val="000000"/>
          <w:szCs w:val="24"/>
          <w:lang w:val="ro-RO"/>
        </w:rPr>
        <w:t xml:space="preserve">Elaborarea Planului de Amenajare a Teritoriului Județului Satu Mare” se înscrie în eforturile Consiliului Județean Satu Mare de îndeplinire a atribuțiilor ce îi revin în conformitate cu art.21 și 22 din Legea nr. 350/2001privind amenajarea teritoriului și urbanismul, cu modificările și completările ulterioare, în sensul coordonării activității în acest domeniu la nivel județean și al asigurării elaborării și aprobării Planului de amenajare a teritoriului județean. </w:t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Necesitatea proiectului „Elaborarea Planului de Amenajare a Teritoriului Județului Satu Mare”  este justificată pe de o parte de intervalul de peste 10 ani de la elaborarea documentațiilor anterioare dar  și de:</w:t>
      </w:r>
    </w:p>
    <w:p>
      <w:pPr>
        <w:pStyle w:val="Normal11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Necesitatea adaptării documentației PATJ la prevederile actelor normative emise ulterior, precum și la noile documente europene în domeniu;</w:t>
      </w:r>
    </w:p>
    <w:p>
      <w:pPr>
        <w:pStyle w:val="Normal11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Includerea în prevederile PATJ a unor domenii țintă potrivit obligațiilor survenite după integrarea României în spațiul uniunii europene (peisaj, protecția mediului, măsuri privind zonele expuse la riscuri, cooperarea în cadrul zonelor metropolitane / poli urbani de creștere, cooperare transfrontalieră etc)</w:t>
      </w:r>
    </w:p>
    <w:p>
      <w:pPr>
        <w:pStyle w:val="Normal11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Includerea modificărilor survenite în organizarea administrativ teritorială;</w:t>
      </w:r>
    </w:p>
    <w:p>
      <w:pPr>
        <w:pStyle w:val="Normal11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Evidențiere noilor probleme și disfuncționalități survenite din teritoriu și prevederea unui set de măsuri pentru diminuarea sau înlăturarea efectelor negative ale acestora;</w:t>
      </w:r>
    </w:p>
    <w:p>
      <w:pPr>
        <w:pStyle w:val="Normal11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Introducerea modificărilor legate de infrastructura de transport (centurile pentru devierea traficului greu din zona municipiilor);</w:t>
      </w:r>
    </w:p>
    <w:p>
      <w:pPr>
        <w:pStyle w:val="Normal11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 xml:space="preserve">Introducerea modificărilor legate de infrastructura tehnico - edilitară și de gospodărire comunală (depozitele ecologice de deșeuri, extinderea rețelelor de alimentare cu apă și de canalizare etc). </w:t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Proiectul „Elaborarea Planului de Amenajare a Teritoriului Județului Satu Mare” va contribui la tranziția verde și digitală și la reformarea și digitalizarea instrumentelor de planificare teritorială și urbană la nivelul a UAT Județul Satu Mare.</w:t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 xml:space="preserve">Valoarea maximă eligibilă a proiectului este de 1.166.679,90  lei (fără TVA), respectiv 237.000 Euro, (fără TVA) calculat la cursul Inforeuro aferent lunii mai 2021, 1 euro:4,9227 lei. </w:t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iCs/>
          <w:color w:val="000000"/>
          <w:szCs w:val="24"/>
          <w:lang w:val="ro-RO"/>
        </w:rPr>
      </w:pPr>
      <w:r>
        <w:rPr>
          <w:iCs/>
          <w:color w:val="000000"/>
          <w:szCs w:val="24"/>
          <w:lang w:val="ro-RO"/>
        </w:rPr>
        <w:t>Rata de finanțare în cazul investițiilor aferente COMPONENTEI 10- Fondul local, acordată prin PNRR, este de 100% din valoarea cheltuielilor eligibile ale proiectului, fără TVA. Valoarea TVA aferentă cheltuielilor eligibile va fi suportată de la bugetul de stat, din bugetul coordonatorului de reforme și/sau investiții pentru COMPONENTA 10- Fondul local</w:t>
      </w:r>
      <w:r>
        <w:rPr>
          <w:bCs/>
          <w:iCs/>
          <w:color w:val="000000"/>
          <w:szCs w:val="24"/>
          <w:lang w:val="ro-RO"/>
        </w:rPr>
        <w:t xml:space="preserve"> - Ministerul Dezvoltării, Lucrărilor Publice și Administrației, în conformitate cu legislația în vigoare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Având în vedere cele de  mai sus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 xml:space="preserve">în temeiul prevederilor art. 182 alin. (2) din Ordonanța de urgență nr. 57/2019 privind Codul administrativ,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modificările și completările ulterioare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IŢIEZ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iectul de hotărâr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ivind aprobarea proiectului „Elaborarea Planului de Amenajare a Teritoriului Județului Satu Mare” și a cheltuielilor legate de proiect, în vederea depunerii lui spre finanțare în cadrul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Planului Național de Redresare și Rezilienț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ListParagraph"/>
        <w:ind w:left="0" w:hanging="0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INIŢIATOR: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ataki Csa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1"/>
        <w:ind w:left="0" w:right="-1" w:hanging="0"/>
        <w:jc w:val="both"/>
        <w:rPr>
          <w:iCs/>
          <w:color w:val="000000"/>
          <w:sz w:val="10"/>
          <w:szCs w:val="10"/>
          <w:lang w:val="ro-RO"/>
        </w:rPr>
      </w:pPr>
      <w:r>
        <w:rPr>
          <w:iCs/>
          <w:color w:val="000000"/>
          <w:sz w:val="10"/>
          <w:szCs w:val="10"/>
          <w:lang w:val="ro-RO"/>
        </w:rPr>
        <w:t>Red./Tehn.T.L.R./Exemplare 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>ROMÂNI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>JUDEŢUL SATU MAR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 xml:space="preserve">CONSILIUL JUDEŢEAN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>DIRECŢIA DEZVOLTARE REGIONAL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>Nr.___________________ 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>RAPORT DE SPECIALITAT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privind aprobarea proiectului „Creșterea eficienței energetice a sediului administrativ al Consiliului Județean Satu Mare” și a cheltuielilor legate de proiect, în vederea depunerii lui spre finanțare în cadrul </w:t>
      </w:r>
      <w:r>
        <w:rPr>
          <w:rFonts w:cs="Times New Roman" w:ascii="Times New Roman" w:hAnsi="Times New Roman"/>
          <w:b/>
          <w:iCs/>
          <w:sz w:val="23"/>
          <w:szCs w:val="23"/>
          <w:lang w:val="ro-RO"/>
        </w:rPr>
        <w:t>Planului Național de Redresare și Rezilienț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iCs/>
          <w:sz w:val="23"/>
          <w:szCs w:val="23"/>
          <w:lang w:val="ro-RO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 xml:space="preserve">Având în vedere faptul că a fost lansat Ghidul Specific privind regulile și condițiile aplicabile finanțării din fonduri europene aferente Planului Național de Redresare și Reziliență, Componenta 10- Fondul Local, Județul Satu Mare prin Consiliul Județean Satu Mare intenționează depunerea unei cereri de finanțare pentru proiectul </w:t>
      </w:r>
      <w:r>
        <w:rPr>
          <w:b/>
          <w:bCs/>
          <w:iCs/>
          <w:color w:val="000000"/>
          <w:sz w:val="23"/>
          <w:szCs w:val="23"/>
          <w:lang w:val="ro-RO"/>
        </w:rPr>
        <w:t>„</w:t>
      </w:r>
      <w:r>
        <w:rPr>
          <w:b/>
          <w:bCs/>
          <w:color w:val="000000"/>
          <w:sz w:val="23"/>
          <w:szCs w:val="23"/>
          <w:lang w:val="ro-RO"/>
        </w:rPr>
        <w:t>Elaborarea Planului de Amenajare a Teritoriului Județului Satu Mare</w:t>
      </w:r>
      <w:r>
        <w:rPr>
          <w:b/>
          <w:bCs/>
          <w:iCs/>
          <w:color w:val="000000"/>
          <w:sz w:val="23"/>
          <w:szCs w:val="23"/>
          <w:lang w:val="ro-RO"/>
        </w:rPr>
        <w:t>”</w:t>
      </w:r>
      <w:r>
        <w:rPr>
          <w:iCs/>
          <w:color w:val="000000"/>
          <w:sz w:val="23"/>
          <w:szCs w:val="23"/>
          <w:lang w:val="ro-RO"/>
        </w:rPr>
        <w:t>, proiect ce va fi finanțat în cadrul apelului de proiecte al Planului Național de Redresare și Reziliență, Componenta 10 – Fondul local – investiția I.4 – elaborarea /actualizarea în format GIS a documentelor de amenajare a teritoriului și de planificare urbană – cod 4 – 011 – soluții TIC guvernamentale, servicii electronice, aplicații (100% Digital Tag).</w:t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 xml:space="preserve">Pentru Componenta 10 – Fondul local se lansează apel comun destinat unităților administrativ teritoriale de pe tot teritoriul României. </w:t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Obiectivul specific al proiectului este de a eficientiza procesul de autorizare a construcțiilor și de a oferi mai multă stabilitate și transparență investițiilor prin actualizarea în timp real a informațiilor privind mediul construit și de a crește accesul digital la documentele de amenajare a teritoriului și de urbanism.</w:t>
      </w:r>
    </w:p>
    <w:p>
      <w:pPr>
        <w:pStyle w:val="Normal11"/>
        <w:spacing w:lineRule="auto" w:line="276"/>
        <w:ind w:left="100" w:right="-1" w:firstLine="620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 xml:space="preserve">Investiția are în vedere elaborarea în format digital și aprobarea  documentului de planificare: </w:t>
      </w:r>
      <w:r>
        <w:rPr>
          <w:b/>
          <w:bCs/>
          <w:iCs/>
          <w:color w:val="000000"/>
          <w:sz w:val="23"/>
          <w:szCs w:val="23"/>
          <w:lang w:val="ro-RO"/>
        </w:rPr>
        <w:t>Plan de amenajare a teritoriului județului /PATJ.</w:t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Obiectivele principale ale PATJ sunt: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Dezvoltarea economică și socială echilibrată a regiunilor și zonelor, cu respectarea specificului acestora;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Îmbunătățirea calității vieții oamenilor și colectivității umane;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Gestionarea în spiritul dezvoltării durabile a peisajului, componentă de bază a patrimoniului natural și cultural și a resurselor naturale;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Utilizarea rațională a teritoriului, prin limitarea extinderii necontrolate a localităților și conservarea terenurilor agricole fertile;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Conservarea și dezvoltarea diversității culturale.</w:t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„</w:t>
      </w:r>
      <w:r>
        <w:rPr>
          <w:iCs/>
          <w:color w:val="000000"/>
          <w:sz w:val="23"/>
          <w:szCs w:val="23"/>
          <w:lang w:val="ro-RO"/>
        </w:rPr>
        <w:t xml:space="preserve">Elaborarea Planului de Amenajare a Teritoriului Județului Satu Mare” se înscrie în eforturile Consiliului Județean Satu Mare de îndeplinire a atribuțiilor ce îi revin în conformitate cu art.21 și 22 din Legea nr. 350/2001 privind amenajarea teritoriului și urbanismul, cu modificările și completările ulterioare, în sensul coordonării activității în acest domeniu la nivel județean și al asigurării elaborării și aprobării Planului de amenajare a teritoriului județean. </w:t>
      </w:r>
    </w:p>
    <w:p>
      <w:pPr>
        <w:pStyle w:val="Normal11"/>
        <w:spacing w:lineRule="auto" w:line="276"/>
        <w:ind w:left="100" w:right="-1" w:firstLine="620"/>
        <w:jc w:val="both"/>
        <w:rPr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 xml:space="preserve">Conform </w:t>
      </w:r>
      <w:r>
        <w:rPr>
          <w:color w:val="000000"/>
          <w:sz w:val="23"/>
          <w:szCs w:val="23"/>
          <w:lang w:val="ro-RO"/>
        </w:rPr>
        <w:t xml:space="preserve">art. 21 </w:t>
      </w:r>
      <w:r>
        <w:rPr>
          <w:iCs/>
          <w:color w:val="000000"/>
          <w:sz w:val="23"/>
          <w:szCs w:val="23"/>
          <w:lang w:val="ro-RO"/>
        </w:rPr>
        <w:t xml:space="preserve">din Legea nr. 350/2001 privind amenajarea teritoriului și urbanismul, cu modificările și completările ulterioare </w:t>
      </w:r>
      <w:r>
        <w:rPr>
          <w:i/>
          <w:iCs/>
          <w:color w:val="000000"/>
          <w:sz w:val="23"/>
          <w:szCs w:val="23"/>
          <w:lang w:val="ro-RO"/>
        </w:rPr>
        <w:t>„consiliul județean coordonează activitatea de amenajare a teritoriului și de urbanism la nivel județean, conform legii.”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  <w:t>De asemenea, potrivit art. 22 din Legea nr. 350/2001, cu modificările și completările ulterioa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i/>
          <w:iCs/>
          <w:sz w:val="23"/>
          <w:szCs w:val="23"/>
          <w:lang w:val="ro-RO"/>
        </w:rPr>
        <w:tab/>
        <w:t>„(1) Consiliul județean stabilește orientările generale privind amenajarea teritoriului și organizarea și dezvoltarea urbanistică a localităților, prin inițierea și aprobarea planurilor de amenajare a teritoriului județean și zonal. În vederea transpunerii coerente și uniforme a prevederilor documentațiilor de amenajare a teritoriului aprobate la nivelul localităților, acordă asistență tehnică de specialitate consiliilor loc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i/>
          <w:iCs/>
          <w:sz w:val="23"/>
          <w:szCs w:val="23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i/>
          <w:iCs/>
          <w:sz w:val="23"/>
          <w:szCs w:val="23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i/>
          <w:iCs/>
          <w:sz w:val="23"/>
          <w:szCs w:val="23"/>
          <w:lang w:val="ro-RO"/>
        </w:rPr>
        <w:t>(2) Consiliul județean, prin instituția arhitectului-șef al județului, asigur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i/>
          <w:iCs/>
          <w:sz w:val="23"/>
          <w:szCs w:val="23"/>
          <w:lang w:val="ro-RO"/>
        </w:rPr>
        <w:t>a) preluarea prevederilor cuprinse în planurile de amenajare a teritoriului național, regional şi zonal, precum și a investițiilor prioritare de interes național, regional sau județean, în cadrul documentațiilor de amenajare a teritoriului și de urbanism pentru teritoriile administrative ale localităților din județ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3"/>
          <w:szCs w:val="23"/>
          <w:lang w:val="ro-RO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lang w:val="ro-RO"/>
        </w:rPr>
        <w:t>b) elaborarea Planului de amenajare a teritoriului județean și a planurilor zonale de amenajare a teritoriului care sunt de interes județean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i/>
          <w:iCs/>
          <w:sz w:val="23"/>
          <w:szCs w:val="23"/>
          <w:lang w:val="ro-RO"/>
        </w:rPr>
        <w:tab/>
        <w:t>c) avizarea documentațiilor de urbanism și amenajare a teritoriului aparținând unităților administrativ-teritoriale din componența județului, conform anexei nr. 1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i/>
          <w:iCs/>
          <w:sz w:val="23"/>
          <w:szCs w:val="23"/>
          <w:lang w:val="ro-RO"/>
        </w:rPr>
        <w:t>d) sprijin metodologic și tehnic pentru autoritățile administrației publice locale în cadrul procesului de identificare, monitorizare și organizare a așezărilor informal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ro-RO"/>
        </w:rPr>
      </w:pPr>
      <w:r>
        <w:rPr>
          <w:rFonts w:cs="Times New Roman" w:ascii="Times New Roman" w:hAnsi="Times New Roman"/>
          <w:i/>
          <w:iCs/>
          <w:sz w:val="23"/>
          <w:szCs w:val="23"/>
          <w:lang w:val="ro-RO"/>
        </w:rPr>
        <w:t>(3) În activitatea de amenajare a teritoriului și de urbanism consiliile județene sunt sprijinite de Ministerul Dezvoltării Regionale și Locuinței, precum și de alte ministere și organe ale administrației publice centrale.”</w:t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Necesitatea proiectului „Elaborarea Planului de Amenajare a Teritoriului Județului Satu Mare” este justificată pe de o parte de intervalul de peste 10 ani de la elaborarea documentațiilor anterioare dar  și de: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Necesitatea adaptării documentației PATJ la prevederile actelor normative emise ulterior, precum și la noile documente europene în domeniu;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Includerea în prevederile PATJ a unor domenii țintă potrivit obligațiilor survenite după integrarea României în spațiul uniunii europene (peisaj, protecția mediului, măsuri privind zonele expuse la riscuri, cooperarea în cadrul zonelor metropolitane / poli urbani de creștere, cooperare transfrontalieră etc);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Includerea modificărilor survenite în organizarea administrativ teritorială;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Evidențiere noilor probleme și disfuncționalități survenite din teritoriu și prevederea unui set de măsuri pentru diminuarea sau înlăturarea efectelor negative ale acestora;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Introducerea modificărilor legate de infrastructura de transport (centurile pentru devierea traficului greu din zona municipiilor);</w:t>
      </w:r>
    </w:p>
    <w:p>
      <w:pPr>
        <w:pStyle w:val="Normal11"/>
        <w:numPr>
          <w:ilvl w:val="0"/>
          <w:numId w:val="3"/>
        </w:numPr>
        <w:spacing w:lineRule="auto" w:line="276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 xml:space="preserve">Introducerea modificărilor legate de infrastructura tehnico - edilitară și de gospodărire comunală (depozitele ecologice de deșeuri, extinderea rețelelor de alimentare cu apă și de canalizare etc). </w:t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Proiectul „Elaborarea Planului de Amenajare a Teritoriului Județului Satu Mare” va contribui la tranziția verde și digitală și la reformarea și digitalizarea instrumentelor de planificare teritorială și urbană la nivelul a UAT Județul Satu Mare.</w:t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 xml:space="preserve">Valoarea maximă eligibilă a proiectului este de </w:t>
      </w:r>
      <w:r>
        <w:rPr>
          <w:b/>
          <w:bCs/>
          <w:iCs/>
          <w:color w:val="000000"/>
          <w:sz w:val="23"/>
          <w:szCs w:val="23"/>
          <w:lang w:val="ro-RO"/>
        </w:rPr>
        <w:t>1.166.679,90 lei (fără TVA)</w:t>
      </w:r>
      <w:r>
        <w:rPr>
          <w:iCs/>
          <w:color w:val="000000"/>
          <w:sz w:val="23"/>
          <w:szCs w:val="23"/>
          <w:lang w:val="ro-RO"/>
        </w:rPr>
        <w:t xml:space="preserve">, respectiv </w:t>
      </w:r>
      <w:r>
        <w:rPr>
          <w:b/>
          <w:bCs/>
          <w:iCs/>
          <w:color w:val="000000"/>
          <w:sz w:val="23"/>
          <w:szCs w:val="23"/>
          <w:lang w:val="ro-RO"/>
        </w:rPr>
        <w:t>237.000 Euro, (fără TVA) calculat la cursul Inforeuro aferent lunii mai 2021, 1 euro:4,9227 lei.</w:t>
      </w:r>
      <w:r>
        <w:rPr>
          <w:iCs/>
          <w:color w:val="000000"/>
          <w:sz w:val="23"/>
          <w:szCs w:val="23"/>
          <w:lang w:val="ro-RO"/>
        </w:rPr>
        <w:t xml:space="preserve"> </w:t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 xml:space="preserve">Rata de finanțare în cazul investițiilor aferente </w:t>
      </w:r>
      <w:bookmarkStart w:id="0" w:name="_Hlk103765631"/>
      <w:r>
        <w:rPr>
          <w:iCs/>
          <w:color w:val="000000"/>
          <w:sz w:val="23"/>
          <w:szCs w:val="23"/>
          <w:lang w:val="ro-RO"/>
        </w:rPr>
        <w:t>COMPONENTEI 10- Fondul local</w:t>
      </w:r>
      <w:bookmarkEnd w:id="0"/>
      <w:r>
        <w:rPr>
          <w:iCs/>
          <w:color w:val="000000"/>
          <w:sz w:val="23"/>
          <w:szCs w:val="23"/>
          <w:lang w:val="ro-RO"/>
        </w:rPr>
        <w:t>, acordată prin PNRR, este de 100% din valoarea cheltuielilor eligibile ale proiectului, fără TVA. Valoarea TVA aferentă cheltuielilor eligibile va fi suportată de la bugetul de stat, din bugetul coordonatorului de reforme și/sau investiții pentru COMPONENTA 10- Fondul local</w:t>
      </w:r>
      <w:r>
        <w:rPr>
          <w:bCs/>
          <w:iCs/>
          <w:color w:val="000000"/>
          <w:szCs w:val="24"/>
          <w:lang w:val="ro-RO"/>
        </w:rPr>
        <w:t xml:space="preserve"> - Ministerul Dezvoltării, Lucrărilor Publice și Administrației, în conformitate cu legislația în vigoare.</w:t>
      </w:r>
    </w:p>
    <w:p>
      <w:pPr>
        <w:pStyle w:val="Normal11"/>
        <w:spacing w:lineRule="auto" w:line="276"/>
        <w:ind w:left="100" w:right="-1" w:firstLine="620"/>
        <w:jc w:val="both"/>
        <w:rPr>
          <w:iCs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>Având în vedere cele de mai sus,</w:t>
      </w:r>
    </w:p>
    <w:p>
      <w:pPr>
        <w:pStyle w:val="Normal11"/>
        <w:spacing w:before="0" w:after="0"/>
        <w:ind w:left="100" w:right="-1" w:firstLine="620"/>
        <w:contextualSpacing/>
        <w:jc w:val="both"/>
        <w:rPr>
          <w:b/>
          <w:b/>
          <w:color w:val="000000"/>
          <w:sz w:val="23"/>
          <w:szCs w:val="23"/>
          <w:lang w:val="ro-RO"/>
        </w:rPr>
      </w:pPr>
      <w:r>
        <w:rPr>
          <w:iCs/>
          <w:color w:val="000000"/>
          <w:sz w:val="23"/>
          <w:szCs w:val="23"/>
          <w:lang w:val="ro-RO"/>
        </w:rPr>
        <w:t xml:space="preserve">în temeiul prevederilor art. 182 alin. (4) coroborate cu cele ale art. 136 alin. (8) lit. b) din Ordonanța de urgență nr. 57/2019 privind Codul administrativ, cu modificările și completările ulterioare, considerăm oportună și legală adoptarea </w:t>
      </w:r>
      <w:r>
        <w:rPr>
          <w:b/>
          <w:bCs/>
          <w:iCs/>
          <w:color w:val="000000"/>
          <w:sz w:val="23"/>
          <w:szCs w:val="23"/>
          <w:lang w:val="ro-RO"/>
        </w:rPr>
        <w:t>proiectului de hotărâre</w:t>
      </w:r>
      <w:r>
        <w:rPr>
          <w:iCs/>
          <w:color w:val="000000"/>
          <w:sz w:val="23"/>
          <w:szCs w:val="23"/>
          <w:lang w:val="ro-RO"/>
        </w:rPr>
        <w:t xml:space="preserve"> </w:t>
      </w:r>
      <w:r>
        <w:rPr>
          <w:b/>
          <w:color w:val="000000"/>
          <w:sz w:val="23"/>
          <w:szCs w:val="23"/>
          <w:lang w:val="ro-RO"/>
        </w:rPr>
        <w:t xml:space="preserve">privind aprobarea proiectului </w:t>
      </w:r>
      <w:r>
        <w:rPr>
          <w:b/>
          <w:bCs/>
          <w:color w:val="000000"/>
          <w:sz w:val="23"/>
          <w:szCs w:val="23"/>
          <w:lang w:val="ro-RO"/>
        </w:rPr>
        <w:t xml:space="preserve">„Elaborarea Planului de Amenajare a Teritoriului Județului Satu Mare” </w:t>
      </w:r>
      <w:r>
        <w:rPr>
          <w:b/>
          <w:color w:val="000000"/>
          <w:sz w:val="23"/>
          <w:szCs w:val="23"/>
          <w:lang w:val="ro-RO"/>
        </w:rPr>
        <w:t xml:space="preserve">și a cheltuielilor legate de proiect, în vederea depunerii lui spre finanțare în cadrul </w:t>
      </w:r>
      <w:r>
        <w:rPr>
          <w:b/>
          <w:iCs/>
          <w:color w:val="000000"/>
          <w:sz w:val="23"/>
          <w:szCs w:val="23"/>
          <w:lang w:val="ro-RO"/>
        </w:rPr>
        <w:t>Planului Național de Redresare și Reziliență.</w:t>
      </w:r>
    </w:p>
    <w:p>
      <w:pPr>
        <w:pStyle w:val="Normal1"/>
        <w:ind w:left="100" w:right="-1" w:firstLine="620"/>
        <w:jc w:val="both"/>
        <w:rPr>
          <w:b/>
          <w:b/>
          <w:iCs/>
          <w:color w:val="000000"/>
          <w:sz w:val="23"/>
          <w:szCs w:val="23"/>
          <w:lang w:val="ro-RO"/>
        </w:rPr>
      </w:pPr>
      <w:r>
        <w:rPr>
          <w:b/>
          <w:iCs/>
          <w:color w:val="000000"/>
          <w:sz w:val="23"/>
          <w:szCs w:val="23"/>
          <w:lang w:val="ro-RO"/>
        </w:rPr>
      </w:r>
    </w:p>
    <w:p>
      <w:pPr>
        <w:pStyle w:val="Normal1"/>
        <w:ind w:left="100" w:right="-1" w:firstLine="620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b/>
          <w:bCs/>
          <w:iCs/>
          <w:color w:val="000000"/>
          <w:sz w:val="23"/>
          <w:szCs w:val="23"/>
          <w:lang w:val="ro-RO"/>
        </w:rPr>
        <w:t xml:space="preserve">           </w:t>
      </w:r>
      <w:r>
        <w:rPr>
          <w:b/>
          <w:bCs/>
          <w:iCs/>
          <w:color w:val="000000"/>
          <w:sz w:val="23"/>
          <w:szCs w:val="23"/>
          <w:lang w:val="ro-RO"/>
        </w:rPr>
        <w:t>Director executiv,</w:t>
        <w:tab/>
        <w:t xml:space="preserve"> </w:t>
        <w:tab/>
        <w:tab/>
        <w:tab/>
        <w:tab/>
        <w:t xml:space="preserve">                         Șef serviciu </w:t>
      </w:r>
    </w:p>
    <w:p>
      <w:pPr>
        <w:pStyle w:val="Normal1"/>
        <w:ind w:left="0" w:right="-1" w:firstLine="720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b/>
          <w:bCs/>
          <w:iCs/>
          <w:color w:val="000000"/>
          <w:sz w:val="23"/>
          <w:szCs w:val="23"/>
          <w:lang w:val="ro-RO"/>
        </w:rPr>
        <w:t xml:space="preserve">        </w:t>
      </w:r>
      <w:r>
        <w:rPr>
          <w:b/>
          <w:bCs/>
          <w:iCs/>
          <w:color w:val="000000"/>
          <w:sz w:val="23"/>
          <w:szCs w:val="23"/>
          <w:lang w:val="ro-RO"/>
        </w:rPr>
        <w:t>Ştern Felicia Cristina</w:t>
        <w:tab/>
        <w:tab/>
        <w:tab/>
        <w:tab/>
        <w:tab/>
        <w:t xml:space="preserve">     Serviciul managementul proiectelor</w:t>
        <w:tab/>
        <w:tab/>
        <w:tab/>
        <w:tab/>
        <w:tab/>
        <w:tab/>
        <w:tab/>
        <w:tab/>
        <w:tab/>
        <w:tab/>
        <w:t xml:space="preserve">     Barta Bianca Melania</w:t>
        <w:tab/>
        <w:t xml:space="preserve"> </w:t>
      </w:r>
    </w:p>
    <w:p>
      <w:pPr>
        <w:pStyle w:val="Normal1"/>
        <w:ind w:left="100" w:right="-1" w:firstLine="620"/>
        <w:jc w:val="both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b/>
          <w:bCs/>
          <w:iCs/>
          <w:color w:val="000000"/>
          <w:sz w:val="23"/>
          <w:szCs w:val="23"/>
          <w:lang w:val="ro-RO"/>
        </w:rPr>
      </w:r>
    </w:p>
    <w:p>
      <w:pPr>
        <w:pStyle w:val="Normal1"/>
        <w:ind w:left="0" w:right="-1" w:hanging="0"/>
        <w:jc w:val="center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b/>
          <w:bCs/>
          <w:iCs/>
          <w:color w:val="000000"/>
          <w:sz w:val="23"/>
          <w:szCs w:val="23"/>
          <w:lang w:val="ro-RO"/>
        </w:rPr>
        <w:t>Vizat juridic,</w:t>
      </w:r>
    </w:p>
    <w:p>
      <w:pPr>
        <w:pStyle w:val="Normal1"/>
        <w:ind w:left="0" w:right="-1" w:hanging="0"/>
        <w:jc w:val="center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b/>
          <w:bCs/>
          <w:iCs/>
          <w:color w:val="000000"/>
          <w:sz w:val="23"/>
          <w:szCs w:val="23"/>
          <w:lang w:val="ro-RO"/>
        </w:rPr>
        <w:t>cons. jr. Tănase Loredana Roxana</w:t>
      </w:r>
    </w:p>
    <w:p>
      <w:pPr>
        <w:pStyle w:val="Normal1"/>
        <w:ind w:left="0" w:right="-1" w:hanging="0"/>
        <w:jc w:val="center"/>
        <w:rPr>
          <w:b/>
          <w:b/>
          <w:bCs/>
          <w:iCs/>
          <w:color w:val="000000"/>
          <w:sz w:val="23"/>
          <w:szCs w:val="23"/>
          <w:lang w:val="ro-RO"/>
        </w:rPr>
      </w:pPr>
      <w:r>
        <w:rPr>
          <w:b/>
          <w:bCs/>
          <w:iCs/>
          <w:color w:val="000000"/>
          <w:sz w:val="23"/>
          <w:szCs w:val="23"/>
          <w:lang w:val="ro-RO"/>
        </w:rPr>
      </w:r>
    </w:p>
    <w:p>
      <w:pPr>
        <w:pStyle w:val="Normal1"/>
        <w:ind w:left="0" w:right="-1" w:hanging="0"/>
        <w:jc w:val="both"/>
        <w:rPr/>
      </w:pPr>
      <w:r>
        <w:rPr>
          <w:iCs/>
          <w:color w:val="000000"/>
          <w:sz w:val="10"/>
          <w:szCs w:val="10"/>
          <w:lang w:val="ro-RO"/>
        </w:rPr>
        <w:t>Red./Tehn.T.D.M./Exemplare 5</w:t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ahoma"/>
      <w:sz w:val="24"/>
      <w:szCs w:val="24"/>
    </w:rPr>
  </w:style>
  <w:style w:type="paragraph" w:styleId="Normal1">
    <w:name w:val="LO-normal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lineRule="auto" w:line="240" w:before="60" w:after="120"/>
      <w:ind w:left="360" w:hanging="0"/>
    </w:pPr>
    <w:rPr>
      <w:rFonts w:ascii="Times New Roman" w:hAnsi="Times New Roman" w:eastAsia="Times New Roman"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9:00Z</dcterms:created>
  <dc:creator>DDR-Roxi</dc:creator>
  <dc:description/>
  <cp:keywords/>
  <dc:language>en-US</dc:language>
  <cp:lastModifiedBy>Tanase Roxana</cp:lastModifiedBy>
  <cp:lastPrinted>2022-05-18T14:43:00Z</cp:lastPrinted>
  <dcterms:modified xsi:type="dcterms:W3CDTF">2022-05-19T07:29:00Z</dcterms:modified>
  <cp:revision>111</cp:revision>
  <dc:subject/>
  <dc:title/>
</cp:coreProperties>
</file>