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8222"/>
          <w:tab w:val="left" w:pos="1152" w:leader="none"/>
          <w:tab w:val="center" w:pos="7200" w:leader="none"/>
        </w:tabs>
        <w:ind w:left="0" w:hanging="115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</w:t>
      </w:r>
      <w:r>
        <w:rPr>
          <w:rFonts w:cs="Times New Roman"/>
          <w:sz w:val="24"/>
          <w:szCs w:val="24"/>
        </w:rPr>
        <w:t>ROMÂ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SATU MARE</w:t>
        <w:tab/>
        <w:tab/>
        <w:tab/>
        <w:tab/>
        <w:tab/>
        <w:tab/>
        <w:tab/>
        <w:t>Avi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 SATU MARE</w:t>
        <w:tab/>
        <w:tab/>
        <w:tab/>
        <w:tab/>
        <w:t xml:space="preserve">   Vicepreședinte,</w:t>
      </w:r>
    </w:p>
    <w:p>
      <w:pPr>
        <w:pStyle w:val="Heading2"/>
        <w:tabs>
          <w:tab w:val="left" w:pos="576" w:leader="none"/>
          <w:tab w:val="center" w:pos="7200" w:leader="none"/>
        </w:tabs>
        <w:ind w:left="0" w:hanging="576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>DIRECȚIA TEHNICĂ</w:t>
        <w:tab/>
        <w:t xml:space="preserve">       Rus Ioan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. _______/______2022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12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RAPORT DE SPECIALITATE</w:t>
      </w:r>
    </w:p>
    <w:p>
      <w:pPr>
        <w:pStyle w:val="Bodytext22"/>
        <w:shd w:fill="auto" w:val="clear"/>
        <w:spacing w:lineRule="auto" w:line="240"/>
        <w:ind w:left="60" w:right="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ivind aprobarea Strategiei de investiții și a Strategiei privind implementarea unui sistem de management integrat al Serviciului Public de Administrare a Sistemului Integrat de Management al Deșeurilor din Județul Satu Mare, precum și a indicatorilor de performanță ai serviciulu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n </w:t>
      </w:r>
      <w:bookmarkStart w:id="0" w:name="_Hlk98941112"/>
      <w:r>
        <w:rPr>
          <w:rFonts w:eastAsia="Times New Roman" w:cs="Times New Roman" w:ascii="Times New Roman" w:hAnsi="Times New Roman"/>
          <w:sz w:val="24"/>
          <w:szCs w:val="24"/>
        </w:rPr>
        <w:t xml:space="preserve">Nota de fundamentare a Serviciului Public de Administrare a Sistemului Integrat de Management al Deșeurilor din Județul Satu Mare nr. 77/21.04.2022, înaintată prin adresa nr. 78/21.04.2022 înregistrată la Registratura Consiliului Județean Satu Mare sub nr. 9469/21.04.2022, acesta solicit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doptarea unei hotărâri a Consiliului Județean Satu Mare pentru </w:t>
      </w:r>
      <w:r>
        <w:rPr>
          <w:rFonts w:eastAsia="Times New Roman" w:cs="Times New Roman" w:ascii="Times New Roman" w:hAnsi="Times New Roman"/>
          <w:sz w:val="24"/>
          <w:szCs w:val="24"/>
        </w:rPr>
        <w:t>aprobarea Strategiei de investiții, a Strategiei privind implementarea unui sistem de management integrat al SPASIMD, precum și a Indicatorilor de performanță a activității acestuia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ASIMD argumentează solicitarea prin necesitatea de a depune documentația la Autoritatea Națională de Reglementare pentru Serviciile Comunitare de Utilități Publice (ANRSC), având în vedere faptul că licența clasa I a acestuia pentru Activitatea de administrare a depozitelor de deșeuri și /sau a instalațiilor de eliminare a deșeurilor municipale și a deșeurilor similare expiră la data de 23.06.202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617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Operatorul Depozitului Ecologic Doba trebuie să depună o nouă documentație în vederea obținerii unei noi licențe pentru asigurarea continuității serviciului public de salubrizare din județul Satu Mare și a unui flux neîntrerupt de preluare și eliminare a deșeurilor nepericuloase în deplină legalitate.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ASIMD deține toate documentele necesare întocmirii documentației de licențiere în vederea depunerii la ANRSC, cu excepția celor mai sus menționate.</w:t>
      </w:r>
    </w:p>
    <w:p>
      <w:pPr>
        <w:pStyle w:val="Normal"/>
        <w:autoSpaceDE w:val="false"/>
        <w:spacing w:lineRule="auto" w:line="312" w:before="0" w:after="0"/>
        <w:ind w:firstLine="720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conformitate cu prevederile art. 21 alin.(1) lit.l), m) și o) din Anexa la H.G. nr. 745/2007  pentru aprobarea Regulamentului privind acordarea licenţelor în domeniul serviciilor comunitare de utilităţi publice, </w:t>
      </w:r>
    </w:p>
    <w:p>
      <w:pPr>
        <w:pStyle w:val="Normal"/>
        <w:autoSpaceDE w:val="false"/>
        <w:spacing w:lineRule="auto" w:line="31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,, (1) Pentru acordarea licenţei unei persoane juridice române care prestează un/o serviciu/activitate de utilităţi publice din sfera de reglementare a A.N.R.S.C., aceasta va depune la registratura A.N.R.S.C. o documentaţie, care va cuprin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617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>…</w:t>
      </w:r>
    </w:p>
    <w:p>
      <w:pPr>
        <w:pStyle w:val="Normal"/>
        <w:autoSpaceDE w:val="false"/>
        <w:spacing w:lineRule="auto" w:line="312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l) strategia de investiţii, reflectată în planul de investiţii, elaborat pentru o perioadă de minimum 3 ani, din care să rezulte obiectivele propuse, costurile estimate, sursele de finanţare şi termenele de realizare;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ab/>
        <w:t>m) strategia privind implementarea unui sistem de management integrat, care va prevedea termenele şi costurile de conformare;</w:t>
      </w:r>
    </w:p>
    <w:p>
      <w:pPr>
        <w:pStyle w:val="Normal"/>
        <w:autoSpaceDE w:val="false"/>
        <w:spacing w:lineRule="auto" w:line="312" w:before="0" w:after="0"/>
        <w:ind w:firstLine="720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ab/>
        <w:t xml:space="preserve"> o) indicatorii de performanţă ai serviciului/nivelele de servicii, aprobaţi/aprobate de autoritatea administraţiei publice locale în fiecare unitate administrativ-teritorială pentru care a solicitat acordarea licenţei, care se vor prezenta obligatoriu în format electronic.”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În virtutea dispozițiilor legale arătate anterior, documentația de licențiere ANRSC a operatorului Depozitului Ecologic Doba trebuie să conțină și Strategia de investiții, Strategia privind implementarea unui sistem de management integrat, precum și Indicatorii de performanță a activității acestuia, a căror aprobare este solicitată de SPASIMD.</w:t>
      </w:r>
    </w:p>
    <w:p>
      <w:pPr>
        <w:pStyle w:val="Bodytext22"/>
        <w:shd w:fill="auto" w:val="clear"/>
        <w:spacing w:lineRule="auto" w:line="312"/>
        <w:ind w:left="60" w:right="60" w:firstLine="64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a urmare a celor prezentate anterior, în temeiul prevederilor art. 182 alin. (4) cu trimitere la art. 136 alin.(8) lit.b) și alin. (10) din Ordonanța de urgență a Guvernului României nr. 57/2019 privind Codul administrativ, propunem aprobarea proiectului de hotărâre privind aprobarea Strategiei de investiții și a Strategiei privind implementarea unui sistem de management integrat al Serviciului Public de Administrare a Sistemului Integrat de Management al Deșeurilor din Județul Satu Mare, precum și a indicatorilor de performanță ai serviciului.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ab/>
        <w:t>DIRECTOR EXECUTIV,</w:t>
        <w:tab/>
        <w:t>ŞEF SERVICIU,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ab/>
        <w:t xml:space="preserve">Șereș Ioan </w:t>
        <w:tab/>
        <w:t>Bura Angela Maria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VIZAT JURIDIC: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  <w:t>Cons. jur. Dobran Anca Delia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d. /Tehn. ICA,B.A.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 ex.</w:t>
      </w:r>
    </w:p>
    <w:sectPr>
      <w:footerReference w:type="default" r:id="rId2"/>
      <w:type w:val="nextPage"/>
      <w:pgSz w:w="11906" w:h="16838"/>
      <w:pgMar w:left="1418" w:right="113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Calibri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Calibri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center" w:pos="8222" w:leader="none"/>
      </w:tabs>
      <w:suppressAutoHyphens w:val="true"/>
      <w:spacing w:lineRule="auto" w:line="240" w:before="0" w:after="0"/>
      <w:outlineLvl w:val="5"/>
    </w:pPr>
    <w:rPr>
      <w:rFonts w:ascii="Times New Roman" w:hAnsi="Times New Roman" w:eastAsia="Times New Roman" w:cs="Calibri"/>
      <w:b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Calibri"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Calibri"/>
      <w:sz w:val="28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Calibri"/>
      <w:b/>
      <w:sz w:val="26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Calibri"/>
      <w:sz w:val="28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">
    <w:name w:val="Body text (2)_"/>
    <w:qFormat/>
    <w:rPr>
      <w:b/>
      <w:bCs/>
      <w:sz w:val="25"/>
      <w:szCs w:val="25"/>
      <w:shd w:fill="FFFFFF" w:val="clear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22" w:before="0" w:after="0"/>
    </w:pPr>
    <w:rPr>
      <w:b/>
      <w:bCs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32:00Z</dcterms:created>
  <dc:creator>Vaida Eva</dc:creator>
  <dc:description/>
  <cp:keywords/>
  <dc:language>en-US</dc:language>
  <cp:lastModifiedBy>Dobran Delia</cp:lastModifiedBy>
  <cp:lastPrinted>2022-04-26T15:40:00Z</cp:lastPrinted>
  <dcterms:modified xsi:type="dcterms:W3CDTF">2022-04-26T12:40:00Z</dcterms:modified>
  <cp:revision>10</cp:revision>
  <dc:subject/>
  <dc:title/>
</cp:coreProperties>
</file>