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2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2-31.03.2022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03.202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.940.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.624.64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.731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48.907.196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.209.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4.717.4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6.820.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.318.209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.731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46.428.93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.089.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1.889.27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.880.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.306.43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2.478.262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9.880.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2.828.171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1.03.2022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2-31.03.2022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03.202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494.294.6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.188.416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50.925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601.41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43.369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7.00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.591.9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.781.17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460.1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130.71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52.131.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50.46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7.297.3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.407.144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8.534.6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.470.70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762.6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6.54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1 martie 2022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/>
      </w:pPr>
      <w:r>
        <w:rPr>
          <w:sz w:val="24"/>
          <w:szCs w:val="23"/>
        </w:rPr>
        <w:tab/>
        <w:t>Hadady Éva Katalin</w:t>
        <w:tab/>
        <w:t>Magdalena Sofia Manţ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his Ster Cecilia</cp:lastModifiedBy>
  <cp:lastPrinted>2022-04-21T12:26:00Z</cp:lastPrinted>
  <dcterms:modified xsi:type="dcterms:W3CDTF">2022-04-21T09:26:00Z</dcterms:modified>
  <cp:revision>3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