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ro-RO"/>
        </w:rPr>
        <w:t>NR. ___________/__________ 2022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1 martie 2022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Se aprobă Contul de execuţie a bugetului local al Judeţului Satu Mare, la data de 31.03.2022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1.03.2022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Formularele menţionate la art. 1 şi 2 fac parte integrantă din prezenta hotărâ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2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Chis Ster Cecilia</cp:lastModifiedBy>
  <cp:lastPrinted>2021-10-21T11:11:00Z</cp:lastPrinted>
  <dcterms:modified xsi:type="dcterms:W3CDTF">2022-04-19T11:12:00Z</dcterms:modified>
  <cp:revision>9</cp:revision>
  <dc:subject/>
  <dc:title>CONSILIUL JUDEŢEAN SATU MARE</dc:title>
</cp:coreProperties>
</file>