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Nr. _______/_______ 2022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________din data ________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le Spitalului Orășenesc Negrești Oa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Referatul de aprobare nr. _____/_____2022 a domnului Pataki Csaba, președintele Consiliului Județean Satu Mare, anexat prezentului proiect 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a urmar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otei de fundamentare 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pitalului Orășenesc Negrești Oaș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nr. 2205/22.03.2022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registrată la Registratura Consiliului Județean Satu Mare cu nr. 6965/24.03.2022, cu privire la aprobarea modificării Organigramei și a Statului de funcții ale Spitalului 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raportat la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50/24.11.2021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Orășenesc Negrești Oa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224/2010 </w:t>
      </w:r>
      <w:bookmarkStart w:id="0" w:name="_Hlk41031839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privind aprobarea normativelor de personal pentru asistența medicală spitalicească, precum și pentru modificarea și completarea Ordinului ministrului sănătății publice nr. 1778/2006 privind aprobarea normativelor de personal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.706/2007 privind conducerea și organizarea unităților și compartimentelor de primire a urgențelor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modificările și completările ulterioare,</w:t>
      </w:r>
    </w:p>
    <w:p>
      <w:pPr>
        <w:pStyle w:val="Normal"/>
        <w:spacing w:lineRule="auto" w:line="256" w:before="0" w:after="0"/>
        <w:ind w:right="565" w:firstLine="720"/>
        <w:jc w:val="both"/>
        <w:rPr>
          <w:rStyle w:val="Markedcontent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Shdr"/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Style w:val="Markedcontent"/>
          <w:rFonts w:cs="Times New Roman" w:ascii="Times New Roman" w:hAnsi="Times New Roman"/>
          <w:sz w:val="24"/>
          <w:szCs w:val="24"/>
          <w:lang w:val="ro-RO"/>
        </w:rPr>
        <w:t>Ordinul ministrului sănătății nr. 253/2018 pentru aprobarea Regulamentului de organizare, funcționare și autorizare a serviciilor de îngrijiri paliative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bookmarkStart w:id="1" w:name="_Hlk99010842"/>
      <w:r>
        <w:rPr>
          <w:rStyle w:val="Markedcontent"/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otărârea Guvernului  nr. 451/2004 pentru aprobarea Normelor metodologice de aplicare a Legii nr. 104/2003 privind manipularea cadavrelor umane şi prelevarea organelor şi ţesuturilor de la cadavre în vederea transplantului, cu modificările și completările ulterioare,</w:t>
      </w:r>
      <w:bookmarkEnd w:id="1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 Ordinul ministrului sănătății nr. 1470/2011 pentru aprobarea criteriilor privind angajarea și promovarea în funcții, grade și trepte profesionale a personalului contractual din unitățile sanitare publice din sectorul sanitar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otărârea Guvernului nr. 286/2011 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</w:t>
      </w:r>
      <w:bookmarkStart w:id="2" w:name="_Hlk55991131"/>
      <w:bookmarkStart w:id="3" w:name="_Hlk55991261"/>
      <w:r>
        <w:rPr>
          <w:rFonts w:cs="Times New Roman" w:ascii="Times New Roman" w:hAnsi="Times New Roman"/>
          <w:bCs/>
          <w:sz w:val="24"/>
          <w:szCs w:val="24"/>
          <w:lang w:val="ro-RO"/>
        </w:rPr>
        <w:t>și Anexa nr. VIII 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milia ocupațională de funcții bugetare "Administrație"</w:t>
      </w:r>
      <w:bookmarkEnd w:id="3"/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la Legea cadru nr. 153/2017 privind salarizarea personalului plătit din fonduri publice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 prevederile art.180 alin. (1) din  Legea nr. 95/2006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privind reforma în domeniul sănătății, republicată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Dispoziția Președintelui Consiliului Județean Satu Mare nr. 111/2019 privind aprobarea structurii organizatorice a Spitalului 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1) lit. a), alin. (2)  lit. c) precum și ale art.196 alin. (1)    lit. a), coroborate cu cele ale </w:t>
      </w:r>
      <w:r>
        <w:rPr>
          <w:rFonts w:cs="Times New Roman" w:ascii="Times New Roman" w:hAnsi="Times New Roman"/>
          <w:sz w:val="24"/>
          <w:szCs w:val="24"/>
          <w:lang w:val="ro-RO"/>
        </w:rPr>
        <w:t>art. 182 alin. (1) din Ordonanța de urgență a Guvernului nr. 57/2019 privind Codul administrativ,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Organigramei Spitalului Orășenesc Negrești Oaș, conform Anexei nr. 1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Statului de funcții al Spitalului Orășenesc Negrești Oaș, conform Anexei nr. 2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4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4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nr. 150/24.11.2021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e Spitalului Orășenesc Negrești Oaș, se abrog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Orășenesc Negrești Oaș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Spitalului Orășenesc Negrești Oaș, Serviciului Resurse Umane, Salarizare şi Serviciului de Coordonare şi Cooperare Instituţională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: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ab/>
        <w:tab/>
        <w:tab/>
        <w:t xml:space="preserve">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  <w:lang w:val="ro-RO"/>
        </w:rPr>
      </w:pPr>
      <w:r>
        <w:rPr>
          <w:rFonts w:cs="Times New Roman" w:ascii="Times New Roman" w:hAnsi="Times New Roman"/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ro-RO"/>
        </w:rPr>
        <w:t>Red. tehn./L.I/5 ex.</w:t>
      </w:r>
    </w:p>
    <w:sectPr>
      <w:footerReference w:type="default" r:id="rId2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0:00Z</dcterms:created>
  <dc:creator>crina.buhai</dc:creator>
  <dc:description/>
  <cp:keywords/>
  <dc:language>en-US</dc:language>
  <cp:lastModifiedBy>Lutas Ivett</cp:lastModifiedBy>
  <cp:lastPrinted>2022-03-24T11:51:00Z</cp:lastPrinted>
  <dcterms:modified xsi:type="dcterms:W3CDTF">2022-03-24T10:55:00Z</dcterms:modified>
  <cp:revision>57</cp:revision>
  <dc:subject/>
  <dc:title/>
</cp:coreProperties>
</file>