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nex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r. 5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                      </w:t>
      </w:r>
      <w:r>
        <w:rPr>
          <w:rFonts w:cs="Times New Roman" w:ascii="Times New Roman" w:hAnsi="Times New Roman"/>
        </w:rPr>
        <w:t>la Proiectul de hotărâre  nr…………2022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XE PERCEPUTE DE CENTRUL JUDEŢEAN DE RESURSE ŞI ASISTENŢĂ EDUCAŢIONALĂ PENTRU ANUL FISCAL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810"/>
        <w:gridCol w:w="1525"/>
      </w:tblGrid>
      <w:tr>
        <w:trPr>
          <w:trHeight w:val="11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X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liberare duplicat certificat de orientare şcolară şi profesional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lei/pagin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CENTRUL JUDEŢEAN DE RESURSE ŞI ASISTENŢĂ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ŢIONALĂ 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ISTEA SÂNZI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/Tehn..I.A.R/ 5.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Ilut Alina</cp:lastModifiedBy>
  <cp:lastPrinted>2019-03-11T11:01:00Z</cp:lastPrinted>
  <dcterms:modified xsi:type="dcterms:W3CDTF">2022-02-22T06:47:00Z</dcterms:modified>
  <cp:revision>12</cp:revision>
  <dc:subject/>
  <dc:title/>
</cp:coreProperties>
</file>