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NSILIUL JUDEŢEAN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nexa nr. 6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Proiectul de hotărâre  nr…………2022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E PERCEPUTE DE SPITALUL DE PNEUMOFTIZIOLOGIE SATU MARE  PENTRU ANUL FISCAL 202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60"/>
        <w:gridCol w:w="17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ARIF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leu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DE PNEUMOFTIZIOLOGI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ERGIU D. IO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.TehnRed I.A.R/5.Ex</w:t>
      </w:r>
      <w:r>
        <w:rPr>
          <w:rFonts w:cs="Times New Roman" w:ascii="Times New Roman" w:hAnsi="Times New Roman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Ilut Alina</cp:lastModifiedBy>
  <cp:lastPrinted>2019-03-11T15:35:00Z</cp:lastPrinted>
  <dcterms:modified xsi:type="dcterms:W3CDTF">2022-02-22T06:48:00Z</dcterms:modified>
  <cp:revision>16</cp:revision>
  <dc:subject/>
  <dc:title/>
</cp:coreProperties>
</file>