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1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1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având în vede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90641620"/>
      <w:bookmarkStart w:id="5" w:name="_Hlk85212264"/>
      <w:bookmarkEnd w:id="4"/>
      <w:r>
        <w:rPr>
          <w:sz w:val="24"/>
          <w:szCs w:val="24"/>
        </w:rPr>
        <w:t>luând în considerare Hotărârea Guvernului României nr. 1254/2021 privind repartizarea sumelor corespunzătoare cotei prevăzute la art. 6 alin. (1) lit. e) din Legea bugetului de stat pe anul 2021 nr. 15/2021 pentru finanţarea instituţiilor publice de spectacole din subordinea autorităţilor administraţiei publice locale ale unităţilor administrativ-teritoriale din judeţe, respectiv teatre, opere şi filarmonici, Județului Satu Mare i s-au repartizat 857,25 mii lei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ținând cont de faptul că, deoarece până la aprobarea HG nr. 1254/2021, pentru Filarmonica Dinu Lipatti s-a aprobat un buget de venituri și cheltuieli din care s-a asigurat desfășuraraea activității acesteia în condiții optime, veniturile totale ale instituției, de 8.360 mii lei constând din 170 mii lei - venituri proprii (2%), 890 mii lei - sume repartizate pentru finanțarea instituțiilor de spectacole si concerte conform HG nr. 1093/2021 (11%), diferența de 7.300 mii lei fiind asigurată din surse proprii ale Județului Satu Mare (87%), în urma repartizării  sumei de 857,25 mii lei s-a ajuns la urrmătoarea structură a veniturilor: venituri proprii - 170 mii lei (2%), sume  repartizate pentru finanțarea instituțiilor de spectacole si concerte - 1.747,25 mii lei (21%), alocatii de la bugetul local - 6.442,75 mii lei (77%), sursele propii ale bugetului local astfel economisite pot fi utilizate pentru alte cheltuieli ale autorității publice locale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având în vedere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prevederile art. 6 alin. (9) din Legea bugetului de stat pe anul 2021, nr. 15/2021, cu modificările și completările ulterioare, potrivit cărora impozitul pe venit încasat suplimentar în anul 2021 la bugetul de stat, la nivelul fiecărei unităţi/subdiviziuni administrativ-teritoriale, faţă de planul anual repartizat, se alocă unităţilor/subdiviziunilor administrativ-teritoriale în cotele prevăzute de lege (respectiv 15% bugetului județului), şi se cuprind în bugetele locale prin rectificare bugetară locală, în urma comunicării transmise de direcţia generală regională a finanţelor publice/administraţia judeţeană a finanţelor publice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 adresa Administrației Județene a Finanțelor Publice Satu Mare înregistrată la registratura Consiliului Județean Satu Mare sub nr. 5446/16.03.2021, respectiv Anexa 7c a adresei Administrației Județene a Finanțelor Publice Satu Mare nr. 118700/2021, înregistrată la Consiliul Județean sub nr. 18473/13.09.2021, prin care s-a comunicat Județului Satu Mare în vederea cuprinderii în bugetul local, a  sumei totale de 48.916 mii lei, reprezentând cota de 15% din impozitul pe venit, cu 209 mii lei mai mult decât sumele încasate în anul 2021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6" w:name="_Hlk85212264"/>
      <w:r>
        <w:rPr>
          <w:sz w:val="24"/>
          <w:szCs w:val="24"/>
        </w:rPr>
        <w:t xml:space="preserve">ținând cont de </w:t>
      </w:r>
      <w:bookmarkStart w:id="7" w:name="_Hlk49329487"/>
      <w:bookmarkStart w:id="8" w:name="_Hlk41392019"/>
      <w:bookmarkStart w:id="9" w:name="_Hlk14702083"/>
      <w:bookmarkStart w:id="10" w:name="_Hlk17459152"/>
      <w:bookmarkStart w:id="11" w:name="_Hlk17443007"/>
      <w:bookmarkEnd w:id="6"/>
      <w:r>
        <w:rPr>
          <w:sz w:val="24"/>
          <w:szCs w:val="24"/>
        </w:rPr>
        <w:t xml:space="preserve">adresa Spitalului de Pneumoftiziologie </w:t>
      </w:r>
      <w:bookmarkStart w:id="12" w:name="_Hlk90882630"/>
      <w:r>
        <w:rPr>
          <w:sz w:val="24"/>
          <w:szCs w:val="24"/>
        </w:rPr>
        <w:t>nr. 8232/16.12.2021 înregistrată la Consiliul Județean sub nr. 26576/17.12.2021</w:t>
      </w:r>
      <w:bookmarkEnd w:id="12"/>
      <w:r>
        <w:rPr>
          <w:sz w:val="24"/>
          <w:szCs w:val="24"/>
        </w:rPr>
        <w:t xml:space="preserve"> cu privire la rectificarea bugetului de venituri și cheltuieli în vederea efectuării unor regularizări în cadrul cheltuielilor curente și cheltuielilor cu proiecte finanțate din fonduri externe nerambursabile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3" w:name="_Hlk90641620"/>
      <w:bookmarkStart w:id="14" w:name="_Hlk90641620"/>
      <w:bookmarkEnd w:id="14"/>
    </w:p>
    <w:p>
      <w:pPr>
        <w:pStyle w:val="TextBodyIndent"/>
        <w:spacing w:lineRule="auto" w:line="300"/>
        <w:rPr/>
      </w:pPr>
      <w:bookmarkEnd w:id="7"/>
      <w:bookmarkEnd w:id="8"/>
      <w:bookmarkEnd w:id="10"/>
      <w:bookmarkEnd w:id="11"/>
      <w:r>
        <w:rPr>
          <w:sz w:val="24"/>
          <w:szCs w:val="24"/>
        </w:rPr>
        <w:t>propun rectificarea bugetului local al Judeţului Satu Mare, după cum urmează: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</w:r>
      <w:bookmarkStart w:id="15" w:name="_Hlk90641059"/>
      <w:r>
        <w:rPr>
          <w:b/>
          <w:sz w:val="24"/>
          <w:szCs w:val="24"/>
        </w:rPr>
        <w:t>+1.066,25 mii lei</w:t>
      </w:r>
      <w:bookmarkEnd w:id="15"/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bookmarkStart w:id="16" w:name="_Hlk46843204"/>
      <w:bookmarkEnd w:id="16"/>
      <w:r>
        <w:rPr>
          <w:i/>
          <w:sz w:val="24"/>
          <w:szCs w:val="24"/>
        </w:rPr>
        <w:t>Cote defalcate din impozitul pe venit</w:t>
        <w:tab/>
        <w:t>+209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repartizate pentru finanțarea instituțiilor de spectacole si concerte</w:t>
        <w:tab/>
        <w:t>+857,25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7" w:name="_Hlk46843204"/>
      <w:bookmarkStart w:id="18" w:name="_Hlk46843204"/>
      <w:bookmarkEnd w:id="18"/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1.066,2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ţi publice şi acţiuni externe</w:t>
        <w:tab/>
        <w:t>+1.066,25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9" w:name="_Hlk14774623"/>
      <w:bookmarkStart w:id="20" w:name="_Hlk14773194"/>
      <w:bookmarkEnd w:id="9"/>
      <w:bookmarkEnd w:id="20"/>
      <w:r>
        <w:rPr>
          <w:sz w:val="24"/>
          <w:szCs w:val="24"/>
        </w:rPr>
        <w:t>ca urmare a celor menţionate anterior, în temeiul prevederilor art. 182 alin. (4) cu trimitere la art. 136 alin. (1) și alin. (2) din Ordonanța de urgență a Guvernului României nr. 57/2019 privind Codul administrativ,</w:t>
      </w:r>
      <w:bookmarkEnd w:id="19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1" w:name="_Hlk14773194"/>
      <w:bookmarkStart w:id="22" w:name="_Hlk14773194"/>
      <w:bookmarkEnd w:id="22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1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851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45:00Z</dcterms:created>
  <dc:creator>eva.vaida</dc:creator>
  <dc:description/>
  <cp:keywords/>
  <dc:language>en-US</dc:language>
  <cp:lastModifiedBy>Vaida Eva</cp:lastModifiedBy>
  <cp:lastPrinted>2021-12-20T08:52:00Z</cp:lastPrinted>
  <dcterms:modified xsi:type="dcterms:W3CDTF">2021-12-20T08:08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