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1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1-30.11.2021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11.2021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6.412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.376.6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.934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64.551.716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.478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9.824.91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.185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.108.469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.934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55.715.43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.251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8.393.03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0.773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0.268.16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8.836.281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30.773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21.431.879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11.2021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1-30.11.2021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11.2021 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.211.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.745.624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484.8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213.712</w:t>
            </w:r>
          </w:p>
        </w:tc>
      </w:tr>
      <w:tr>
        <w:trPr>
          <w:trHeight w:val="293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63.391.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31.91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.710.2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.634.39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.348.3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.472.218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67.361.8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62.17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.499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.111.232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.863.4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.741.49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635.6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69.73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0 noiembrie 2021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/>
      </w:pPr>
      <w:r>
        <w:rPr>
          <w:sz w:val="24"/>
          <w:szCs w:val="23"/>
        </w:rPr>
        <w:tab/>
        <w:t>Hadady Éva Katalin</w:t>
        <w:tab/>
        <w:t>Magdalena Sofia Manţ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his Ster Cecilia</cp:lastModifiedBy>
  <cp:lastPrinted>2021-12-16T13:04:00Z</cp:lastPrinted>
  <dcterms:modified xsi:type="dcterms:W3CDTF">2021-12-17T14:01:00Z</dcterms:modified>
  <cp:revision>3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