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Nr. _______/_______ 2021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IECT DE HOTĂRÂ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ivind modificarea Organigramei și a Statului de funcții ale Spitalului Orășenesc Negrești Oa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vând în vedere Referatul de aprobare nr. _____/_____2021 a domnului Pataki Csaba, președintele Consiliului Județean Satu Mare, anexat prezentului proiect de hotărâ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a urmare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otei de fundamentare 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pitalului Orășenesc Negrești Oaș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nr. 9063/15.11.2021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registrată la Registratura Consiliului Județean Satu Mare cu nr. 23535/16.11.2021, cu privire la aprobarea modificării Organigramei și a Statului de funcții ale Spitalului Orășenesc Negrești Oaș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raportat l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Hotărârea Consiliului Județean Satu Mare nr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80/29.08.2019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Orășenesc Negrești Oaș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- Hotărârea Consiliului Județean Satu Mare cu nr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114/16.11.2020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Statului de funcții al Spitalului Orășenesc Negrești Oa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ținând cont d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Ordinul ministrului sănătății nr. 1224/2010 </w:t>
      </w:r>
      <w:bookmarkStart w:id="0" w:name="_Hlk41031839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privind aprobarea normativelor de personal pentru asistența medicală spitalicească, precum și pentru modificarea și completarea Ordinului ministrului sănătății publice nr. 1778/2006 privind aprobarea normativelor de personal, cu modificările ș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87876426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Ordinul </w:t>
      </w:r>
      <w:bookmarkStart w:id="2" w:name="_Hlk8788018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inistrului sănătății nr. 1312/250/2020 </w:t>
      </w:r>
      <w:r>
        <w:rPr>
          <w:rFonts w:eastAsia="Times New Roman" w:cs="Times New Roman" w:ascii="Times New Roman" w:hAnsi="Times New Roman"/>
          <w:sz w:val="24"/>
          <w:szCs w:val="24"/>
        </w:rPr>
        <w:t>privind organizarea şi funcţionarea structurii de management al calităţii serviciilor de sănătate în cadrul unităţilor sanitare cu paturi şi serviciilor de ambulanţă, în procesul de implementare a sistemului de management al calităţii serviciilor de sănătate şi siguranţei pacientului,</w:t>
      </w:r>
      <w:bookmarkEnd w:id="1"/>
      <w:bookmarkEnd w:id="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- Ordinul ministrului sănătății nr. 1470/2011 pentru aprobarea criteriilor privind angajarea și promovarea în funcții, grade și trepte profesionale a personalului contractual din unitățile sanitare publice din sectorul sanitar, cu modificările ș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Hotărârea Guvernului nr. 286/2011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cu modificările ș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Anexa nr. II - Familia ocupațională de funcții bugetare “Sănătate și Asistență socială” </w:t>
      </w:r>
      <w:bookmarkStart w:id="3" w:name="_Hlk55991131"/>
      <w:bookmarkStart w:id="4" w:name="_Hlk55991261"/>
      <w:r>
        <w:rPr>
          <w:rFonts w:cs="Times New Roman" w:ascii="Times New Roman" w:hAnsi="Times New Roman"/>
          <w:bCs/>
          <w:sz w:val="24"/>
          <w:szCs w:val="24"/>
          <w:lang w:val="ro-RO"/>
        </w:rPr>
        <w:t>și Anexa nr. VIII 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milia ocupațională de funcții bugetare "Administrație"</w:t>
      </w:r>
      <w:bookmarkEnd w:id="4"/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la Legea cadru nr. 153/2017 privind salarizarea personalului plătit din fonduri publice, cu modificările ș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prevederile art. 15 lit. b) și c) din Anex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o-RO"/>
        </w:rPr>
        <w:t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- prevederile art.180 alin. (1) din  Legea nr. 95/2006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privind reforma în domeniul sănătății, republicată, cu modificările ș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Dispoziția Președintelui Consiliului Județean Satu Mare nr. 111/2019 privind aprobarea structurii organizatorice a Spitalului Orășenesc Negrești Oaș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1) lit. a), alin. (2)  lit. c) precum și ale art.196 alin. (1)    lit. a), coroborate cu cele ale </w:t>
      </w:r>
      <w:r>
        <w:rPr>
          <w:rFonts w:cs="Times New Roman" w:ascii="Times New Roman" w:hAnsi="Times New Roman"/>
          <w:sz w:val="24"/>
          <w:szCs w:val="24"/>
          <w:lang w:val="ro-RO"/>
        </w:rPr>
        <w:t>art. 182 alin. (1) din Ordonanța de urgență a Guvernului nr.57/2019 privind Codul administrativ,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 xml:space="preserve">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modificarea Organigramei Spitalului Orășenesc Negrești Oaș, conform Anexei nr. 1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2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modificarea Statului de funcții al Spitalului Orășenesc Negrești Oaș, conform Anexei nr. 2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bookmarkStart w:id="5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3. </w:t>
      </w:r>
      <w:bookmarkEnd w:id="5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Hotărârea Consiliului Județean Satu Mare           nr. 80/29.08.2019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ivind modificarea Organigramei și a Statului de funcții ale Spitalului Orășenesc Negrești Oaș precum ș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Județean Satu Mare nr. 114/16.11.2020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Statului de funcții al Spitalului Orășenesc Negrești Oaș se abrog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Orășenesc Negrești Oaș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Spitalului Orășenesc Negrești Oaș, Serviciului Resurse Umane, Salarizare şi Serviciului de Coordonare şi Cooperare Instituţională din cadrul aparatului de specialitate al Consiliului Județean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: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ataki Csaba</w:t>
        <w:tab/>
        <w:tab/>
        <w:tab/>
        <w:tab/>
        <w:t xml:space="preserve">       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2"/>
          <w:szCs w:val="12"/>
          <w:lang w:val="ro-RO"/>
        </w:rPr>
      </w:pPr>
      <w:r>
        <w:rPr>
          <w:rFonts w:cs="Times New Roman" w:ascii="Times New Roman" w:hAnsi="Times New Roman"/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8"/>
          <w:szCs w:val="18"/>
          <w:lang w:val="ro-RO"/>
        </w:rPr>
        <w:t>Red. tehn./L.I/5 ex.</w:t>
      </w:r>
    </w:p>
    <w:sectPr>
      <w:footerReference w:type="default" r:id="rId2"/>
      <w:type w:val="nextPage"/>
      <w:pgSz w:w="12240" w:h="15840"/>
      <w:pgMar w:left="1152" w:right="115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50:00Z</dcterms:created>
  <dc:creator>crina.buhai</dc:creator>
  <dc:description/>
  <cp:keywords/>
  <dc:language>en-US</dc:language>
  <cp:lastModifiedBy>Lutas Ivett</cp:lastModifiedBy>
  <cp:lastPrinted>2021-11-15T13:52:00Z</cp:lastPrinted>
  <dcterms:modified xsi:type="dcterms:W3CDTF">2021-11-18T12:41:00Z</dcterms:modified>
  <cp:revision>48</cp:revision>
  <dc:subject/>
  <dc:title/>
</cp:coreProperties>
</file>