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2-30.06.2022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.819.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.690.34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.248.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04.484.129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.570.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.206.21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.700.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.655.776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.248.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96.441.34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.451.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5.214.428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.034.56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8.042.781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4.991.785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6.2022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2-30.06.2022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495.163.3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.440.53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51.734.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976.42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3.429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4.11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.942.7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.566.02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268.9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354.01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50.673.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2.01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5.779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.874.510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8.534.6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622.41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44.6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52.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iunie 2022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his Ster Cecilia</cp:lastModifiedBy>
  <cp:lastPrinted>2022-07-22T08:48:00Z</cp:lastPrinted>
  <dcterms:modified xsi:type="dcterms:W3CDTF">2022-07-22T05:53:00Z</dcterms:modified>
  <cp:revision>4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