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1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Organigramei și a Statului de funcţii ale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vând în vedere </w:t>
      </w:r>
      <w:r>
        <w:rPr>
          <w:bCs/>
          <w:sz w:val="24"/>
          <w:szCs w:val="24"/>
        </w:rPr>
        <w:t>adresa Centrului Judeţean pentru Conservarea şi Promovarea Culturii Tradiţionale Satu Mare nr. 426/09.04.2021 înregistrată sub nr. 7196/09.04.2021, prin care este înaintată Nota de fundamentare pentru modificarea Organigramei și a Statului de funcţii ale Centrului Judeţean pentru Conservarea şi Promovarea Culturii Tradiţionale Satu Mare,</w:t>
      </w:r>
    </w:p>
    <w:p>
      <w:pPr>
        <w:pStyle w:val="Heading1"/>
        <w:ind w:right="8" w:firstLine="720"/>
        <w:jc w:val="both"/>
        <w:rPr/>
      </w:pPr>
      <w:r>
        <w:rPr>
          <w:bCs/>
          <w:sz w:val="24"/>
          <w:szCs w:val="24"/>
        </w:rPr>
        <w:t>luând în considerare faptul că în cadrul Centrului Judeţean pentru Conservarea şi Promovarea Culturii Tradiţionale Satu Mare sunt editate revistele trimestriale „Cronograf” și „Sugárut”- reviste de cultură și atitudine și lunarul „Szamos”- cu recunoaștere națională și internațională și faptul că în decursul anului 2020 au fost editate un număr de 23 de proiecte editoriale, însumând un număr de peste 40 de apariții,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buna desfășurare a proiectelor și programelor editoriale, în special cele cu apariție în limba maghiară, </w:t>
      </w:r>
      <w:r>
        <w:rPr>
          <w:bCs/>
          <w:sz w:val="24"/>
          <w:szCs w:val="24"/>
        </w:rPr>
        <w:t>„Sugárut” și „Szamos”, precum și pentru organizarea acțiunilor culturale maghiare, este nevoie de o persoană care să aibă legătură directă cu autorii care colaborează la aceste publicații, cât și cu lumea culturală maghiară,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>este necesară m</w:t>
      </w:r>
      <w:r>
        <w:rPr>
          <w:sz w:val="24"/>
          <w:szCs w:val="24"/>
          <w:lang w:val="ro-RO"/>
        </w:rPr>
        <w:t>odificarea</w:t>
      </w:r>
      <w:r>
        <w:rPr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Organigramei și a Statului de funcţii ale Centrului Judeţean pentru Conservarea şi Promovarea Culturii Tradiţionale Satu Mare în vederea </w:t>
      </w:r>
      <w:r>
        <w:rPr>
          <w:b/>
          <w:sz w:val="24"/>
          <w:szCs w:val="24"/>
          <w:lang w:val="ro-RO"/>
        </w:rPr>
        <w:t>înființării unui post de referent</w:t>
      </w:r>
      <w:r>
        <w:rPr>
          <w:bCs/>
          <w:sz w:val="24"/>
          <w:szCs w:val="24"/>
          <w:lang w:val="ro-RO"/>
        </w:rPr>
        <w:t xml:space="preserve"> cu studii medii, debutant în cadrul Compartimentului Programe-Proi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val="en-US"/>
        </w:rPr>
        <w:t>Legea nr. 53/2003 republicată, Codul muncii,</w:t>
      </w:r>
      <w:r>
        <w:rPr>
          <w:color w:val="000000"/>
          <w:sz w:val="24"/>
          <w:szCs w:val="24"/>
          <w:lang w:val="it-IT"/>
        </w:rPr>
        <w:t xml:space="preserve">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 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Organigramei și a Statului de funcţii ale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sectPr>
      <w:type w:val="nextPage"/>
      <w:pgSz w:w="11906" w:h="16838"/>
      <w:pgMar w:left="1418" w:right="1274" w:gutter="0" w:header="0" w:top="27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Bodo Nicoleta</cp:lastModifiedBy>
  <cp:lastPrinted>2021-04-15T11:41:00Z</cp:lastPrinted>
  <dcterms:modified xsi:type="dcterms:W3CDTF">2021-04-15T11:46:00Z</dcterms:modified>
  <cp:revision>21</cp:revision>
  <dc:subject/>
  <dc:title>CONSILIUL JUDEŢEAN SATU MARE                             Vizat:</dc:title>
</cp:coreProperties>
</file>