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MÂNIA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DEȚUL SATU MARE</w:t>
      </w:r>
    </w:p>
    <w:p>
      <w:pPr>
        <w:pStyle w:val="Header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CONSILIUL JUDEȚEA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  <w:lang w:val="ro-RO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ANEXA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Header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>la P</w:t>
      </w:r>
      <w:r>
        <w:rPr>
          <w:bCs/>
          <w:sz w:val="24"/>
          <w:szCs w:val="24"/>
          <w:lang w:val="ro-RO"/>
        </w:rPr>
        <w:t>roiectul de hotărâre</w:t>
      </w:r>
      <w:r>
        <w:rPr>
          <w:bCs/>
          <w:sz w:val="24"/>
          <w:szCs w:val="24"/>
        </w:rPr>
        <w:t xml:space="preserve"> nr.________</w:t>
      </w:r>
      <w:r>
        <w:rPr>
          <w:bCs/>
          <w:sz w:val="24"/>
          <w:szCs w:val="24"/>
          <w:lang w:val="ro-RO"/>
        </w:rPr>
        <w:t>/</w:t>
      </w:r>
      <w:r>
        <w:rPr>
          <w:bCs/>
          <w:sz w:val="24"/>
          <w:szCs w:val="24"/>
        </w:rPr>
        <w:t>______</w:t>
      </w:r>
      <w:r>
        <w:rPr>
          <w:bCs/>
          <w:sz w:val="24"/>
          <w:szCs w:val="24"/>
          <w:lang w:val="ro-RO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STRUCTURA PE SPECIALITĂȚ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 MEMBRILOR COMISIEI SOCI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70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ședinte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ministratorul public al județului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er județean, desemnat din partea grupului politic U.D.M.R din cadrul Consiliului Județean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er județean, desemnat din partea grupului politic P.S.D. din cadrul Consiliului Județean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ilier județean, desemnat din partea grupului politic P.N.L. din cadrul Consiliului Județean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consilier județean, desemnat din partea grupului politic P.M.P. din cadrul Consiliului Județean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prezentant desemnat din partea Serviciului de coordonare și cooperare instituțională din cadrul aparatului de specialitate al Consiliului Județean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prezentant desemnat din partea Serviciului de resurse umane, salarizare din cadrul aparatului de specialitate al Consiliului Județean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prezentant desemnat din partea Direcției administrație publică locală din cadrul aparatului de specialitate al Consiliului Județean Satu Mar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mbru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prezentant desemnat din partea Direcției juridice și relații cu consilierii din cadrul aparatului de specialitate al Consiliului Județean Satu Mar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o-RO"/>
        </w:rPr>
        <w:t>Secretariatul comisiei va fi asigurat de către un reprezentant desemnat din cadrul Serviciului de coordonare și cooperare instituțională - Compartimentul de management al asistenței medicale din cadrul aparatului de specialitate al Consiliului Județean Satu M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PREȘEDINTE,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Pataki Csaba</w:t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ȘEF SERVICIU S.C.C.I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 Nagy Brigitta Mon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18"/>
          <w:szCs w:val="18"/>
          <w:lang w:val="ro-RO"/>
        </w:rPr>
        <w:t>Red. tehn./P.N./5 ex.</w:t>
      </w:r>
    </w:p>
    <w:sectPr>
      <w:type w:val="nextPage"/>
      <w:pgSz w:w="12240" w:h="15840"/>
      <w:pgMar w:left="1440" w:right="1080" w:gutter="0" w:header="0" w:top="1135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31:00Z</dcterms:created>
  <dc:creator>Oana Alexandra Silaghi</dc:creator>
  <dc:description/>
  <cp:keywords/>
  <dc:language>en-US</dc:language>
  <cp:lastModifiedBy>Pop Nicoleta</cp:lastModifiedBy>
  <cp:lastPrinted>2018-10-24T11:18:00Z</cp:lastPrinted>
  <dcterms:modified xsi:type="dcterms:W3CDTF">2021-04-15T09:51:00Z</dcterms:modified>
  <cp:revision>3</cp:revision>
  <dc:subject/>
  <dc:title/>
</cp:coreProperties>
</file>