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ÂNIA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DEŢUL SATU MARE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SILIUL JUDEŢEAN</w:t>
        <w:tab/>
        <w:t xml:space="preserve">                                  </w:t>
      </w:r>
      <w:r>
        <w:rPr>
          <w:rFonts w:cs="Times New Roman" w:ascii="Times New Roman" w:hAnsi="Times New Roman"/>
          <w:b/>
          <w:i/>
        </w:rPr>
        <w:t>Anexa nr. 6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la Proiectul de hotărâre  nr…………2021</w:t>
      </w:r>
    </w:p>
    <w:p>
      <w:pPr>
        <w:pStyle w:val="Normal"/>
        <w:tabs>
          <w:tab w:val="clear" w:pos="708"/>
          <w:tab w:val="left" w:pos="7080" w:leader="none"/>
        </w:tabs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RIF PERCEPUT DE SPITALUL JUDEŢEAN DE URGENŢĂ SATU MARE PENTRU ANUL FISCAL 2022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583"/>
        <w:gridCol w:w="39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NUMIRE TARI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arif pentru 2022 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serviciu copiere pagină pentru aplicarea Legii Nr. 544/2001 privind liberul acces la informațiile de interes publ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leu/pagină </w:t>
            </w:r>
          </w:p>
        </w:tc>
      </w:tr>
    </w:tbl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PREŞEDINTE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TOR EXECUTIV                                 ŞEF SERVICI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PATAKI CSABA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ŢIA ECONOMICĂ</w:t>
      </w:r>
      <w:r>
        <w:rPr>
          <w:rFonts w:cs="Times New Roman" w:ascii="Times New Roman" w:hAnsi="Times New Roman"/>
          <w:sz w:val="20"/>
          <w:szCs w:val="20"/>
        </w:rPr>
        <w:t xml:space="preserve">  </w:t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S.C.C.I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HADADY EVA KATALIN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w:t>NAGY BRIGITTA MONIC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ANAGER 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ITALUL JUDEŢEAN DE URGENŢĂ SATU MARE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ARC ADRIAN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2"/>
          <w:szCs w:val="12"/>
        </w:rPr>
        <w:t>Red/Tehn I.A.R/ 5.ex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34:00Z</dcterms:created>
  <dc:creator>Seven</dc:creator>
  <dc:description/>
  <cp:keywords/>
  <dc:language>en-US</dc:language>
  <cp:lastModifiedBy>Ilut Alina</cp:lastModifiedBy>
  <cp:lastPrinted>2019-03-14T15:44:00Z</cp:lastPrinted>
  <dcterms:modified xsi:type="dcterms:W3CDTF">2021-03-18T11:55:00Z</dcterms:modified>
  <cp:revision>12</cp:revision>
  <dc:subject/>
  <dc:title/>
</cp:coreProperties>
</file>