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2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alegerea vicepreşedinţilor Consiliului Judeţean Satu Mare,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în cadrul mandatului 2020-2024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/>
        <w:t xml:space="preserve">Având în vedere </w:t>
      </w:r>
      <w:r>
        <w:rPr>
          <w:color w:val="000000"/>
        </w:rPr>
        <w:t>Ordinul Prefectului Județului Satu Mare nr. 304/23.10.2020 privind constatarea îndeplinirii condițiilor legale de constituire a Consiliului Județean Satu Mare, emis ca urmare a alegerilor locale desfășurate la data de 27.09.2020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/>
        <w:t xml:space="preserve"> </w:t>
      </w:r>
      <w:r>
        <w:rPr/>
        <w:t xml:space="preserve">luând în considerare faptul că,  urmare a adoptării  Hotărârârilor Consiliului Județean Satu Mare nr.108/ 16.08.2022 privind eliberarea domnului Rus Ioan din funcția de vicepreşedinte al Consiliului Judeţean Satu Mare și rspectiv nr. 109/16.08.2022 privind eliberarea domnului Beseni Cristian-Valer din funcția de vicepreşedinte al Consiliului Judeţean Satu Mare, funcțiile de vicepreședinți în cadrul mandatului 2020-2024 al Consiliului Județean Satu Mare sunt vacante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ținând cont de prevederile  art. 173 alin.(2) lit.a),  de cele art. 188 alineatele (1) - (3) și alin. (5) precum şi de cele ale art. 189 alin.(1) din Ordonanța de Urgență a Guvernului nr. 57/2019 privind Codul administrativ, cu modificările şi completările ulterioare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în temeiul prevederilor art. 182 alin.(4) cu trimitere la  prevederile art.136 alineatele (1), (2) și (8) lit.a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EZ: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</w:rPr>
        <w:t xml:space="preserve">    </w:t>
      </w:r>
      <w:r>
        <w:rPr>
          <w:b/>
          <w:sz w:val="24"/>
          <w:szCs w:val="24"/>
        </w:rPr>
        <w:t xml:space="preserve">Proiectul de hotărâre </w:t>
      </w:r>
      <w:r>
        <w:rPr>
          <w:b/>
          <w:bCs/>
          <w:sz w:val="24"/>
          <w:szCs w:val="24"/>
        </w:rPr>
        <w:t>privind alegerea vicepreşedinţilor Consiliului Judeţean Satu Mare,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în cadrul mandatul 2020-2024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 w:val="14"/>
          <w:szCs w:val="14"/>
        </w:rPr>
        <w:t>Red./Then C.S  5 ex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indrut Marius</cp:lastModifiedBy>
  <cp:lastPrinted>2016-08-25T12:21:00Z</cp:lastPrinted>
  <dcterms:modified xsi:type="dcterms:W3CDTF">2022-08-16T10:44:00Z</dcterms:modified>
  <cp:revision>93</cp:revision>
  <dc:subject/>
  <dc:title>JUDEŢUL SATU MARE</dc:title>
</cp:coreProperties>
</file>