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2</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2</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2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5 alin. (2),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bugetul general consolidat al Judeţului Satu Mare pe anul 2022, potrivit anexei nr. I.</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bugetul local de venituri și cheltuieli al Judeţului Satu Mare pe anul 2022 la nivelul sumei de </w:t>
      </w:r>
      <w:r>
        <w:rPr>
          <w:b/>
          <w:bCs/>
          <w:sz w:val="24"/>
          <w:szCs w:val="24"/>
        </w:rPr>
        <w:t xml:space="preserve">420.205,59 mii lei </w:t>
      </w:r>
      <w:r>
        <w:rPr>
          <w:sz w:val="24"/>
          <w:szCs w:val="24"/>
        </w:rPr>
        <w:t xml:space="preserve">la partea de venituri, respectiv la nivelul sumei de </w:t>
      </w:r>
      <w:r>
        <w:rPr>
          <w:b/>
          <w:bCs/>
          <w:sz w:val="24"/>
          <w:szCs w:val="24"/>
        </w:rPr>
        <w:t xml:space="preserve">460.086,29 mii lei </w:t>
      </w:r>
      <w:r>
        <w:rPr>
          <w:sz w:val="24"/>
          <w:szCs w:val="24"/>
        </w:rPr>
        <w:t xml:space="preserve">la partea de cheltuieli potrivit anexelor nr. </w:t>
      </w:r>
      <w:bookmarkStart w:id="2" w:name="_Hlk114744606"/>
      <w:bookmarkStart w:id="3" w:name="_Hlk77252994"/>
      <w:bookmarkStart w:id="4" w:name="_Hlk56170846"/>
      <w:bookmarkStart w:id="5" w:name="_Hlk46916697"/>
      <w:bookmarkStart w:id="6" w:name="_Hlk38893727"/>
      <w:bookmarkStart w:id="7" w:name="_Hlk22816865"/>
      <w:r>
        <w:rPr>
          <w:sz w:val="24"/>
          <w:szCs w:val="24"/>
        </w:rPr>
        <w:t xml:space="preserve">II, </w:t>
      </w:r>
      <w:bookmarkStart w:id="8" w:name="_Hlk99091966"/>
      <w:bookmarkStart w:id="9" w:name="_Hlk88223338"/>
      <w:bookmarkEnd w:id="4"/>
      <w:bookmarkEnd w:id="5"/>
      <w:bookmarkEnd w:id="7"/>
      <w:r>
        <w:rPr>
          <w:sz w:val="24"/>
          <w:szCs w:val="24"/>
        </w:rPr>
        <w:t>1.1/1, 1.1/4, 1.1/14</w:t>
      </w:r>
      <w:bookmarkEnd w:id="2"/>
      <w:r>
        <w:rPr>
          <w:sz w:val="24"/>
          <w:szCs w:val="24"/>
        </w:rPr>
        <w:t xml:space="preserve">, 1.1/31, </w:t>
      </w:r>
      <w:bookmarkEnd w:id="6"/>
      <w:bookmarkEnd w:id="8"/>
      <w:bookmarkEnd w:id="9"/>
      <w:r>
        <w:rPr>
          <w:sz w:val="24"/>
          <w:szCs w:val="24"/>
        </w:rPr>
        <w:t>1.3 și 1.4</w:t>
      </w:r>
      <w:bookmarkEnd w:id="3"/>
      <w:r>
        <w:rPr>
          <w:sz w:val="24"/>
          <w:szCs w:val="24"/>
        </w:rPr>
        <w:t>.</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Direcţiei Generale de Asistenţă Socială şi Protecţia Copilului, conform anexei nr. 1.1/24.</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0" w:name="_Hlk112323231"/>
      <w:bookmarkStart w:id="11" w:name="_Hlk106958685"/>
      <w:r>
        <w:rPr>
          <w:sz w:val="24"/>
          <w:szCs w:val="24"/>
        </w:rPr>
        <w:t>Se aprobă rectificarea bugetului de venituri şi cheltuieli pe anul 2022 al Filarmonicii de Stat Dinu Lipatti, precum și rectificarea listei obiectivelor de investiţii, repartizate Filarmonicii de Stat Dinu Lipatti, finanţate din alocaţii bugetare şi din venituri proprii pe anul 2022, conform anexelor nr. 2.2/1 și 2.2/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Se aprobă rectificarea </w:t>
      </w:r>
      <w:bookmarkStart w:id="12" w:name="_Hlk106958651"/>
      <w:r>
        <w:rPr>
          <w:sz w:val="24"/>
          <w:szCs w:val="24"/>
        </w:rPr>
        <w:t xml:space="preserve">listei obiectivelor de investiţii, repartizate </w:t>
      </w:r>
      <w:bookmarkEnd w:id="12"/>
      <w:r>
        <w:rPr>
          <w:sz w:val="24"/>
          <w:szCs w:val="24"/>
        </w:rPr>
        <w:t>Spitalului Județean de Urgență Satu Mare, finanţate din alocaţii bugetare şi din venituri proprii pe anul 2022, conform anexei nr. 2.3/2</w:t>
      </w:r>
      <w:bookmarkEnd w:id="10"/>
      <w:r>
        <w:rPr>
          <w:sz w:val="24"/>
          <w:szCs w:val="24"/>
        </w:rPr>
        <w:t>.</w:t>
      </w:r>
      <w:bookmarkEnd w:id="11"/>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3" w:name="_Hlk114744285"/>
      <w:bookmarkStart w:id="14" w:name="_Hlk112323080"/>
      <w:bookmarkStart w:id="15" w:name="_Hlk106962165"/>
      <w:r>
        <w:rPr>
          <w:sz w:val="24"/>
          <w:szCs w:val="24"/>
        </w:rPr>
        <w:t>Se aprobă rectificarea bugetului de venituri şi cheltuieli pe anul 2022 al Spitalului Orășenesc Negrești Oaș, conform anexei nr. 2.4/1</w:t>
      </w:r>
      <w:bookmarkEnd w:id="13"/>
      <w:r>
        <w:rPr>
          <w:sz w:val="24"/>
          <w:szCs w:val="24"/>
        </w:rPr>
        <w:t>.</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bookmarkStart w:id="16" w:name="_Hlk114744341"/>
      <w:r>
        <w:rPr>
          <w:sz w:val="24"/>
          <w:szCs w:val="24"/>
        </w:rPr>
        <w:t xml:space="preserve">Se aprobă rectificarea bugetului de venituri şi cheltuieli pe anul 2022 al Spitalului de Pneumoftiziologie, precum și rectificarea listei obiectivelor de investiţii, repartizate Spitalului </w:t>
      </w:r>
      <w:bookmarkStart w:id="17" w:name="_Hlk109378866"/>
      <w:r>
        <w:rPr>
          <w:sz w:val="24"/>
          <w:szCs w:val="24"/>
        </w:rPr>
        <w:t>de Pneumoftiziologie</w:t>
      </w:r>
      <w:bookmarkEnd w:id="17"/>
      <w:r>
        <w:rPr>
          <w:sz w:val="24"/>
          <w:szCs w:val="24"/>
        </w:rPr>
        <w:t>, finanţate din alocaţii bugetare şi din venituri proprii pe anul 2022, conform anexelor nr. 2.5/1 și 2.5/2</w:t>
      </w:r>
      <w:bookmarkEnd w:id="14"/>
      <w:bookmarkEnd w:id="16"/>
      <w:r>
        <w:rPr>
          <w:sz w:val="24"/>
          <w:szCs w:val="24"/>
        </w:rPr>
        <w:t>.</w:t>
      </w:r>
      <w:bookmarkEnd w:id="15"/>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Muzeului Județean Satu Mare, precum și rectificarea listei obiectivelor de investiţii, repartizate Muzeului Județean Satu Mare, finanţate din alocaţii bugetare şi din venituri proprii pe anul 2022, conform anexelor nr. 2.6/1 și 2.6/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bugetului de venituri şi cheltuieli pe anul 2022 al Școlii de Arte Satu Mare, conform anexei nr. 2.8/1.</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Se aprobă rectificarea listei obiectivelor de investiţii, repartizate Serviciului Public de Administrare a Sistemului Integrat de Management al Deșeurilor din Județul Satu Mare, finanţate din alocaţii bugetare şi din venituri proprii pe anul 2022, conform anexei nr. 2.9/2.</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Anexele nr</w:t>
      </w:r>
      <w:bookmarkStart w:id="18" w:name="_Hlk109382383"/>
      <w:bookmarkStart w:id="19" w:name="_Hlk38964961"/>
      <w:r>
        <w:rPr>
          <w:sz w:val="24"/>
          <w:szCs w:val="24"/>
        </w:rPr>
        <w:t>.</w:t>
      </w:r>
      <w:bookmarkStart w:id="20" w:name="_Hlk9600107"/>
      <w:r>
        <w:rPr>
          <w:sz w:val="24"/>
          <w:szCs w:val="24"/>
        </w:rPr>
        <w:t xml:space="preserve"> </w:t>
      </w:r>
      <w:bookmarkStart w:id="21" w:name="_Hlk99102131"/>
      <w:bookmarkStart w:id="22" w:name="_Hlk83292521"/>
      <w:bookmarkEnd w:id="19"/>
      <w:bookmarkEnd w:id="20"/>
      <w:r>
        <w:rPr>
          <w:sz w:val="24"/>
          <w:szCs w:val="24"/>
        </w:rPr>
        <w:t>I, II, 1.1/1, 1.1/4, 1.1/14, 1.1/24, 1.1/31, 1.3, 1.4, 1.7, 2.2/1, 2.2/2, 2.3/2, 2.4/1, 2.5/1, 2.5/2, 2.6/1, 2.6/2, 2.8/1 și 2.9/2</w:t>
      </w:r>
      <w:bookmarkEnd w:id="18"/>
      <w:bookmarkEnd w:id="21"/>
      <w:bookmarkEnd w:id="22"/>
      <w:r>
        <w:rPr>
          <w:sz w:val="24"/>
          <w:szCs w:val="24"/>
        </w:rPr>
        <w:t xml:space="preserve"> fac parte integrantă d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before="0" w:after="240"/>
        <w:ind w:left="-142" w:right="43" w:firstLine="993"/>
        <w:jc w:val="both"/>
        <w:rPr>
          <w:sz w:val="24"/>
          <w:szCs w:val="24"/>
        </w:rPr>
      </w:pPr>
      <w:r>
        <w:rPr>
          <w:sz w:val="24"/>
          <w:szCs w:val="24"/>
        </w:rPr>
        <w:t xml:space="preserve">Prezenta hotărâre se comunică cu Direcția Economică, Direcția Administrație Publică Locală, Direcția Tehnică, Direcția Dezvoltare Regională și Compartimentul Informatică din cadrul aparatului </w:t>
      </w:r>
      <w:bookmarkStart w:id="23" w:name="_Hlk519000631"/>
      <w:r>
        <w:rPr>
          <w:sz w:val="24"/>
          <w:szCs w:val="24"/>
        </w:rPr>
        <w:t>de specialitate al Consiliului Judeţean Satu Mare</w:t>
      </w:r>
      <w:bookmarkEnd w:id="23"/>
      <w:r>
        <w:rPr>
          <w:sz w:val="24"/>
          <w:szCs w:val="24"/>
        </w:rPr>
        <w:t xml:space="preserve">, instituţiile publice finanţate integral sau parţial din bugetul local al Judeţului Satu Mare, menţionate în anexele la prezenta hotărâre, precum şi cu </w:t>
      </w:r>
      <w:bookmarkStart w:id="24" w:name="_Hlk22907002"/>
      <w:r>
        <w:rPr>
          <w:sz w:val="24"/>
          <w:szCs w:val="24"/>
        </w:rPr>
        <w:t>Administraţia Judeţeană a Finanţelor Publice Satu Mare</w:t>
      </w:r>
      <w:bookmarkEnd w:id="2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40:00Z</dcterms:created>
  <dc:creator>buget</dc:creator>
  <dc:description/>
  <cp:keywords/>
  <dc:language>en-US</dc:language>
  <cp:lastModifiedBy>Eva Vaida</cp:lastModifiedBy>
  <cp:lastPrinted>2022-09-23T15:07:00Z</cp:lastPrinted>
  <dcterms:modified xsi:type="dcterms:W3CDTF">2022-09-23T13:42:00Z</dcterms:modified>
  <cp:revision>12</cp:revision>
  <dc:subject/>
  <dc:title>CONSILIUL JUDEŢEAN SATU MARE</dc:title>
</cp:coreProperties>
</file>