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Heading1"/>
        <w:rPr/>
      </w:pPr>
      <w:r>
        <w:rPr>
          <w:b/>
          <w:bCs/>
          <w:sz w:val="24"/>
          <w:szCs w:val="24"/>
        </w:rPr>
        <w:t xml:space="preserve">Serviciul managementul resurselor umane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RAPORT DE SPECIALITATE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bookmarkStart w:id="0" w:name="_Hlk69372490"/>
      <w:bookmarkEnd w:id="0"/>
      <w:r>
        <w:rPr>
          <w:b/>
          <w:bCs/>
          <w:sz w:val="24"/>
          <w:szCs w:val="24"/>
        </w:rPr>
        <w:t xml:space="preserve">privind modificarea Organigramei și a Statului de funcţii </w:t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ale Muzeului Județean Satu Mare</w:t>
      </w:r>
    </w:p>
    <w:p>
      <w:pPr>
        <w:pStyle w:val="TextBodyInden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1" w:name="_Hlk69372490"/>
      <w:bookmarkStart w:id="2" w:name="_Hlk69372490"/>
      <w:bookmarkEnd w:id="2"/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8" w:firstLine="540"/>
        <w:jc w:val="both"/>
        <w:rPr/>
      </w:pPr>
      <w:bookmarkStart w:id="3" w:name="_Hlk6235056"/>
      <w:bookmarkEnd w:id="3"/>
      <w:r>
        <w:rPr>
          <w:sz w:val="24"/>
          <w:szCs w:val="24"/>
        </w:rPr>
        <w:t>Referitor la Proiectul de hotărâre privind modificarea Organigramei și a Statului de funcții ale Muzeului Județean Satu Mare,</w:t>
      </w:r>
    </w:p>
    <w:p>
      <w:pPr>
        <w:pStyle w:val="Heading1"/>
        <w:ind w:right="8" w:firstLine="540"/>
        <w:jc w:val="both"/>
        <w:rPr>
          <w:bCs/>
          <w:sz w:val="24"/>
          <w:szCs w:val="24"/>
        </w:rPr>
      </w:pPr>
      <w:bookmarkStart w:id="4" w:name="_Hlk203481364"/>
      <w:bookmarkEnd w:id="4"/>
      <w:r>
        <w:rPr>
          <w:sz w:val="24"/>
          <w:szCs w:val="24"/>
        </w:rPr>
        <w:t xml:space="preserve">ca urmare a adresei </w:t>
      </w:r>
      <w:bookmarkStart w:id="5" w:name="_Hlk203481936"/>
      <w:r>
        <w:rPr>
          <w:bCs/>
          <w:sz w:val="24"/>
          <w:szCs w:val="24"/>
        </w:rPr>
        <w:t xml:space="preserve">Muzeului Județean Satu Mare </w:t>
      </w:r>
      <w:bookmarkStart w:id="6" w:name="_Hlk167264004"/>
      <w:r>
        <w:rPr>
          <w:bCs/>
          <w:sz w:val="24"/>
          <w:szCs w:val="24"/>
        </w:rPr>
        <w:t xml:space="preserve">nr. 1535/14.07.2025 înregistrată la Consiliul Județean Satu Mare cu nr. 14700/14.07.2025, </w:t>
      </w:r>
      <w:bookmarkEnd w:id="6"/>
      <w:r>
        <w:rPr>
          <w:bCs/>
          <w:sz w:val="24"/>
          <w:szCs w:val="24"/>
        </w:rPr>
        <w:t>cu privire la aprobarea modificării Organigramei și a Statului de funcţii ale Muzeului Județean Satu Mare și procesul verbal cu nr.1508/10.07.2025 cu privire la rezultatul examenului de promovare în gradul profesional imediat superior celui deținut a personalului contractual de execuție,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bookmarkStart w:id="7" w:name="_Hlk203481364"/>
      <w:bookmarkStart w:id="8" w:name="_Hlk203481418"/>
      <w:bookmarkStart w:id="9" w:name="_Hlk203481364"/>
      <w:bookmarkStart w:id="10" w:name="_Hlk203481418"/>
      <w:bookmarkEnd w:id="9"/>
      <w:bookmarkEnd w:id="10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raportat la Hotărârea Consiliului Județean Satu Mare nr.32/31.03.2025 privind modificarea Organigramei și a Statului de funcții ale Muzeului Județean Satu Mare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ținând cont de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Legea nr. 311/2003 a muzeelor și a colecțiilor publice, republicată, cu modificările și completările ulterioare,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Anexa nr. III – Familia ocupațională de funcții bugetare ‘’Cultură‘’ la Legea cadru                 nr. 153/2017 privind salarizarea personalului plătit din fonduri publice, cu modificările și completările ulterioare,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evederile art. 69 alin. (1) din Hotărârea Guvernului nr. 1336/2022 pentru aprobarea Regulamentului-cadru privind organizarea și dezvoltarea carierei personalului contractual din sectorul bugetar plătit din fonduri publice, modificările și completările ulterioare,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  <w:bookmarkStart w:id="11" w:name="_Hlk203481418"/>
      <w:bookmarkStart w:id="12" w:name="_Hlk203481418"/>
      <w:bookmarkEnd w:id="5"/>
      <w:bookmarkEnd w:id="12"/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Muzeul Județean Satu Mare solicită modificarea Organigramei și a Statului de funcții cu 99 posturi, din care 8 posturi de conducere și 91 posturi de execuție, după cum urmează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spacing w:lineRule="auto" w:line="276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7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0"/>
        <w:gridCol w:w="2160"/>
        <w:gridCol w:w="2430"/>
        <w:gridCol w:w="225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Nr. poziție anterior d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ro-RO"/>
              </w:rPr>
            </w:pPr>
            <w:r>
              <w:rPr>
                <w:b/>
                <w:i/>
                <w:lang w:eastAsia="ro-RO"/>
              </w:rPr>
              <w:t>Stat de funcții aprob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Nr. poziție propus d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ro-RO"/>
              </w:rPr>
            </w:pPr>
            <w:r>
              <w:rPr>
                <w:b/>
                <w:i/>
                <w:lang w:eastAsia="ro-RO"/>
              </w:rPr>
              <w:t>Stat de funcții modific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Post existent</w:t>
            </w:r>
          </w:p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 xml:space="preserve">în </w:t>
            </w:r>
            <w:r>
              <w:rPr>
                <w:b/>
                <w:i/>
                <w:lang w:eastAsia="ro-RO"/>
              </w:rPr>
              <w:t>Stat de funcții    aproba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Solicit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 xml:space="preserve">Post propus </w:t>
            </w:r>
          </w:p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i/>
                <w:lang w:eastAsia="ro-RO"/>
              </w:rPr>
              <w:t xml:space="preserve"> </w:t>
            </w:r>
            <w:r>
              <w:rPr>
                <w:b/>
                <w:lang w:eastAsia="ro-RO"/>
              </w:rPr>
              <w:t>în</w:t>
            </w:r>
            <w:r>
              <w:rPr>
                <w:b/>
                <w:i/>
                <w:lang w:eastAsia="ro-RO"/>
              </w:rPr>
              <w:t xml:space="preserve"> Stat de funcții  modificat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  <w:lang w:eastAsia="ro-RO"/>
              </w:rPr>
            </w:pPr>
            <w:r>
              <w:rPr>
                <w:b/>
                <w:bCs/>
                <w:sz w:val="24"/>
                <w:szCs w:val="24"/>
              </w:rPr>
              <w:t>Serviciul promovarea patrimoniului și educație muzeal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o-RO"/>
              </w:rPr>
            </w:pPr>
            <w:r>
              <w:rPr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sz w:val="24"/>
                <w:szCs w:val="24"/>
              </w:rPr>
              <w:t>muzeograf II 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ro-RO"/>
              </w:rPr>
              <w:t xml:space="preserve">transformare prin promov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zeograf I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educator muzeal I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transformare prin promov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educator muzeal IA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b/>
                <w:bCs/>
                <w:sz w:val="24"/>
                <w:szCs w:val="24"/>
              </w:rPr>
              <w:t>Serviciul de evidență conservare și restaurare a patrimoniulu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b/>
                <w:bCs/>
                <w:sz w:val="24"/>
                <w:szCs w:val="24"/>
                <w:lang w:eastAsia="ro-RO"/>
              </w:rPr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sz w:val="24"/>
                <w:szCs w:val="24"/>
              </w:rPr>
              <w:t>muzeograf II 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ro-RO"/>
              </w:rPr>
              <w:t xml:space="preserve">transformare prin promov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uzeograf I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staurator II 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ro-RO"/>
              </w:rPr>
              <w:t xml:space="preserve">transformare prin promov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restaurator 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staurator II 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ro-RO"/>
              </w:rPr>
              <w:t xml:space="preserve">transformare prin promov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restaurator 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Serviciul muzee Carei - Tășnad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 IA (M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>mutare și transformare post vac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ator I (S)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  <w:szCs w:val="24"/>
              </w:rPr>
              <w:t>Serviciul cercetare patrimoni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uzeograf I 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 xml:space="preserve">transformare prin promov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uzeograf 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uzeograf II 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 xml:space="preserve">transformare prin promov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uzeograf 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uzeograf I 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o-RO"/>
              </w:rPr>
            </w:pPr>
            <w:r>
              <w:rPr>
                <w:bCs/>
                <w:sz w:val="24"/>
                <w:szCs w:val="24"/>
                <w:lang w:eastAsia="ro-RO"/>
              </w:rPr>
              <w:t xml:space="preserve">transformare prin promov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uzeograf 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o-RO"/>
              </w:rPr>
              <w:t>(S)</w:t>
            </w:r>
          </w:p>
        </w:tc>
      </w:tr>
    </w:tbl>
    <w:p>
      <w:pPr>
        <w:pStyle w:val="TextBody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bookmarkStart w:id="13" w:name="_Hlk6235056"/>
      <w:bookmarkEnd w:id="13"/>
      <w:r>
        <w:rPr>
          <w:color w:val="000000"/>
          <w:sz w:val="24"/>
          <w:szCs w:val="24"/>
        </w:rPr>
        <w:t>Mutarea și transformarea postului vacant de gestionar custode IA cu studii M din cadrul Serviciului promovarea patrimoniului și educație muzeală identificat la poziția nr. 34 din statul de funcții aprobat, în post de curator I cu studii S identificat la poziția nr. 62 din statul de funcții modificat în cadrul Serviciului Muzee Carei-Tășnad este necesară datorită faptului că atribuțiile postului de gestionar colecție artă au fost predate postului de conservator colecție art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Transformarea posturilor prin promovare se solicită în urma promovării examenului de promovare a titularilor posturilor, conform procesului verbal nr. 1508/10.07.2025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zeului Județean Satu Mare menționează că se încadrează în cheltuielile de personal prevăzute în bugetul de venituri și cheltuieli aprobat prin Hotărârea Consiliului Județean Satu Mare nr. 29/31.03.2025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În urma celor expuse mai sus, se impune modificarea Organigramei și a Statului de funcții ale Muzeului Județean Satu Mare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În temeiul prevederilor art.182 alin.(4) cu trimitere la cele ale art. 136 alin.(8) lit.b) și alin.(10) din </w:t>
      </w:r>
      <w:r>
        <w:rPr>
          <w:sz w:val="24"/>
          <w:szCs w:val="24"/>
        </w:rPr>
        <w:t>Ordonanța de urgență a Guvernului</w:t>
      </w:r>
      <w:r>
        <w:rPr>
          <w:color w:val="000000"/>
          <w:sz w:val="24"/>
          <w:szCs w:val="24"/>
        </w:rPr>
        <w:t xml:space="preserve"> nr. 57/2019 privind Codul administrativ, </w:t>
      </w:r>
      <w:r>
        <w:rPr>
          <w:sz w:val="24"/>
          <w:szCs w:val="24"/>
        </w:rPr>
        <w:t>cu modificările și completările ulterioare,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PUNE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adoptarea Proiectului de hotărâ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Organigramei și a Statului de funcţii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ale </w:t>
      </w:r>
      <w:r>
        <w:rPr>
          <w:bCs/>
          <w:sz w:val="24"/>
          <w:szCs w:val="24"/>
        </w:rPr>
        <w:t>Muzeului Județean Satu Mar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ȘEF SERVICIU,                                                             VIZAT JURIDIC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          Bîja Tania                                                                    Pop Nicolet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CONSIL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Elek Adri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red./tehn.E.S.A. 5ex</w:t>
      </w:r>
    </w:p>
    <w:sectPr>
      <w:footerReference w:type="default" r:id="rId2"/>
      <w:type w:val="nextPage"/>
      <w:pgSz w:w="11906" w:h="16838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18:00Z</dcterms:created>
  <dc:creator>rgh</dc:creator>
  <dc:description/>
  <cp:keywords/>
  <dc:language>en-US</dc:language>
  <cp:lastModifiedBy>Adriana Elek</cp:lastModifiedBy>
  <cp:lastPrinted>2025-07-18T12:57:00Z</cp:lastPrinted>
  <dcterms:modified xsi:type="dcterms:W3CDTF">2025-07-18T11:16:00Z</dcterms:modified>
  <cp:revision>3</cp:revision>
  <dc:subject/>
  <dc:title>CONSILIUL JUDEŢEAN SATU MARE                             Vizat:</dc:title>
</cp:coreProperties>
</file>