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FERAT DE APROBARE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bookmarkStart w:id="0" w:name="_Hlk69372490"/>
      <w:bookmarkEnd w:id="0"/>
      <w:r>
        <w:rPr>
          <w:b/>
          <w:bCs/>
          <w:sz w:val="24"/>
          <w:szCs w:val="24"/>
        </w:rPr>
        <w:t xml:space="preserve">privind modificarea Organigramei și a Statului de funcții </w:t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ale Muzeului Județean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69372490"/>
      <w:bookmarkStart w:id="2" w:name="_Hlk69372490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8" w:firstLine="540"/>
        <w:jc w:val="both"/>
        <w:rPr/>
      </w:pPr>
      <w:r>
        <w:rPr>
          <w:sz w:val="24"/>
          <w:szCs w:val="24"/>
        </w:rPr>
        <w:t xml:space="preserve">Ca urmare a adresei </w:t>
      </w:r>
      <w:r>
        <w:rPr>
          <w:bCs/>
          <w:sz w:val="24"/>
          <w:szCs w:val="24"/>
        </w:rPr>
        <w:t xml:space="preserve">Muzeului Județean Satu Mare </w:t>
      </w:r>
      <w:bookmarkStart w:id="3" w:name="_Hlk167264004"/>
      <w:r>
        <w:rPr>
          <w:bCs/>
          <w:sz w:val="24"/>
          <w:szCs w:val="24"/>
        </w:rPr>
        <w:t xml:space="preserve">nr. 1535/14.07.2025 înregistrată la Consiliul Județean Satu Mare cu nr. 14700/14.07.2025, </w:t>
      </w:r>
      <w:bookmarkEnd w:id="3"/>
      <w:r>
        <w:rPr>
          <w:bCs/>
          <w:sz w:val="24"/>
          <w:szCs w:val="24"/>
        </w:rPr>
        <w:t>cu privire la aprobarea modificării Organigramei și a Statului de funcții ale Muzeului Județean Satu Mare și procesul verbal cu nr.1508/10.07.2025 cu privire la rezultatul examenului de promovare în gradul profesional imediat superior celui deținut a personalului contractual de execuție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raportat la Hotărârea Consiliului Județean Satu Mare nr.32/31.03.2025 privind modificarea Organigramei și a Statului de funcții ale Muzeului Județean Satu Mare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ținând cont de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Legea nr. 311/2003 a muzeelor și a colecțiilor publice, republicată, cu modificările și completările ulterioare,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Anexa nr. III – Familia ocupațională de funcții bugetare ‘’Cultură‘’ la Legea cadru                 nr. 153/2017 privind salarizarea personalului plătit din fonduri publice, cu modificările și completările ulterioare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evederile art. 69 alin. (1) din Hotărârea Guvernului nr. 1336/2022 pentru aprobarea Regulamentului-cadru privind organizarea și dezvoltarea carierei personalului contractual din sectorul bugetar plătit din fonduri publice, modificările și completările ulterioare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iectul de hotărâre privind modificarea Organigramei și a Statului de funcţii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le Muzeului Județean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IŢIATOR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ŞEDINTE,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Pataki Csab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4" w:name="_Hlk75340824"/>
      <w:r>
        <w:rPr>
          <w:sz w:val="16"/>
          <w:szCs w:val="16"/>
        </w:rPr>
        <w:t>red./tehn.E.S.A. 5ex</w:t>
      </w:r>
      <w:bookmarkEnd w:id="4"/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Adriana Elek</cp:lastModifiedBy>
  <cp:lastPrinted>2025-07-15T14:21:00Z</cp:lastPrinted>
  <dcterms:modified xsi:type="dcterms:W3CDTF">2025-07-16T08:39:00Z</dcterms:modified>
  <cp:revision>75</cp:revision>
  <dc:subject/>
  <dc:title>CONSILIUL JUDEŢEAN SATU MARE                             Vizat:</dc:title>
</cp:coreProperties>
</file>