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                                                                                                                     </w:t>
      </w:r>
      <w:r>
        <w:rPr>
          <w:b/>
          <w:bCs/>
          <w:sz w:val="16"/>
          <w:szCs w:val="16"/>
        </w:rPr>
        <w:t>Anexa nr. 1 la PHCJSM nr.__________/____________/2025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RGANIGRAMA MUZEULUI JUDETEAN SATU MARE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mc:AlternateContent>
          <mc:Choice Requires="wpg">
            <w:drawing>
              <wp:inline distT="0" distB="0" distL="0" distR="0">
                <wp:extent cx="6162675" cy="881126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62840" cy="8811360"/>
                          <a:chOff x="0" y="0"/>
                          <a:chExt cx="6162840" cy="8811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6162840" cy="881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47720" y="3091320"/>
                            <a:ext cx="941040" cy="76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Director 1  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1 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3360" y="5747400"/>
                            <a:ext cx="90504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Director  2          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1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9480" y="3777120"/>
                            <a:ext cx="7948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Manager </w:t>
                              </w:r>
                              <w:r>
                                <w:rPr>
                                  <w:kern w:val="2"/>
                                  <w:b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1 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5560" y="118800"/>
                            <a:ext cx="1447920" cy="979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Serviciul                           Financiar-  contabil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1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800" y="0"/>
                            <a:ext cx="1721520" cy="109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ompartimentul Contabilitate 4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ompartimentul Salarizare-personal   1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ompartimentul Achiziți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publice 1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ompatimentul Administrativ – pază 8 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95400" y="516240"/>
                            <a:ext cx="559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54840" y="3270960"/>
                            <a:ext cx="1284480" cy="164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Serviciul de evidență, conservare- restaurare  a patrimoniului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1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360" y="2957040"/>
                            <a:ext cx="1769040" cy="253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OLECȚIA ETNOGRAFIE 9 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Muzeul Memorial dr. Vasile Lucaciu-Apa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Biserica de lemn dr. Vasile Lucaciu-Ap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asa Țărăneasca Călinești Oa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asa Țărăneasca Certez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Muzeul local Cămârzan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Muzeul local Orașu No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Muzeul local Tur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Muzeul Moților Scărișoar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OMPARTIMENT CONSERVARE –RESTAURAR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E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12 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Laborator restaurare texti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Laborator restaurare car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Laborator restaurare pictur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Laborator restaurare lem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Laborator restaurare metal-ceramic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onservare - investigaț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89400" y="2129040"/>
                            <a:ext cx="836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5640" y="1604520"/>
                            <a:ext cx="1360080" cy="130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Serviciul Promovarea patrimoniului si educație muzea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1C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360" y="1160280"/>
                            <a:ext cx="1769040" cy="174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MUZEUL DE ART</w:t>
                              </w:r>
                              <w:r>
                                <w:rPr>
                                  <w:kern w:val="2"/>
                                  <w:b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Ă   7 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- Colecția  Art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- Atelier Memorial Aurel Popp Satu Ma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- Atelier Memorial Paul Erdos  Satu Ma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OMPARTIMENT PROMOVARE PATRIMONIU,  EDUCAȚIE MUZEALĂ    11 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-Biblioteca de specialita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- Muzeul în aer liber Măriu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- Casa țărănească Chili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- Muzeul Ugocea- Oaș -Tarna Ma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-Biserica Soconze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26440" y="1856160"/>
                            <a:ext cx="895320" cy="123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5400" y="3319920"/>
                            <a:ext cx="570240" cy="78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40760" y="3860640"/>
                            <a:ext cx="915840" cy="77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55560" y="5689440"/>
                            <a:ext cx="1370160" cy="132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Serviciul  Muze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arei - Tășnad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1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5560" y="7346880"/>
                            <a:ext cx="1370160" cy="123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Serviciul  Cercetare patrimoniu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1 C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940200" y="614520"/>
                            <a:ext cx="1854720" cy="316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288760" y="3319920"/>
                            <a:ext cx="50616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3640" y="4577040"/>
                            <a:ext cx="656640" cy="116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26440" y="6365160"/>
                            <a:ext cx="62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26440" y="6823080"/>
                            <a:ext cx="829800" cy="120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4840" y="1375920"/>
                            <a:ext cx="1092960" cy="47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onsiliul Științifi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723280" y="1855440"/>
                            <a:ext cx="71640" cy="192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4840" y="7891920"/>
                            <a:ext cx="1092960" cy="51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onsiliul de administrați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60000" y="44629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23280" y="4577040"/>
                            <a:ext cx="71640" cy="331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800" y="5974560"/>
                            <a:ext cx="178488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Muzeul Orășenesc Tășna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-Casa Muzeu Tășnad 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1 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800" y="7671600"/>
                            <a:ext cx="1784880" cy="100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olecția arheologie 9 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-Rezervația arheologică  Medieșu Auri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olecția istorie 6 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ercetare științifică 6 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-Arhiva științific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olecția numismatică 2 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olecția științele naturii 1 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45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000" y="7308360"/>
                            <a:ext cx="1795320" cy="23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omplexul Memorial Ady Endre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1 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800" y="6651000"/>
                            <a:ext cx="1784880" cy="28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Muzeul Șvăbesc Petreșt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800" y="6365880"/>
                            <a:ext cx="178488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asa Țărănească Andri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800" y="5487840"/>
                            <a:ext cx="1784880" cy="43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Muzeul Municipal Carei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10 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-Rezervația arheologică Carei-Bobald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2 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95400" y="5829480"/>
                            <a:ext cx="559440" cy="47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95400" y="6886440"/>
                            <a:ext cx="57024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95400" y="4305240"/>
                            <a:ext cx="530280" cy="39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5400" y="1376640"/>
                            <a:ext cx="55944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95400" y="8033400"/>
                            <a:ext cx="559440" cy="31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800" y="6934320"/>
                            <a:ext cx="1784880" cy="32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Muzeul Maghiar Sipos Laszlo Bogdan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5.25pt;height:693.8pt" coordorigin="0,0" coordsize="9705,13876">
                <v:rect id="shape_0" stroked="f" o:allowincell="f" style="position:absolute;left:0;top:1;width:9704;height:1387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847;top:4868;width:1481;height:12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Director 1  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1 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03;top:9051;width:1424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Director  2          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1 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330;top:5948;width:1251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Manager </w:t>
                        </w:r>
                        <w:r>
                          <w:rPr>
                            <w:kern w:val="2"/>
                            <w:b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1 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67;top:187;width:2279;height:1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Serviciul                           Financiar-  contabil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1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2;top:0;width:2710;height:17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ompartimentul Contabilitate 4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ompartimentul Salarizare-personal   1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ompartimentul Achiziții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publice 1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ompatimentul Administrativ – pază 8 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985,813" to="3865,8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866;top:5151;width:2022;height:25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Serviciul de evidență, conservare- restaurare  a patrimoniului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1C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9;top:4657;width:2785;height:39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OLECȚIA ETNOGRAFIE 9 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Muzeul Memorial dr. Vasile Lucaciu-Apa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Biserica de lemn dr. Vasile Lucaciu-Ap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asa Țărăneasca Călinești Oaș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asa Țărăneasca Certez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Muzeul local Cămârzana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Muzeul local Orașu Nou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Muzeul local Turț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Muzeul Moților Scărișoar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OMPARTIMENT CONSERVARE –RESTAURAR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E 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12 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Laborator restaurare texti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Laborator restaurare cart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Laborator restaurare pictur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Laborator restaurare lem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Laborator restaurare metal-ceramic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onservare - investigați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03,3353" to="3819,335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883;top:2527;width:2141;height:20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Serviciul Promovarea patrimoniului si educație muzeal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1C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9;top:1827;width:2785;height:27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MUZEUL DE ART</w:t>
                        </w:r>
                        <w:r>
                          <w:rPr>
                            <w:kern w:val="2"/>
                            <w:b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Ă   7 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- Colecția  Artă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- Atelier Memorial Aurel Popp Satu Ma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- Atelier Memorial Paul Erdos  Satu Ma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OMPARTIMENT PROMOVARE PATRIMONIU,  EDUCAȚIE MUZEALĂ    11 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-Biblioteca de specialitat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- Muzeul în aer liber Măriuș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- Casa țărănească Chilia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- Muzeul Ugocea- Oaș -Tarna Ma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-Biserica Soconze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026,2923" to="7435,486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85,5228" to="3882,6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91,6080" to="7332,7294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867;top:8960;width:2157;height:20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Serviciul  Muze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arei - Tășnad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1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67;top:11570;width:2157;height:19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Serviciul  Cercetare patrimoniu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1 C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205,968" to="9125,5947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329,5228" to="9125,5947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38,7208" to="8771,904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26,10024" to="7002,10024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26,10745" to="7332,1264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976;top:2167;width:1720;height:7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onsiliul Științifi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13,2922" to="9125,5946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976;top:12428;width:1720;height:8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onsiliul de administrați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71,7028" to="9071,702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13,7208" to="9125,1242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3;top:9409;width:2810;height:5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Muzeul Orășenesc Tășna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-Casa Muzeu Tășnad  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1 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3;top:12081;width:2810;height:15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olecția arheologie 9 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-Rezervația arheologică  Medieșu Auri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olecția istorie 6 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ercetare științifică 6 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-Arhiva științifică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olecția numismatică 2 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olecția științele naturii 1 E</w:t>
                        </w:r>
                      </w:p>
                      <w:p>
                        <w:pPr>
                          <w:overflowPunct w:val="false"/>
                          <w:bidi w:val="0"/>
                          <w:ind w:left="45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6;top:11509;width:2826;height:3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omplexul Memorial Ady Endre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1 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3;top:10474;width:2810;height:4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Muzeul Șvăbesc Petreșt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3;top:10025;width:2810;height:4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asa Țărănească Andri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3;top:8642;width:2810;height:6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Muzeul Municipal Carei 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10 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-Rezervația arheologică Carei-Bobald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2 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985,9180" to="3865,992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85,10845" to="3882,1169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85,6780" to="3819,7394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85,2168" to="3865,324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85,12651" to="3865,1314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3;top:10920;width:2810;height:5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Muzeul Maghiar Sipos Laszlo Bogdan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                  </w:t>
      </w:r>
      <w:r>
        <w:rPr>
          <w:b/>
          <w:sz w:val="20"/>
          <w:szCs w:val="20"/>
        </w:rPr>
        <w:t>PREȘEDINTE,                                                                         ȘEF SERVICIU,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 xml:space="preserve">                         </w:t>
      </w:r>
      <w:r>
        <w:rPr>
          <w:bCs/>
          <w:sz w:val="20"/>
          <w:szCs w:val="20"/>
        </w:rPr>
        <w:t>Pataki Csaba                                                                                    Bîja Tania</w:t>
      </w:r>
    </w:p>
    <w:sectPr>
      <w:type w:val="nextPage"/>
      <w:pgSz w:w="11906" w:h="16838"/>
      <w:pgMar w:left="1152" w:right="115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9:16:00Z</dcterms:created>
  <dc:creator>none</dc:creator>
  <dc:description/>
  <cp:keywords/>
  <dc:language>en-US</dc:language>
  <cp:lastModifiedBy>Adriana Elek</cp:lastModifiedBy>
  <cp:lastPrinted>2025-07-18T14:21:00Z</cp:lastPrinted>
  <dcterms:modified xsi:type="dcterms:W3CDTF">2025-07-18T11:29:00Z</dcterms:modified>
  <cp:revision>65</cp:revision>
  <dc:subject/>
  <dc:title> </dc:title>
</cp:coreProperties>
</file>