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Organigramei și a Statului de funcț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le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5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cu                                     nr15079/14.07.2025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la Consiliul Județean Satu Mare cu nr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14785/15.07.2025, cu privire la modificarea Organigramei și a Statului de Funcții ale Spitalului Județean de Urgență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Start w:id="3" w:name="_Hlk195253090"/>
      <w:bookmarkEnd w:id="2"/>
      <w:bookmarkEnd w:id="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</w:t>
      </w:r>
      <w:bookmarkStart w:id="4" w:name="_Hlk19525433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 </w:t>
      </w:r>
      <w:bookmarkStart w:id="5" w:name="_Hlk19525441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Hotărârea Consiliului Județean Satu Mare nr. 48/30.04.202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</w:t>
      </w:r>
      <w:bookmarkEnd w:id="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</w:r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6" w:name="_Hlk15292327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itlul VII - Spitalele din Legea nr. 95/2006 privind reforma în domeniul sănătății, republicat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7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8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</w:t>
      </w:r>
      <w:bookmarkEnd w:id="7"/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Ordinul ministrului sănătății nr. 1470/2011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aprobarea criteriilor privind angajarea și promovarea în funcții, grade și trepte profesionale a personalului contractual din unitățile sanitare publice din sectorul sanitar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otărârea Guvernului nr. 1336/2022 pentru aprobarea Regulamentului-cadru privind organizarea și dezvoltarea carierei personalului contractual din sectorul bugetar plătit din fonduri publice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Start w:id="9" w:name="_Hlk171930516"/>
      <w:bookmarkStart w:id="10" w:name="_Hlk55991131"/>
      <w:bookmarkStart w:id="11" w:name="_Hlk55991261"/>
      <w:bookmarkStart w:id="12" w:name="_Hlk87876242"/>
      <w:bookmarkEnd w:id="9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Anexa nr. II - Familia ocupațională de funcții bugetare “Sănătate și Asistență socială” la Legea cadru nr. 153/2017 privind salarizarea personalului plătit din fonduri publice, cu modificările și completările ulterioare</w:t>
      </w:r>
      <w:bookmarkEnd w:id="10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o-RO"/>
        </w:rPr>
      </w:pPr>
      <w:bookmarkStart w:id="13" w:name="_Hlk171930516"/>
      <w:bookmarkEnd w:id="13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prevederile art. 15 lit. b) și c) din Anex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o-RO"/>
        </w:rPr>
        <w:t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8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4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70/01.04.2025 privind modificarea structurii organizatorice a Spitalului Județean de Urgență Satu Mare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bookmarkStart w:id="15" w:name="_Hlk195253090"/>
      <w:bookmarkEnd w:id="1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modificarea Organigramei Spitalului Județean de Urgență Satu Mare, conform Anexei nr. 1,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Statul de funcții al Spitalului Județean de Urgență Satu Mare, conform Anexei nr. 2a, 2b și 2c care fac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6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3. </w:t>
      </w:r>
      <w:bookmarkEnd w:id="16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Hotărârea Consiliului Județean Satu Mare               nr. 48/30.04.2025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e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brog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 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             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                                  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E.S.A/5ex.</w:t>
      </w:r>
    </w:p>
    <w:sectPr>
      <w:footerReference w:type="default" r:id="rId2"/>
      <w:type w:val="nextPage"/>
      <w:pgSz w:w="12240" w:h="15840"/>
      <w:pgMar w:left="1152" w:right="1152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Adriana Elek</cp:lastModifiedBy>
  <cp:lastPrinted>2025-07-16T08:49:00Z</cp:lastPrinted>
  <dcterms:modified xsi:type="dcterms:W3CDTF">2025-07-16T05:52:00Z</dcterms:modified>
  <cp:revision>153</cp:revision>
  <dc:subject/>
  <dc:title/>
</cp:coreProperties>
</file>