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PREȘEDINTE</w:t>
      </w:r>
    </w:p>
    <w:p>
      <w:pPr>
        <w:pStyle w:val="Normal"/>
        <w:jc w:val="both"/>
        <w:rPr/>
      </w:pPr>
      <w:r>
        <w:rPr/>
        <w:t xml:space="preserve">Nr.___________/___________ 2025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</w:rPr>
      </w:pPr>
      <w:bookmarkStart w:id="0" w:name="_Hlk198108940"/>
      <w:bookmarkEnd w:id="0"/>
      <w:r>
        <w:rPr>
          <w:b/>
          <w:bCs/>
          <w:sz w:val="24"/>
          <w:szCs w:val="24"/>
        </w:rPr>
        <w:t xml:space="preserve">privind modificarea și completarea indicatorilor cheie de performanță financiari și nefinanciari pentru Consiliul de administrație al R.A. Aeroportul Satu Mare 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pacing w:val="-1"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pentru  perioada 2025-2026</w:t>
      </w:r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</w:rPr>
      </w:pPr>
      <w:bookmarkStart w:id="1" w:name="_Hlk198108940"/>
      <w:bookmarkEnd w:id="1"/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lang w:val="en-US"/>
        </w:rPr>
        <w:t>Dată fiind calitatea de autoritate publică tutelară a Consiliului Județean Satu Mare la întreprinderea publică Regia Autonomă Aeroportul Satu Mare,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ca urmare a adresei Consiliului de administrație al R.A. Aeroportul Satu Mare                              nr. 1180/03.04.2025, înregistrată la Consiliul Județean Satu Mare cu nr. 7498.03.04.2025, prin care sunt propuși pentru negociere și aprobare indicatorii cheie de performanță financiari și nefinanciari pe perioada 2025-2026, </w:t>
      </w:r>
    </w:p>
    <w:p>
      <w:pPr>
        <w:pStyle w:val="Normal"/>
        <w:ind w:left="567" w:hanging="0"/>
        <w:jc w:val="both"/>
        <w:rPr/>
      </w:pPr>
      <w:r>
        <w:rPr>
          <w:bCs/>
        </w:rPr>
        <w:t>ținând cont de prevederile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</w:rPr>
      </w:pPr>
      <w:bookmarkStart w:id="2" w:name="_Hlk195709896"/>
      <w:r>
        <w:rPr>
          <w:bCs/>
        </w:rPr>
        <w:t>Ordonanței de urgență a Guvernului nr. 109/2011 privind guvernanța corporativă a întreprinderilor publice</w:t>
      </w:r>
      <w:bookmarkEnd w:id="2"/>
      <w:r>
        <w:rPr>
          <w:bCs/>
        </w:rPr>
        <w:t>, cu modificările și completările ulterioare,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</w:rPr>
      </w:pPr>
      <w:r>
        <w:rPr>
          <w:bCs/>
        </w:rPr>
        <w:t>Anexei nr. 2 la Hotărârea Guvernului nr. 639/2023 pentru aprobarea normelor metodologice de aplicare a Ordonanței de urgență a Guvernului nr. 109/2011 privind guvernanța corporativă a întreprinderilor publice,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Cs/>
        </w:rPr>
        <w:t>art. VII alin. (1) din Legea 187/2023 pentru modificarea și completarea Ordonanței de urgență a Guvernului nr. 109/2011 privind guvernanța corporativă a întreprinderilor publice,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</w:rPr>
      </w:pPr>
      <w:r>
        <w:rPr>
          <w:bCs/>
        </w:rPr>
        <w:t xml:space="preserve">Ordinului AMEPIP nr. 651/2024 privind stabilirea nivelului minim al indicatorilor de performanță la întreprinderile publice,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luând în considerare Circulara AMEPIP nr. 1360/13.02.2025 transmisă Consiliului Județean         Satu Mare  și înregistrată cu nr. 4499/26.02.2025  prin care se solicită modificarea și completarea, după caz, a contractelor de mandat aflate în derulare, prin încheierea de acte adiționale, cu nivelul minim al ICP stabiliți pentru membrii consiliului de administrație/ supraveghere, astfel realizându-se actualizarea anexelor la contractele de mandat aflate în derulare cu indicatori- cheie de performanță prevăzuți de actuala legislație,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  <w:t xml:space="preserve">în baza Procesului verbal al ședinței de negociere a indicatorilor cheie de performanță financiari și nefinanciari pentru Consiliul de administrație al R.A. Aeroportul Satu Mare pe perioada 2025-2026 cu nr. 3958/30.04.2025 întocmit de către Comisia de negociere a indicatorilor cheie de performanță financiari și nefinanciari pentru Consiliul de administrație al R.A. Aeroportul Satu Mare numită prin Dispoziția Președintelui CJSM nr. 90/2025, </w:t>
      </w:r>
    </w:p>
    <w:p>
      <w:pPr>
        <w:pStyle w:val="Normal"/>
        <w:ind w:firstLine="708"/>
        <w:jc w:val="both"/>
        <w:rPr/>
      </w:pPr>
      <w:r>
        <w:rPr/>
        <w:t>în temeiul prevederilor art. 182 alin. (2) și (4) cu trimitere la art.136 alin. (1) și (2) din Ordonanța de urgență a Guvernului nr. 57/2019 privind Codul administrativ, cu modificările şi completările ulterioar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N I Ţ I E 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roiectul de hotărâre </w:t>
      </w:r>
      <w:r>
        <w:rPr>
          <w:b/>
          <w:bCs/>
          <w:sz w:val="24"/>
          <w:szCs w:val="24"/>
        </w:rPr>
        <w:t xml:space="preserve">privind modificarea și completarea indicatorilor cheie de performanță financiari și nefinanciari pentru Consiliul de administrație al R.A. Aeroportul Satu Mare 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pacing w:val="-1"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pentru perioada 2025-2026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IŢIATOR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</w:t>
      </w:r>
    </w:p>
    <w:p>
      <w:pPr>
        <w:pStyle w:val="Normal"/>
        <w:jc w:val="center"/>
        <w:rPr/>
      </w:pPr>
      <w:r>
        <w:rPr/>
        <w:t>Pataki Csaba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sz w:val="16"/>
          <w:szCs w:val="16"/>
        </w:rPr>
        <w:t>Red.Tehn./P.N./5ex.</w:t>
      </w:r>
    </w:p>
    <w:sectPr>
      <w:type w:val="nextPage"/>
      <w:pgSz w:w="11906" w:h="16838"/>
      <w:pgMar w:left="1417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52:00Z</dcterms:created>
  <dc:creator>Kinal Marta</dc:creator>
  <dc:description/>
  <cp:keywords/>
  <dc:language>en-US</dc:language>
  <cp:lastModifiedBy>Nicoleta Pop</cp:lastModifiedBy>
  <cp:lastPrinted>2018-01-12T11:43:00Z</cp:lastPrinted>
  <dcterms:modified xsi:type="dcterms:W3CDTF">2025-05-28T08:17:00Z</dcterms:modified>
  <cp:revision>7</cp:revision>
  <dc:subject/>
  <dc:title/>
</cp:coreProperties>
</file>