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5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1 mart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/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>Se aprobă Contul de execuţie a bugetului local al Judeţului Satu Mare, la data de 31 mart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 xml:space="preserve">Cod 21 – Anexa 7 – Detalierea cheltuielilor pe capitolele bugetare: 51.02, 54.02, 55.02, 60.02, 61.02, 65.02, 66.02, 67.02, 68.02, 70.02,74.02, 84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elor instituţiilor publice şi activităţilor finanţate integral sau parţial din venituri proprii (de subordonare locală), la data de 31 mart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ului împrumutului intern la data de 31 martie 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66.07, 67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</w:rPr>
      </w:pPr>
      <w:r>
        <w:rPr>
          <w:sz w:val="24"/>
        </w:rPr>
        <w:t>Satu Mare, la ____________2025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Sorana Czumbil</cp:lastModifiedBy>
  <cp:lastPrinted>2025-04-24T15:48:00Z</cp:lastPrinted>
  <dcterms:modified xsi:type="dcterms:W3CDTF">2025-04-24T12:48:00Z</dcterms:modified>
  <cp:revision>35</cp:revision>
  <dc:subject/>
  <dc:title>CONSILIUL JUDEŢEAN SATU MARE</dc:title>
</cp:coreProperties>
</file>