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IECT DE HOTĂRÂRE Nr. ________/_______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ivind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modificarea Organigramei și a Statului de funcț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ale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Spitalului Județean de Urgență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țean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vând în vedere Referatul de aprobare nr. _______ /_______ 2025 al domnului Pataki Csaba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reședintele Consiliului Județean Satu Mare, anexat prezentului proiect </w:t>
      </w:r>
      <w:r>
        <w:rPr>
          <w:rFonts w:cs="Times New Roman" w:ascii="Times New Roman" w:hAnsi="Times New Roman"/>
          <w:sz w:val="24"/>
          <w:szCs w:val="24"/>
          <w:lang w:val="ro-RO"/>
        </w:rPr>
        <w:t>de hotărâ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_Hlk98241876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 urma Notei de fundamentare a Spitalului Județean de Urgență Satu Mare cu                                     nr. 8370/14.04.2025, </w:t>
      </w:r>
      <w:bookmarkStart w:id="1" w:name="_Hlk153186942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registrată la Consiliul Județean Satu Mare cu nr. </w:t>
      </w:r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8370/15.04.2025, cu privire la modificarea Organigramei și a Statului de Funcții ale Spitalului Județean de Urgență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bookmarkStart w:id="2" w:name="_Hlk98241876"/>
      <w:bookmarkStart w:id="3" w:name="_Hlk195253090"/>
      <w:bookmarkEnd w:id="2"/>
      <w:bookmarkEnd w:id="3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raportat la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bookmarkStart w:id="4" w:name="_Hlk195254335"/>
      <w:bookmarkEnd w:id="4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- </w:t>
      </w:r>
      <w:bookmarkStart w:id="5" w:name="_Hlk19525441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Hotărârea Consiliului Județean Satu Mare nr. 190/28.1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2024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privind modificarea Organigramei și a Statului de funcții ale Spitalului Județean de Urgență Satu Mare</w:t>
      </w:r>
      <w:bookmarkEnd w:id="5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bookmarkStart w:id="6" w:name="_Hlk195254335"/>
      <w:bookmarkEnd w:id="6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- Hotărârea Consiliului Județean Satu Mare nr. 219/23.12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2024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privind modificarea Statului de funcții al Spitalului Județean de Urgență Satu M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ținând cont de: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/>
      </w:pPr>
      <w:bookmarkStart w:id="7" w:name="_Hlk152923277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titlul VII - Spitalele din  Legea nr. 95/2006 privind reforma în domeniul sănătății, republicată, 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inul ministrului sănătății nr. 1224/2010 </w:t>
      </w:r>
      <w:bookmarkStart w:id="8" w:name="_Hlk41031839"/>
      <w:r>
        <w:rPr>
          <w:rFonts w:cs="Times New Roman" w:ascii="Times New Roman" w:hAnsi="Times New Roman"/>
          <w:sz w:val="24"/>
          <w:szCs w:val="24"/>
          <w:lang w:val="ro-RO"/>
        </w:rPr>
        <w:t xml:space="preserve">privind aprobarea normativelor de personal pentru asistența medicală spitalicească, precum și pentru modificarea și completarea </w:t>
      </w:r>
      <w:bookmarkStart w:id="9" w:name="_Hlk101339569"/>
      <w:r>
        <w:rPr>
          <w:rFonts w:cs="Times New Roman" w:ascii="Times New Roman" w:hAnsi="Times New Roman"/>
          <w:sz w:val="24"/>
          <w:szCs w:val="24"/>
          <w:lang w:val="ro-RO"/>
        </w:rPr>
        <w:t>Ordinului ministrului sănătății publice nr. 1778/2006 privind aprobarea normativelor de personal, cu modificările și completările ulterioare</w:t>
      </w:r>
      <w:bookmarkEnd w:id="8"/>
      <w:r>
        <w:rPr>
          <w:rFonts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Ordinul ministrului sănătății nr. 870/2004 </w:t>
      </w:r>
      <w:r>
        <w:rPr>
          <w:rFonts w:cs="Times New Roman" w:ascii="Times New Roman" w:hAnsi="Times New Roman"/>
          <w:sz w:val="24"/>
          <w:szCs w:val="24"/>
          <w:lang w:val="ro-RO"/>
        </w:rPr>
        <w:t>pentru aprobarea Regulamentului privind timpul de muncă, organizarea și efectuarea gărzilor în unitățile publice din sectorul sanitar, 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Ordinul ministrului sănătății nr. 1101/2016 privind aprobarea Normelor de supraveghere, prevenire și limitare a infecțiilor asociate asistenței medicale în unitățile sanitare,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>Ordinul ministrului sănătății nr. 1500/2009 privind aprobarea Regulamentului de organizare și funcționare a secțiilor și compartimentelor de anestezie și terapie intensivă din unitățile sanitare,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>Ordinul ministrului sănătății nr. 1706/2007 privind conducerea și organizarea unităților și compartimentelor de primire a urgențelor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- Ordinul ministrului sănătății nr. 1470/2011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entru aprobarea criteriilor privind angajarea și promovarea în funcții, grade și trepte profesionale a personalului contractual din unitățile sanitare publice din sectorul sanitar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Hotărârea Guvernului nr. 1336/2022 pentru aprobarea Regulamentului-cadru privind organizarea și dezvoltarea carierei personalului contractual din sectorul bugetar plătit din fonduri publice, 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bookmarkStart w:id="10" w:name="_Hlk171930516"/>
      <w:bookmarkStart w:id="11" w:name="_Hlk55991131"/>
      <w:bookmarkStart w:id="12" w:name="_Hlk55991261"/>
      <w:bookmarkStart w:id="13" w:name="_Hlk87876242"/>
      <w:bookmarkEnd w:id="10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Anexa nr. II - Familia ocupațională de funcții bugetare “Sănătate și Asistență socială” și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Anexa nr. VII -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Reglementări specifice personalului din autoritățile și instituțiile publice finanțate integral din venituri proprii, aflate în subordinea, sub autoritatea, în coordonarea Guvernului, ministerelor și a celorlalte organe de specialitate ale administrației publice centrale și locale, din cele aflate în coordonarea prim-ministrului, precum și din cele aflate sub controlul Parlamentulu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la Legea cadru nr. 153/2017 privind salarizarea personalului plătit din fonduri publice, cu modificările și completările ulterioare</w:t>
      </w:r>
      <w:bookmarkEnd w:id="11"/>
      <w:bookmarkEnd w:id="12"/>
      <w:bookmarkEnd w:id="13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ro-RO"/>
        </w:rPr>
      </w:pPr>
      <w:bookmarkStart w:id="14" w:name="_Hlk171930516"/>
      <w:bookmarkEnd w:id="14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- prevederile art. 15 lit. b) și c) din Anexa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ro-RO"/>
        </w:rPr>
        <w:t>Hotărârii Guvernului nr. 56/2009 pentru aprobarea Normelor metodologice de aplicare a Ordonanței de urgență a Guvernului nr. 162/2008 privind transferul ansamblului de atribuții și competențe exercitate de Ministerul Sănătății către autoritățile administrației publice locale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bookmarkEnd w:id="9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</w:t>
      </w:r>
      <w:bookmarkStart w:id="15" w:name="_Hlk19798735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Dispoziția Președintelui Consiliului Județean Satu Mare nr. 70/01.04.2025 privind modificarea structurii organizatorice a Spitalului Județean de Urgență Satu Mare</w:t>
      </w:r>
      <w:bookmarkEnd w:id="15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bookmarkStart w:id="16" w:name="_Hlk195253090"/>
      <w:bookmarkEnd w:id="16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temeiul prevede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rt. 173 alin. (2)  lit. c) și ale art. 196 alin. (1) lit. a), coroborate cu cele ale art. 182 alin. (1) </w:t>
      </w:r>
      <w:r>
        <w:rPr>
          <w:rFonts w:cs="Times New Roman" w:ascii="Times New Roman" w:hAnsi="Times New Roman"/>
          <w:sz w:val="24"/>
          <w:szCs w:val="24"/>
          <w:lang w:val="ro-RO"/>
        </w:rPr>
        <w:t>din Ordonanța de urgență a Guvernului nr. 57/2019 privind Codul administrativ</w:t>
      </w: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iCs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Ș T 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Organigrama Spitalului Județean de Urgență Satu Mare, conform Anexei     nr. 1, care face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2.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Statul de funcții al Spitalului Județean de Urgență Satu Mare, conform Anexei nr. 2a, 2b și 2c care fac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7" w:name="_Hlk88054317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3. </w:t>
      </w:r>
      <w:bookmarkEnd w:id="17"/>
      <w:r>
        <w:rPr>
          <w:rFonts w:cs="Times New Roman" w:ascii="Times New Roman" w:hAnsi="Times New Roman"/>
          <w:sz w:val="24"/>
          <w:szCs w:val="24"/>
          <w:lang w:val="ro-RO"/>
        </w:rPr>
        <w:t xml:space="preserve">La data intrării în vigoare a prezentei,  Anexa nr. 1 a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Hotărârii Consiliului Județean          Satu Mare nr. 190/28.1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2024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privind modificarea Organigramei și a Statului de funcții ale Spitalului Județean de Urgență Satu Ma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Hotărârea Consiliului Județean Satu Mare nr. 219/23.12.2024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modificarea Statului de funcții al Spitalului Județean de Urgență Satu Mar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se abrog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4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u ducerea la îndeplinire a prezentei se încredințează Spitalul Județean de Urgență   Satu M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5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se comunică cu Spitalul Județean de Urgență Satu Mare precum și cu Serviciul managementul resurselor umane din cadrul aparatului de specialitate al Consiliului Județean            Satu Ma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tu Mare, la ________________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IȚIATOR,                                                                          AVIZ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ȘEDINTE,                                            SECRETAR  GENERAL AL JUDEȚULU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ataki Csaba</w:t>
        <w:tab/>
        <w:tab/>
        <w:tab/>
        <w:tab/>
        <w:t xml:space="preserve">                  Crasnai Mihaela Elena 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sz w:val="16"/>
          <w:szCs w:val="16"/>
          <w:lang w:val="ro-RO"/>
        </w:rPr>
        <w:t>Red.tehn./E.S.A/5ex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152" w:right="1152" w:gutter="0" w:header="0" w:top="864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CaracterCharCaracterChar">
    <w:name w:val=" Char Char Caracter Char Caracte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50:00Z</dcterms:created>
  <dc:creator>crina.buhai</dc:creator>
  <dc:description/>
  <cp:keywords/>
  <dc:language>en-US</dc:language>
  <cp:lastModifiedBy>Adriana Elek</cp:lastModifiedBy>
  <cp:lastPrinted>2025-04-11T09:05:00Z</cp:lastPrinted>
  <dcterms:modified xsi:type="dcterms:W3CDTF">2025-04-22T04:53:00Z</dcterms:modified>
  <cp:revision>146</cp:revision>
  <dc:subject/>
  <dc:title/>
</cp:coreProperties>
</file>