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CONSILIUL JUDEŢEAN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Anexa nr. 6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a Proiectul de hotărâre  nr…………2025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RIFE PERCEPUTE DE SPITALUL DE PNEUMOFTIZIOLOGIE SATU MARE  PENTRU ANUL FISCAL 2026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20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RIF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ARIF PROPUS PENTRU 20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serviciu copiere pagină pentru aplicarea Legii Nr.544/2001 privind liberul acces la informațiile de interes public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02 lei/pagină</w:t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BALOGH ARNOLD ISTVAN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ZUMBIL SORANA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ANAGE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PITALUL DE PNEUMOFTIZIOLOGI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ATU MAR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r. SERGIU D. IOAN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d/Tehn. S.A/5ex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Adriana Rosu</cp:lastModifiedBy>
  <cp:lastPrinted>2025-03-13T14:07:00Z</cp:lastPrinted>
  <dcterms:modified xsi:type="dcterms:W3CDTF">2025-03-13T12:07:00Z</dcterms:modified>
  <cp:revision>14</cp:revision>
  <dc:subject/>
  <dc:title/>
</cp:coreProperties>
</file>