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0" w:leader="none"/>
        </w:tabs>
        <w:spacing w:lineRule="auto" w:line="256" w:before="0" w:after="16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MÂNIA                                                                                                                    Anexa nr.10</w:t>
      </w:r>
    </w:p>
    <w:p>
      <w:pPr>
        <w:pStyle w:val="Normal"/>
        <w:tabs>
          <w:tab w:val="clear" w:pos="708"/>
          <w:tab w:val="left" w:pos="5970" w:leader="none"/>
        </w:tabs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UDEȚUL SATU MARE                                </w:t>
      </w:r>
      <w:r>
        <w:rPr>
          <w:rFonts w:cs="Times New Roman" w:ascii="Times New Roman" w:hAnsi="Times New Roman"/>
          <w:b/>
          <w:bCs/>
        </w:rPr>
        <w:t xml:space="preserve">la Proiectul de Hotărâre  nr. ______ / ________ 2025 </w:t>
      </w:r>
    </w:p>
    <w:p>
      <w:pPr>
        <w:pStyle w:val="Normal"/>
        <w:tabs>
          <w:tab w:val="clear" w:pos="708"/>
          <w:tab w:val="left" w:pos="5970" w:leader="none"/>
        </w:tabs>
        <w:spacing w:lineRule="auto" w:line="256" w:before="0" w:after="160"/>
        <w:rPr>
          <w:rFonts w:ascii="Times New Roman" w:hAnsi="Times New Roman" w:cs="Times New Roman"/>
          <w:b/>
          <w:b/>
          <w:color w:val="ED7D31"/>
          <w:spacing w:val="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ONSILIUL JUDEȚEAN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ED7D31"/>
          <w:spacing w:val="5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ED7D31"/>
          <w:spacing w:val="5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XE/TARIFE PERCEPUTE DE BIBLIOTECA JUDEȚEANĂ SATU MARE </w:t>
      </w:r>
    </w:p>
    <w:p>
      <w:pPr>
        <w:pStyle w:val="Normal"/>
        <w:tabs>
          <w:tab w:val="clear" w:pos="708"/>
          <w:tab w:val="left" w:pos="5933" w:leader="none"/>
        </w:tabs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NTRU ANUL FISCAL 2026</w:t>
      </w:r>
    </w:p>
    <w:p>
      <w:pPr>
        <w:pStyle w:val="Normal"/>
        <w:spacing w:lineRule="auto" w:line="240" w:before="0" w:after="0"/>
        <w:ind w:right="284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Hlk56588591"/>
      <w:bookmarkStart w:id="1" w:name="_Hlk56588591"/>
      <w:bookmarkEnd w:id="1"/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05"/>
        <w:gridCol w:w="2390"/>
        <w:gridCol w:w="327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t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 servici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xe/tarife  pentru anul fiscal 202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sala mare de evenimente (suprafața: 182 mp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lei/or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rdă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sala mică de evenimente (suprafața: 78 mp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lei/or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ardă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sala mare de conferințe (suprafața: 50 mp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lei/or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jul 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sala mică de conferințe (suprafața: 38 mp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lei/or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jul 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are sala multimedia (60 de locuri; 44 mp)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lei/oră</w:t>
            </w:r>
          </w:p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lei/proiecție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are ludotecă (81 mp)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lei/or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ajul I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are spații comune pentru publicitat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lei/mp / lun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ate nivelel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are videoproiector și ecran de proiecți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lei/evenim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 laptop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lei/evenim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  fleepchar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lei/evenimen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ocopiere și imprimare/per pagină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 le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anare părți din publicații aflate în patrimoniul instituției și salvate pe suport electronic ( CD, DVD, Memory Stick 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 lei/pagină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vare pe suport electronic ( CD, DVD, Memory Stick ) informații din programul legislativ LexExper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ei/act normativ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berare duplicat permis de utilizator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evi, studenți, șomeri, pensionari și persoane cu dizabilități: </w:t>
            </w:r>
          </w:p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lei/permis;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rsoane adulte și salariați: </w:t>
            </w:r>
          </w:p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ei/permis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alități pentru depășirea termenului de restituire, cf. Legii bibliotecilor 334/2002, Art.67 alin. (1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 lei/zi/document, fără a depăși 50% din valoarea de inventar, actualizată cu aplicarea coeficientului de inflaţie la zi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iu de împrumut bibliotecar intern și internațion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ele poștale vor fi suportate de către utilizatorii care solicită acest serviciu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nalități pentru distrugerea sau pierderea documentelor, cf. Legii bibliotecilor Nr. 334/2002, Art. 67 alin (2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hitarea valorii de inventar a documentelor, actualizată cu aplicarea coeficientului de inflație la zi, la care se adaugă o sumă echivalentă cu de până la 5 ori față de prețul astfel calcul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EŞEDINTE                                      DIRECȚIA ECONOMICĂ                        DIRECȚIA ECONOMICĂ                      </w:t>
      </w:r>
    </w:p>
    <w:p>
      <w:pPr>
        <w:pStyle w:val="Normal"/>
        <w:tabs>
          <w:tab w:val="clear" w:pos="708"/>
          <w:tab w:val="left" w:pos="7037" w:leader="none"/>
        </w:tabs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TAKI CSABA                                   DIRECTOR EXECUTIV</w:t>
        <w:tab/>
        <w:t xml:space="preserve">  ȘEF SERVICIU           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BALOGH ARNOLD ISTVAN                      CZUMBIL SORANA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08"/>
          <w:tab w:val="center" w:pos="4680" w:leader="none"/>
          <w:tab w:val="left" w:pos="7125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BIBLIOTECA JUDEȚEANĂ SATU MARE </w:t>
      </w:r>
    </w:p>
    <w:p>
      <w:pPr>
        <w:pStyle w:val="Normal"/>
        <w:tabs>
          <w:tab w:val="clear" w:pos="708"/>
          <w:tab w:val="left" w:pos="3537" w:leader="none"/>
        </w:tabs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MANAGER</w:t>
      </w:r>
    </w:p>
    <w:p>
      <w:pPr>
        <w:pStyle w:val="Normal"/>
        <w:tabs>
          <w:tab w:val="clear" w:pos="708"/>
          <w:tab w:val="left" w:pos="3537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SĂSĂRMAN – ȚOU DARIANA</w:t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3537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  <w:szCs w:val="20"/>
        </w:rPr>
        <w:t>Red.Tehn/S.A/5.Ex.</w:t>
      </w:r>
    </w:p>
    <w:sectPr>
      <w:type w:val="nextPage"/>
      <w:pgSz w:w="11906" w:h="16838"/>
      <w:pgMar w:left="1417" w:right="101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26:00Z</dcterms:created>
  <dc:creator>Seven</dc:creator>
  <dc:description/>
  <cp:keywords/>
  <dc:language>en-US</dc:language>
  <cp:lastModifiedBy>Adriana Rosu</cp:lastModifiedBy>
  <cp:lastPrinted>2025-03-17T10:24:00Z</cp:lastPrinted>
  <dcterms:modified xsi:type="dcterms:W3CDTF">2025-03-17T08:29:00Z</dcterms:modified>
  <cp:revision>20</cp:revision>
  <dc:subject/>
  <dc:title/>
</cp:coreProperties>
</file>