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MÂNIA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UDEŢUL SATU MARE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SILIUL JUDEŢEAN</w:t>
        <w:tab/>
        <w:t xml:space="preserve">                               </w:t>
      </w:r>
      <w:r>
        <w:rPr>
          <w:rFonts w:cs="Times New Roman" w:ascii="Times New Roman" w:hAnsi="Times New Roman"/>
          <w:b/>
          <w:i/>
        </w:rPr>
        <w:t>ANEXA nr. 12</w:t>
      </w:r>
    </w:p>
    <w:p>
      <w:pPr>
        <w:pStyle w:val="Normal"/>
        <w:tabs>
          <w:tab w:val="clear" w:pos="708"/>
          <w:tab w:val="left" w:pos="597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la Proiectul de hotărâre  nr…………2025</w:t>
      </w:r>
    </w:p>
    <w:p>
      <w:pPr>
        <w:pStyle w:val="Normal"/>
        <w:tabs>
          <w:tab w:val="clear" w:pos="708"/>
          <w:tab w:val="center" w:pos="4320" w:leader="none"/>
          <w:tab w:val="center" w:pos="4680" w:leader="none"/>
          <w:tab w:val="left" w:pos="8175" w:leader="none"/>
          <w:tab w:val="right" w:pos="86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320" w:leader="none"/>
          <w:tab w:val="center" w:pos="4680" w:leader="none"/>
          <w:tab w:val="left" w:pos="8175" w:leader="none"/>
          <w:tab w:val="right" w:pos="864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RIFE/TAXE PERCEPUTE DE </w:t>
      </w:r>
      <w:r>
        <w:rPr>
          <w:rFonts w:cs="Times New Roman" w:ascii="Times New Roman" w:hAnsi="Times New Roman"/>
          <w:b/>
          <w:bCs/>
          <w:sz w:val="24"/>
          <w:szCs w:val="24"/>
          <w:lang w:val="it-IT" w:eastAsia="ro-RO"/>
        </w:rPr>
        <w:t>SPITALUL ORĂŞENESC  NEGREŞTI OAŞ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TU MARE PENTRU ANUL FISCAL 2026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s-ES_tradnl"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 w:eastAsia="ro-RO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s-ES_tradnl" w:eastAsia="ro-RO"/>
        </w:rPr>
        <w:t>A.  Tarife pentru servicii medicale paraclinice de radiologie şi imagistică  medicală la cerere</w:t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414"/>
        <w:gridCol w:w="960"/>
      </w:tblGrid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.radiologic cranian standard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.radiologic cranian în priecție sinusuri anterioare ale fețe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.radiologic părți schelet în 2 planu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iografie membre: membru superior sau membru inferior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en radiologic articulatii sacro-iliac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.radiologic centură scapular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.radiologic părți coloană vertebrala /seg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.radiologic torace ansamblu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0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.radiologic torace osos ( sau părți) în mai multe planuri/ Ex.radiologic torace și organe toracice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.radiologic vizualizare generală a abdomenului nativ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.0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.Radiologic tract digestiv superior ( inclusiv unghiul duodenojejunal) cu substanță de contra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.0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. Radiologic tract digestiv până la regiunea ileo-cecală, cu substanță de contra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.radiologic tract urinar ( urografie minutată ) cu substanță de contra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tografie de reflux cu substanță de contra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.00</w:t>
            </w:r>
          </w:p>
        </w:tc>
      </w:tr>
      <w:tr>
        <w:trPr>
          <w:trHeight w:val="37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lograf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.radiologic retrograd de uretră sau vezică urinară cu substanță de contra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. Radiologic uretră, vezică urinară la copil cu substanță de contra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craniu nat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buco-maxilo-facial nat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regiune gât nat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regiune toracică nat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abdomen nat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pelvis nati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coloană vertebrală nativ/seg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membre nativ/memb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mastoid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sinusur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craniu nativ şi cu substanţă de contra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T hipofiză cu substanţă de contrast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buco-maxilo-facial nativ şi cu substanţă de contra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regiune gât nativ şi cu substanţă de contra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regiune toracică nativ şi cu susbstanţă de contras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abdomen nativ şi cu substanţă de contrast administrată intraven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pelvis nativ şi cu substanţă de contrast administrată intraven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5.00</w:t>
            </w:r>
          </w:p>
        </w:tc>
      </w:tr>
      <w:tr>
        <w:trPr>
          <w:trHeight w:val="6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coloană vertebrală nativ/segment şi cu substanţă de contrast administrată intravenos/segm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membre nativ şi cu substanţă de contrast administrată intravenos/membr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 ureche intern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o C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iografie CT membr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iografie CT craniu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iografie CT regiune cervical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iografie CT tora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iografie CT abdom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iografie CT pelv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mografie digitală 2D - tarif examinare pentru un sâ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grafie generală ( abdomen+pelvi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grafie abdom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grafie pelvi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grafie transvaginală/transrecta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grafie de vase (vene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grafie de vase (artere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grafie ganglionar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grafie transfontanelar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cografie de organ/articulație/părți moi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grafie obstetricală anomalii trimestru I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grafie obstetricală anomalii trimestru I cu T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cardiografi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cardiografie + Doppl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cardiografie + Doppler col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ologie imagistică - ecografie pentru un sâ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tabs>
          <w:tab w:val="clear" w:pos="708"/>
          <w:tab w:val="center" w:pos="4320" w:leader="none"/>
          <w:tab w:val="right" w:pos="8640" w:leader="none"/>
        </w:tabs>
        <w:spacing w:lineRule="auto" w:line="276"/>
        <w:ind w:left="0" w:hanging="0"/>
        <w:rPr>
          <w:b/>
          <w:b/>
          <w:bCs/>
          <w:lang w:val="es-ES_tradnl" w:eastAsia="ro-RO"/>
        </w:rPr>
      </w:pPr>
      <w:r>
        <w:rPr>
          <w:b/>
          <w:bCs/>
          <w:lang w:val="es-ES_tradnl" w:eastAsia="ro-RO"/>
        </w:rPr>
        <w:t xml:space="preserve"> </w:t>
      </w:r>
      <w:r>
        <w:rPr>
          <w:b/>
          <w:bCs/>
          <w:lang w:val="es-ES_tradnl" w:eastAsia="ro-RO"/>
        </w:rPr>
        <w:t>B. Tarife pentru servicii medicale paraclinice de laborator şi anatomie patologică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33"/>
        <w:gridCol w:w="1547"/>
      </w:tblGrid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.crt.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numirea analizei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rif propu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moleucogramă completă - hemoglobină, hematocrit, numărătoare eritrocite, numărătoare leucocite, numărătoare trombocite, formula leucocitară, indici eritrocitari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ărătoare reticulocit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citologic al frotiului sanguin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SH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are la gravidă grup sanguin ABO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are la gravidă grup sanguin Rh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p Quick și INR (International Normalised Ratio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T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brinogenemi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ine totale seric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oforeza proteinelor seric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ee serică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id uric seric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inină serică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irubină totală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irubina directa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cemi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moglobină glicată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de totale-calcul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sterol seric total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DL colesterol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DL colesterol-calcul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gliceride seric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P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O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DH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ma GT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sfataza alcalină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ilaza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paza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diu seric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asiu seric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r seric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iu seric total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iu ionic seric-calcul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neziemi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eremi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complet de urină (sumar + sediment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ritina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sfor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mina B1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id folic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inină urinara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earence-ul creatininei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imarea Clearence-ul creatininei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a filtrării glomelulare ( GFR 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</w:tr>
      <w:tr>
        <w:trPr>
          <w:trHeight w:val="4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H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 HBs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HCV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LO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DRL sau RPR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firmare TPHA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G seric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A, seric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M seric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ina C reactivă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tor rheumatoid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A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e PSA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00</w:t>
            </w:r>
          </w:p>
        </w:tc>
      </w:tr>
      <w:tr>
        <w:trPr>
          <w:trHeight w:val="2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ocultura - Examen microscopic nativ şi colorat, cultură și identificare bacteriană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en fungic urină- Examen microscopic nativ şi colorat, cultură și identificare fungică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en Ziel Nielsen -BK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procultură- Examen microscopic nativ şi colorat, cultură și identificare bacteriană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en micologic materii fecale - Examen microscopic nativ şi colorat, cultură și identificare fungică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coproparazitologic (3 probe)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tigen Helicobacter pylori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tavirus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ostridium difficile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istare hemoragii oculte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ene din secreții vaginale - Examen microscopic nativ şi colorat, cultură și identificare bacteriana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ene din secreții vaginale - Examen microscopic nativ şi colorat, cultură și identificare fungică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ene din secreții uretrale microscopic nativ şi colorat, cultură și identificare bacteriană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ene din secreții uretrale - Examen microscopic nativ şi colorat, cultură și identificare fungică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ene din secreții otice - Examen microscopic nativ şi colorat, cultură și identificare bacteriană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e din secreții otice - Examen microscopic nativ şi colorat, cultură și identificare fungică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ene din secreții nazale - Examen microscopic nativ şi colorat, cultură și identificare bacteriană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e din secreții nazale - Examen microscopic nativ şi colorat, cultură și identificare fungică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54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e din secreții conjunctivale - Examen microscopic nativ şi colorat, cultură și identificare bacteriană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e din secreții conjunctivale - Examen microscopic nativ şi colorat, cultură și identificare fungică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ene din colectii purulente- Examen microscopic nativ şi colorat, cultură și identificare bacteriană 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e din colectii purulente - Examen microscopic nativ şi colorat, cultură și identificare fungică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e din sputa - Examen microscopic nativ si colorat, cultură și identificare bacteriană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58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e din sputa - Examen microscopic nativ si colorat, cultură și identificare fungica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Ziel Nielsen -BK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biogramă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fungigramă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histopatologic procedura completă 1-3 blocuri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histopatologic procedura completă 1-3 blocuri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.0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citologic cervico-vaginal Babes Papanicolau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tabs>
          <w:tab w:val="clear" w:pos="708"/>
          <w:tab w:val="center" w:pos="4320" w:leader="none"/>
          <w:tab w:val="right" w:pos="8640" w:leader="none"/>
        </w:tabs>
        <w:spacing w:lineRule="auto" w:line="276"/>
        <w:ind w:left="0" w:hanging="0"/>
        <w:rPr>
          <w:rFonts w:ascii="Arial" w:hAnsi="Arial" w:cs="Arial"/>
          <w:b/>
          <w:b/>
          <w:bCs/>
          <w:lang w:val="es-ES_tradnl" w:eastAsia="ro-RO"/>
        </w:rPr>
      </w:pPr>
      <w:r>
        <w:rPr>
          <w:rFonts w:cs="Arial" w:ascii="Arial" w:hAnsi="Arial"/>
          <w:b/>
          <w:bCs/>
          <w:lang w:val="es-ES_tradnl" w:eastAsia="ro-RO"/>
        </w:rPr>
        <w:t xml:space="preserve"> </w:t>
      </w:r>
      <w:r>
        <w:rPr>
          <w:rFonts w:cs="Arial" w:ascii="Arial" w:hAnsi="Arial"/>
          <w:b/>
          <w:bCs/>
          <w:lang w:val="es-ES_tradnl" w:eastAsia="ro-RO"/>
        </w:rPr>
        <w:t>C. Servicii medicale de recuperare , medicină fizică şi balneologie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86"/>
        <w:gridCol w:w="273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ptos" w:cs="Times New Roman"/>
                <w:b/>
                <w:b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ptos" w:cs="Times New Roman"/>
                <w:b/>
                <w:b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b/>
                <w:sz w:val="24"/>
                <w:szCs w:val="24"/>
              </w:rPr>
              <w:t>Procedură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b/>
                <w:b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b/>
                <w:sz w:val="24"/>
                <w:szCs w:val="24"/>
              </w:rPr>
              <w:t>Tarif/ron/sedinţ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Kinetoterapie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Ultrasune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Curenti  joasa/medie frecvenţă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Magnetoterapie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Aerosol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ptos" w:cs="Times New Roman"/>
                <w:b/>
                <w:b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b/>
                <w:b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b/>
                <w:sz w:val="24"/>
                <w:szCs w:val="24"/>
              </w:rPr>
              <w:t>Pachete de servicii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ptos" w:cs="Times New Roman"/>
                <w:b/>
                <w:b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eto + 1 Electro sau 2 proceduri electro/ 10 zile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eto + 2 Electro sau 3 proceduri electro/10 zile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eto + 3 Electro sau 4 proceduri electro/10 zile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pto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eto + 4 Electro sau 5 proceduri electro/10 zile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ListParagraph"/>
        <w:tabs>
          <w:tab w:val="clear" w:pos="708"/>
          <w:tab w:val="center" w:pos="4320" w:leader="none"/>
          <w:tab w:val="right" w:pos="8640" w:leader="none"/>
        </w:tabs>
        <w:spacing w:lineRule="auto" w:line="276"/>
        <w:ind w:left="0" w:hanging="0"/>
        <w:rPr>
          <w:rFonts w:ascii="Arial" w:hAnsi="Arial" w:cs="Arial"/>
          <w:b/>
          <w:b/>
          <w:bCs/>
          <w:lang w:val="es-ES_tradnl" w:eastAsia="ro-RO"/>
        </w:rPr>
      </w:pPr>
      <w:r>
        <w:rPr>
          <w:rFonts w:cs="Arial" w:ascii="Arial" w:hAnsi="Arial"/>
          <w:b/>
          <w:bCs/>
          <w:lang w:val="es-ES_tradnl" w:eastAsia="ro-RO"/>
        </w:rPr>
      </w:r>
    </w:p>
    <w:p>
      <w:pPr>
        <w:pStyle w:val="ListParagraph"/>
        <w:tabs>
          <w:tab w:val="clear" w:pos="708"/>
          <w:tab w:val="center" w:pos="4320" w:leader="none"/>
          <w:tab w:val="right" w:pos="8640" w:leader="none"/>
        </w:tabs>
        <w:spacing w:lineRule="auto" w:line="276"/>
        <w:jc w:val="both"/>
        <w:rPr>
          <w:rFonts w:ascii="Arial" w:hAnsi="Arial" w:cs="Arial"/>
          <w:b/>
          <w:b/>
          <w:bCs/>
          <w:lang w:val="es-ES_tradnl" w:eastAsia="ro-RO"/>
        </w:rPr>
      </w:pPr>
      <w:r>
        <w:rPr>
          <w:rFonts w:cs="Arial" w:ascii="Arial" w:hAnsi="Arial"/>
          <w:b/>
          <w:bCs/>
          <w:lang w:val="es-ES_tradnl" w:eastAsia="ro-RO"/>
        </w:rPr>
      </w:r>
    </w:p>
    <w:p>
      <w:pPr>
        <w:pStyle w:val="ListParagraph"/>
        <w:tabs>
          <w:tab w:val="clear" w:pos="708"/>
          <w:tab w:val="center" w:pos="4320" w:leader="none"/>
          <w:tab w:val="right" w:pos="8640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bCs/>
          <w:lang w:val="es-ES_tradnl" w:eastAsia="ro-RO"/>
        </w:rPr>
      </w:pPr>
      <w:r>
        <w:rPr>
          <w:rFonts w:cs="Arial" w:ascii="Arial" w:hAnsi="Arial"/>
          <w:b/>
          <w:bCs/>
          <w:lang w:val="es-ES_tradnl" w:eastAsia="ro-RO"/>
        </w:rPr>
        <w:t xml:space="preserve"> </w:t>
      </w:r>
      <w:r>
        <w:rPr>
          <w:rFonts w:cs="Arial" w:ascii="Arial" w:hAnsi="Arial"/>
          <w:b/>
          <w:bCs/>
          <w:lang w:val="es-ES_tradnl" w:eastAsia="ro-RO"/>
        </w:rPr>
        <w:t>D.  Diverse servicii medicale la cerere în ambulator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6336"/>
        <w:gridCol w:w="1901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Nr. crt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Denumi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Tarif la cerer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Consultaţi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Consultaţie de contro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Referat catre comisia de expertiza a capacitatii de munca/ comisia de handicap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Pansa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Suprimare fire de sutur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Infiltraţie intra/peri articulară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EK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Teste cutanat alergolog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Test cutanat alergologic (între 8-16 substanţe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Test cutanat suplimentar faţă de decontarea CJA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ptos" w:cs="Times New Roman"/>
                <w:sz w:val="24"/>
                <w:szCs w:val="24"/>
              </w:rPr>
            </w:pPr>
            <w:r>
              <w:rPr>
                <w:rFonts w:eastAsia="Aptos"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ListParagraph"/>
        <w:tabs>
          <w:tab w:val="clear" w:pos="708"/>
          <w:tab w:val="center" w:pos="4320" w:leader="none"/>
          <w:tab w:val="right" w:pos="8640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bCs/>
          <w:lang w:val="es-ES_tradnl" w:eastAsia="ro-RO"/>
        </w:rPr>
      </w:pPr>
      <w:r>
        <w:rPr>
          <w:rFonts w:cs="Arial" w:ascii="Arial" w:hAnsi="Arial"/>
          <w:b/>
          <w:bCs/>
          <w:lang w:val="es-ES_tradnl" w:eastAsia="ro-RO"/>
        </w:rPr>
      </w:r>
    </w:p>
    <w:p>
      <w:pPr>
        <w:pStyle w:val="ListParagraph"/>
        <w:tabs>
          <w:tab w:val="clear" w:pos="708"/>
          <w:tab w:val="center" w:pos="4320" w:leader="none"/>
          <w:tab w:val="right" w:pos="8640" w:leader="none"/>
        </w:tabs>
        <w:spacing w:lineRule="auto" w:line="276"/>
        <w:ind w:left="0" w:hanging="0"/>
        <w:rPr>
          <w:rFonts w:ascii="Arial" w:hAnsi="Arial" w:cs="Arial"/>
          <w:b/>
          <w:b/>
          <w:bCs/>
          <w:lang w:val="es-ES_tradnl" w:eastAsia="ro-RO"/>
        </w:rPr>
      </w:pPr>
      <w:r>
        <w:rPr>
          <w:rFonts w:cs="Arial" w:ascii="Arial" w:hAnsi="Arial"/>
          <w:b/>
          <w:bCs/>
          <w:lang w:val="es-ES_tradnl" w:eastAsia="ro-RO"/>
        </w:rPr>
        <w:t xml:space="preserve"> </w:t>
      </w:r>
      <w:r>
        <w:rPr>
          <w:rFonts w:cs="Arial" w:ascii="Arial" w:hAnsi="Arial"/>
          <w:b/>
          <w:bCs/>
          <w:lang w:val="es-ES_tradnl" w:eastAsia="ro-RO"/>
        </w:rPr>
        <w:t>E.  Diverse tarife</w:t>
      </w:r>
    </w:p>
    <w:tbl>
      <w:tblPr>
        <w:tblW w:w="1026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91"/>
        <w:gridCol w:w="2295"/>
        <w:gridCol w:w="34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Nr. Crt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enumire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ARIF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Fundamentar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arif servicii de cazare cu grad ridicat de confort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0 lei/z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rt. 11 anexa 23 din Ordin MS/CNAS nr. 1857/441/20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oplata la serviciile medicale spitalizare de z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 le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rt. 11 anexa 23 din Ordin MS/CNAS nr. 1857/441/20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color w:val="000000"/>
              </w:rPr>
              <w:t>Coplata la serviciile medicale de recuperare medicină fizică şi balneologi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 lei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Art. 5 anexa 11 din Ordin MS/CNAS nr. 1857/441/20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Taxa de copiere documente la cerer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2,02 lei/pagina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color w:val="000000"/>
              </w:rPr>
              <w:t>In vederea aplicarii legii nr. 544/2001</w:t>
            </w:r>
            <w:r>
              <w:rPr/>
              <w:t xml:space="preserve"> </w:t>
            </w:r>
            <w:r>
              <w:rPr>
                <w:color w:val="000000"/>
              </w:rPr>
              <w:t xml:space="preserve">privind liberul acces la informațiile de interes public şi tinand cont de HG nr. 1506/2024 privind stabilirea salariul de baza  minim brut pe tara garantat in plata se propune nivelul taxei de copiere </w:t>
            </w:r>
            <w:r>
              <w:rPr/>
              <w:t>la 2,02</w:t>
            </w:r>
            <w:r>
              <w:rPr>
                <w:color w:val="000000"/>
              </w:rPr>
              <w:t xml:space="preserve"> lei/pagina, prin aplicarea unui procent de 0.05% la salariul minim brut pe ţară în plat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 xml:space="preserve">PREŞEDINTE                                 DIRECTOR EXECUTIV                           ŞEF SERVICIU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ATAKI CSABA                           DIRECŢIA ECONOMICĂ</w:t>
        <w:tab/>
        <w:t xml:space="preserve">                  DIRECŢIA ECONOMICĂ  </w:t>
        <w:tab/>
        <w:t xml:space="preserve">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BALOGH ARNOLD ISTVAN                    CZUMBIL SORANA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AGER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TALUL ORĂŞENESC NEGREŞTI OAŞ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</w:rPr>
        <w:t>Ec. PAP DALMA</w:t>
      </w:r>
      <w:r>
        <w:rPr>
          <w:rFonts w:cs="Arial" w:ascii="Arial" w:hAnsi="Arial"/>
          <w:bCs/>
          <w:lang w:val="es-ES_tradnl" w:eastAsia="ro-RO"/>
        </w:rPr>
        <w:t xml:space="preserve"> </w:t>
      </w:r>
    </w:p>
    <w:p>
      <w:pPr>
        <w:pStyle w:val="NoSpacing"/>
        <w:rPr>
          <w:rFonts w:ascii="Times New Roman" w:hAnsi="Times New Roman" w:cs="Times New Roman"/>
          <w:bCs/>
          <w:lang w:val="es-ES_tradnl" w:eastAsia="ro-RO"/>
        </w:rPr>
      </w:pPr>
      <w:r>
        <w:rPr>
          <w:rFonts w:cs="Times New Roman" w:ascii="Times New Roman" w:hAnsi="Times New Roman"/>
          <w:bCs/>
          <w:lang w:val="es-ES_tradnl" w:eastAsia="ro-RO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18"/>
          <w:szCs w:val="18"/>
        </w:rPr>
        <w:t>Red/Tehn. S.A./5 ex</w:t>
      </w:r>
    </w:p>
    <w:p>
      <w:pPr>
        <w:pStyle w:val="NoSpacing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38:00Z</dcterms:created>
  <dc:creator>Seven</dc:creator>
  <dc:description/>
  <cp:keywords/>
  <dc:language>en-US</dc:language>
  <cp:lastModifiedBy>Adriana Rosu</cp:lastModifiedBy>
  <cp:lastPrinted>2025-03-18T10:02:00Z</cp:lastPrinted>
  <dcterms:modified xsi:type="dcterms:W3CDTF">2025-03-18T08:06:00Z</dcterms:modified>
  <cp:revision>56</cp:revision>
  <dc:subject/>
  <dc:title/>
</cp:coreProperties>
</file>