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4"/>
          <w:szCs w:val="24"/>
        </w:rPr>
      </w:pPr>
      <w:r>
        <w:rPr>
          <w:b/>
          <w:sz w:val="24"/>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15.067,92 mii lei</w:t>
      </w:r>
      <w:r>
        <w:rPr>
          <w:sz w:val="24"/>
          <w:szCs w:val="24"/>
        </w:rPr>
        <w:t xml:space="preserve"> la partea de venituri, respectiv la nivelul sumei de </w:t>
      </w:r>
      <w:r>
        <w:rPr>
          <w:b/>
          <w:bCs/>
          <w:sz w:val="24"/>
          <w:szCs w:val="24"/>
        </w:rPr>
        <w:t>528.729,92 mii</w:t>
      </w:r>
      <w:r>
        <w:rPr>
          <w:sz w:val="24"/>
          <w:szCs w:val="24"/>
        </w:rPr>
        <w:t xml:space="preserve"> lei la partea de cheltuieli potrivit anexelor nr. II, </w:t>
      </w:r>
      <w:bookmarkStart w:id="3" w:name="_Hlk199333038"/>
      <w:r>
        <w:rPr>
          <w:sz w:val="24"/>
          <w:szCs w:val="24"/>
        </w:rPr>
        <w:t>1.1/1, 1.1/3, 1.1/14</w:t>
      </w:r>
      <w:bookmarkEnd w:id="3"/>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4" w:name="_Hlk112323080"/>
      <w:bookmarkStart w:id="5" w:name="_Hlk106962165"/>
      <w:bookmarkEnd w:id="4"/>
      <w:bookmarkEnd w:id="5"/>
      <w:r>
        <w:rPr>
          <w:sz w:val="24"/>
          <w:szCs w:val="24"/>
        </w:rPr>
        <w:t>Se aprobă rectificarea listelor proiectelor cu finanţare nerambursabilă din fonduri structurale aferente cadrului financiar 2014-2020, din cele aferente cadrului financiar 2021-2027, finanțate din sume reprezentând asistența financiară nerambursabilă aferentă PNRR, precum și a celor finanțate din sume din PNRR aferente componentei împrumuturi , derulate de Judeţul Satu Mare, cuprinse în bugetul local al Judeţului Satu Mare pe anul 2025, precum şi listele obiectivelor de investiţii realizate în cadrul proiectelor cu finanţare nerambursabilă din fonduri structura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nr. 1.6./1.a, 1.6./1.b, 1.6./1.c, 1.6./1.d, 1.6./2.a, 1.6./2.b, 1.6./2.c, 1.6./2.d, 1.6./3.a, 1.6./3.b, 1.6./3.c și 1.6./3.d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6" w:name="_Hlk112323080"/>
      <w:bookmarkStart w:id="7" w:name="_Hlk106962165"/>
      <w:bookmarkStart w:id="8" w:name="_Hlk199332656"/>
      <w:bookmarkEnd w:id="6"/>
      <w:bookmarkEnd w:id="7"/>
      <w:r>
        <w:rPr>
          <w:sz w:val="24"/>
          <w:szCs w:val="24"/>
        </w:rPr>
        <w:t>Se aprobă rectificarea bugetului de venituri şi cheltuieli pe anul 2025 al Spitalului Județean de Urgență Satu Mare, precum și rectificarea listei obiectivelor de investiţii, repartizate Spitalului Județean de Urgență Satu Mare, finanţate din venituri proprii pe anul 2025, conform anexelor nr. 2.3/1 și 2.3/2.</w:t>
      </w:r>
      <w:bookmarkEnd w:id="8"/>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Se rectifică bugetul creditului intern al Județului Satu Mare pe anul 2025, precum și programul de investiţii publice, finanţate din fonduri externe nerambursabi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4.1, 4.2 și 4.3</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9" w:name="_Hlk109382383"/>
      <w:bookmarkStart w:id="10" w:name="_Hlk38964961"/>
      <w:r>
        <w:rPr>
          <w:sz w:val="24"/>
          <w:szCs w:val="24"/>
        </w:rPr>
        <w:t>.</w:t>
      </w:r>
      <w:bookmarkStart w:id="11" w:name="_Hlk9600107"/>
      <w:r>
        <w:rPr>
          <w:sz w:val="24"/>
          <w:szCs w:val="24"/>
        </w:rPr>
        <w:t xml:space="preserve"> </w:t>
      </w:r>
      <w:bookmarkStart w:id="12" w:name="_Hlk199335469"/>
      <w:bookmarkStart w:id="13" w:name="_Hlk184290398"/>
      <w:bookmarkStart w:id="14" w:name="_Hlk167786971"/>
      <w:bookmarkStart w:id="15" w:name="_Hlk147405768"/>
      <w:bookmarkStart w:id="16" w:name="_Hlk143853706"/>
      <w:bookmarkStart w:id="17" w:name="_Hlk127964870"/>
      <w:bookmarkStart w:id="18" w:name="_Hlk127868052"/>
      <w:bookmarkStart w:id="19" w:name="_Hlk99102131"/>
      <w:bookmarkStart w:id="20" w:name="_Hlk83292521"/>
      <w:bookmarkEnd w:id="10"/>
      <w:bookmarkEnd w:id="11"/>
      <w:r>
        <w:rPr>
          <w:sz w:val="24"/>
          <w:szCs w:val="24"/>
        </w:rPr>
        <w:t xml:space="preserve">I, </w:t>
      </w:r>
      <w:bookmarkEnd w:id="9"/>
      <w:bookmarkEnd w:id="14"/>
      <w:bookmarkEnd w:id="15"/>
      <w:bookmarkEnd w:id="16"/>
      <w:bookmarkEnd w:id="17"/>
      <w:bookmarkEnd w:id="18"/>
      <w:bookmarkEnd w:id="19"/>
      <w:bookmarkEnd w:id="20"/>
      <w:r>
        <w:rPr>
          <w:sz w:val="24"/>
          <w:szCs w:val="24"/>
        </w:rPr>
        <w:t xml:space="preserve">II, 1.1/1, 1.1/3, 1.1/14, 1.6./1.a, 1.6./1.b, 1.6./1.c, 1.6./1.d, 1.6./2.a, 1.6./2.b, 1.6./2.c, 1.6./2.d, 1.6./3.a, 1.6./3.b, 1.6./3.c ,1.6./3.d, 2.3/1, 2.3/2, 4.1, 4.2 și 4.3 </w:t>
      </w:r>
      <w:bookmarkEnd w:id="12"/>
      <w:bookmarkEnd w:id="13"/>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1" w:name="_Hlk116993917"/>
      <w:r>
        <w:rPr>
          <w:sz w:val="24"/>
          <w:szCs w:val="24"/>
        </w:rPr>
        <w:t xml:space="preserve">, Direcția Dezvoltare Regională, din cadrul aparatului </w:t>
      </w:r>
      <w:bookmarkStart w:id="22" w:name="_Hlk519000631"/>
      <w:r>
        <w:rPr>
          <w:sz w:val="24"/>
          <w:szCs w:val="24"/>
        </w:rPr>
        <w:t>de specialitate al Consiliului Judeţean Satu Mare</w:t>
      </w:r>
      <w:bookmarkEnd w:id="21"/>
      <w:bookmarkEnd w:id="22"/>
      <w:r>
        <w:rPr>
          <w:sz w:val="24"/>
          <w:szCs w:val="24"/>
        </w:rPr>
        <w:t xml:space="preserve">, instituţiile publice finanţate integral sau parţial din bugetul local al Judeţului Satu Mare, menţionate în anexele la prezenta hotărâre, precum şi cu </w:t>
      </w:r>
      <w:bookmarkStart w:id="23" w:name="_Hlk22907002"/>
      <w:r>
        <w:rPr>
          <w:sz w:val="24"/>
          <w:szCs w:val="24"/>
        </w:rPr>
        <w:t>Administraţia Judeţeană a Finanţelor Publice Satu Mare</w:t>
      </w:r>
      <w:bookmarkEnd w:id="2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1:24:00Z</dcterms:created>
  <dc:creator>buget</dc:creator>
  <dc:description/>
  <cp:keywords/>
  <dc:language>en-US</dc:language>
  <cp:lastModifiedBy>Sorana Czumbil</cp:lastModifiedBy>
  <cp:lastPrinted>2025-08-08T15:50:00Z</cp:lastPrinted>
  <dcterms:modified xsi:type="dcterms:W3CDTF">2025-08-08T13:14:00Z</dcterms:modified>
  <cp:revision>7</cp:revision>
  <dc:subject/>
  <dc:title>CONSILIUL JUDEŢEAN SATU MARE</dc:title>
</cp:coreProperties>
</file>