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3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3-30.06.2023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7.046.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.735.29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.390.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23.542.265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.656.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9.193.0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7.525.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.522.845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.390.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09.247.41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.135.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6.275.4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.479.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7.212.44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14.294.850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50.479.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2.917.599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6.2023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3-30.06.2023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3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47.505.0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.450.02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16.900.0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88.19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30.605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61.83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.494.8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.577.808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.893.7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571.52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34.601.1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6.27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7.989.7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.872.216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3.993.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.916.66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996.1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5.55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iunie 2023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>
          <w:sz w:val="24"/>
          <w:szCs w:val="23"/>
        </w:rPr>
      </w:pPr>
      <w:r>
        <w:rPr>
          <w:sz w:val="24"/>
          <w:szCs w:val="23"/>
        </w:rPr>
        <w:tab/>
        <w:t>Magdalena Sofia Manţa</w:t>
        <w:tab/>
        <w:t>Czumbil Soran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ecilia Chis Ster</cp:lastModifiedBy>
  <cp:lastPrinted>2023-07-27T09:59:00Z</cp:lastPrinted>
  <dcterms:modified xsi:type="dcterms:W3CDTF">2023-07-27T06:59:00Z</dcterms:modified>
  <cp:revision>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