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4" w:name="_Hlk116995904"/>
      <w:bookmarkStart w:id="5" w:name="_Hlk49329487"/>
      <w:bookmarkStart w:id="6" w:name="_Hlk41392019"/>
      <w:bookmarkStart w:id="7" w:name="_Hlk14702083"/>
      <w:bookmarkStart w:id="8" w:name="_Hlk17459152"/>
      <w:bookmarkStart w:id="9" w:name="_Hlk17443007"/>
      <w:bookmarkStart w:id="10" w:name="_Hlk133228216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>- adresa Direcției Tehnice nr. 13502/19.06.2023, cu privire la solicitare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i/>
          <w:iCs/>
          <w:sz w:val="24"/>
          <w:szCs w:val="24"/>
        </w:rPr>
        <w:t xml:space="preserve"> redistribuire a sumelor defalcate din TVA pentru drumuri</w:t>
      </w:r>
      <w:r>
        <w:rPr>
          <w:sz w:val="24"/>
          <w:szCs w:val="24"/>
        </w:rPr>
        <w:t xml:space="preserve"> în vederea alocării sumei de 400 mii lei Comunei Bogdand și 150 mii lei Comunei Hodod, în temeiul prevederilor art. 38 alin. (1) din Ordonanța Guvernului României nr. 43/1997 privind regimul drumurilor, republicată, cu modificările și completările ulterioare, potrivit cărora</w:t>
      </w:r>
      <w:r>
        <w:rPr>
          <w:i/>
          <w:iCs/>
          <w:sz w:val="24"/>
          <w:szCs w:val="24"/>
        </w:rPr>
        <w:t xml:space="preserve"> ”Pe sectoarele de drumuri publice care traversează localităţi rurale, autorităţile administraţiei publice locale sunt obligate să întreţină şanţurile, rigolele, podeţele, plantaţiile, trotuarele, căile pietonale sau altele asemenea.”</w:t>
      </w:r>
      <w:r>
        <w:rPr>
          <w:sz w:val="24"/>
          <w:szCs w:val="24"/>
        </w:rPr>
        <w:t>, alocarea acestor sume fiind necesară pentru asigurarea accesului în intravilanul localităților la obiectivul de investiție aflat în curs de execuție termenul de terminare a lucrărilor fiind începutul lunii septembrie 2023, respectiv ”Modernizarea drumurilor județene DJ 108R din DN 19A Beltiug – Beltiug Băi – Dobra – Hurezu Mare – DJ 108P – DJ 196 Corund – Bogdand – Hodod – limita de județ Sălaj”, SMIS 117987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ele Serviciului de Coordonare și Cooperare Instituțională nr. 13605/20.06.2023 și nr. 13606/20.06.2023 privind valoarea totală a finanțărilor nerambursabile ca urmare a procedurilor de evaluare și selecție a propunerilor de proiecte în domeniul cultură și tineret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Cabinet Președinte nr. 13419/16.06.2023 privind necesitatea achizitiei unei pagini web de transport public intrajudețean în valoare de 21.500 lei, în vederea deservirii cetățenilor județului, ca urmare a contractării de către Județul Satu Mare pe o perioadă de 6 ani a serviciilor de transport public județean pe 23 loturi,</w:t>
      </w:r>
    </w:p>
    <w:p>
      <w:pPr>
        <w:pStyle w:val="TextBodyIndent"/>
        <w:spacing w:lineRule="auto" w:line="300"/>
        <w:rPr/>
      </w:pPr>
      <w:bookmarkStart w:id="11" w:name="_Hlk138321710"/>
      <w:bookmarkEnd w:id="11"/>
      <w:r>
        <w:rPr>
          <w:sz w:val="24"/>
          <w:szCs w:val="24"/>
        </w:rPr>
        <w:t>- adresele Centrului Militar Județean Satu Mare nr. 838/30.05.2023, Spitalului Județean de Urgență Satu Mare nr. 13066/21.06.2023, Spitalului de Pneumoftiziologie Satu Mare nr. 4166/19.06.2023, Muzeului Județean Satu Mare nr. 1137/20.06.2023 cu privire la modificarea bugetelor și listelor de investiții ale acestora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2" w:name="_Hlk138321710"/>
      <w:bookmarkEnd w:id="12"/>
      <w:r>
        <w:rPr>
          <w:sz w:val="24"/>
          <w:szCs w:val="24"/>
        </w:rPr>
        <w:t>- adresa Centrului Județean pentru Conservarea și Promovarea Culturii Tradiționale Satu Mare nr. 1307/20.06.2023 cu privire la suplimentarea cu suma de 150 mii lei a fondurilor alocate acestuia pentru acțiuni culturale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3" w:name="_Hlk116995904"/>
      <w:bookmarkStart w:id="14" w:name="_Hlk133228216"/>
      <w:bookmarkStart w:id="15" w:name="_Hlk116995904"/>
      <w:bookmarkStart w:id="16" w:name="_Hlk133228216"/>
      <w:bookmarkEnd w:id="15"/>
      <w:bookmarkEnd w:id="16"/>
    </w:p>
    <w:p>
      <w:pPr>
        <w:pStyle w:val="TextBodyIndent"/>
        <w:spacing w:lineRule="auto" w:line="300"/>
        <w:rPr/>
      </w:pPr>
      <w:bookmarkStart w:id="17" w:name="_Hlk49329487"/>
      <w:bookmarkStart w:id="18" w:name="_Hlk41392019"/>
      <w:bookmarkStart w:id="19" w:name="_Hlk17459152"/>
      <w:bookmarkStart w:id="20" w:name="_Hlk17443007"/>
      <w:bookmarkEnd w:id="17"/>
      <w:bookmarkEnd w:id="18"/>
      <w:bookmarkEnd w:id="19"/>
      <w:bookmarkEnd w:id="20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-55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defalcate din TVA pentru drumuri</w:t>
        <w:tab/>
        <w:t>-550,00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</w:r>
      <w:bookmarkStart w:id="21" w:name="_Hlk130559103"/>
      <w:r>
        <w:rPr>
          <w:b/>
          <w:sz w:val="24"/>
          <w:szCs w:val="24"/>
        </w:rPr>
        <w:t xml:space="preserve">-550,04 </w:t>
      </w:r>
      <w:bookmarkEnd w:id="21"/>
      <w:r>
        <w:rPr>
          <w:b/>
          <w:sz w:val="24"/>
          <w:szCs w:val="24"/>
        </w:rPr>
        <w:t>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ți publice și acțiuni externe</w:t>
        <w:tab/>
        <w:t>+88.36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-67,5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  <w:tab/>
        <w:t>-570,90 mii lei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2" w:name="_Hlk14702083"/>
      <w:bookmarkStart w:id="23" w:name="_Hlk14774623"/>
      <w:bookmarkStart w:id="24" w:name="_Hlk14773194"/>
      <w:bookmarkEnd w:id="22"/>
      <w:bookmarkEnd w:id="24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3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5" w:name="_Hlk14773194"/>
      <w:bookmarkStart w:id="26" w:name="_Hlk14773194"/>
      <w:bookmarkEnd w:id="26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57:00Z</dcterms:created>
  <dc:creator>eva.vaida</dc:creator>
  <dc:description/>
  <cp:keywords/>
  <dc:language>en-US</dc:language>
  <cp:lastModifiedBy>Eva Vaida</cp:lastModifiedBy>
  <cp:lastPrinted>2023-06-22T13:00:00Z</cp:lastPrinted>
  <dcterms:modified xsi:type="dcterms:W3CDTF">2023-06-22T12:30:00Z</dcterms:modified>
  <cp:revision>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