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SATU MARE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  <w:tab/>
        <w:t xml:space="preserve">                           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nexă</w:t>
      </w:r>
      <w:bookmarkStart w:id="0" w:name="_Hlk34314020"/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 Proiectul de hotărâre  nr. _________/________2023</w:t>
      </w:r>
    </w:p>
    <w:p>
      <w:pPr>
        <w:pStyle w:val="Normal"/>
        <w:tabs>
          <w:tab w:val="clear" w:pos="708"/>
          <w:tab w:val="left" w:pos="7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TARIFE PERCEPUTE DE FILARMONICA DE STAT„DINU LIPATTI” SATU MARE PENTRU STAGIUNEA DE CONCERTE SEPTEMBRIE 2023- IUNIE 2024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82"/>
        <w:gridCol w:w="9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 tarif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ri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i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clasic/bilet/preț între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clasic/bilet/preț redus pentru elevi și pensionar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extraordinar/bilet/preț între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extraordinar/bilet/preț redus pentru abonaț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educativ/bilet/preț între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abonament/preț cu confirma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abonament/preț redus pentru elevi și pensionari cu confirma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rif abonament/preț întreg Carei și Tășnad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lineRule="auto" w:line="240" w:before="0" w:after="0"/>
        <w:ind w:right="-198" w:hanging="0"/>
        <w:rPr>
          <w:rFonts w:ascii="Times New Roman" w:hAnsi="Times New Roman" w:cs="Times New Roman"/>
          <w:sz w:val="24"/>
          <w:szCs w:val="24"/>
        </w:rPr>
      </w:pPr>
      <w:bookmarkStart w:id="1" w:name="_Hlk34312912"/>
      <w:bookmarkEnd w:id="1"/>
      <w:r>
        <w:rPr>
          <w:rFonts w:cs="Times New Roman" w:ascii="Times New Roman" w:hAnsi="Times New Roman"/>
          <w:b/>
          <w:sz w:val="24"/>
          <w:szCs w:val="24"/>
        </w:rPr>
        <w:t>PREŞEDINTE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DIRECTOR EXECUTIV                      ŞEF SERVIC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ind w:right="-1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taki Csaba                             DIRECŢIA ECONOMICĂ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S.C.C.I.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ind w:right="-1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anța Magdalena Sofia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Nagy Brigitta Monica</w:t>
      </w:r>
    </w:p>
    <w:p>
      <w:pPr>
        <w:pStyle w:val="Normal"/>
        <w:ind w:right="-1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34312912"/>
      <w:bookmarkStart w:id="3" w:name="_Hlk34312912"/>
      <w:bookmarkEnd w:id="3"/>
    </w:p>
    <w:p>
      <w:pPr>
        <w:pStyle w:val="Normal"/>
        <w:ind w:right="-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95" w:leader="none"/>
        </w:tabs>
        <w:spacing w:before="0" w:after="0"/>
        <w:ind w:right="-1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NAGER </w:t>
      </w:r>
    </w:p>
    <w:p>
      <w:pPr>
        <w:pStyle w:val="Normal"/>
        <w:tabs>
          <w:tab w:val="clear" w:pos="708"/>
          <w:tab w:val="left" w:pos="3295" w:leader="none"/>
        </w:tabs>
        <w:spacing w:before="0" w:after="0"/>
        <w:ind w:right="-1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LARMONICA DE STA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DINU LIPATTI” SATU MARE</w:t>
      </w:r>
    </w:p>
    <w:p>
      <w:pPr>
        <w:pStyle w:val="Normal"/>
        <w:tabs>
          <w:tab w:val="clear" w:pos="708"/>
          <w:tab w:val="left" w:pos="3295" w:leader="none"/>
        </w:tabs>
        <w:ind w:right="-198" w:hanging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ab/>
        <w:tab/>
        <w:t>Kovács Pistuka Em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4"/>
          <w:szCs w:val="14"/>
        </w:rPr>
        <w:t>Red/Tehn..I.A R/5.ex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0:00Z</dcterms:created>
  <dc:creator>Seven</dc:creator>
  <dc:description/>
  <cp:keywords/>
  <dc:language>en-US</dc:language>
  <cp:lastModifiedBy>Ilut Alina</cp:lastModifiedBy>
  <cp:lastPrinted>2019-03-11T14:35:00Z</cp:lastPrinted>
  <dcterms:modified xsi:type="dcterms:W3CDTF">2023-05-23T11:04:00Z</dcterms:modified>
  <cp:revision>11</cp:revision>
  <dc:subject/>
  <dc:title/>
</cp:coreProperties>
</file>