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3-31.03.2023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.801.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032.18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.421.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62.621.164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.379.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7.411.01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7.280.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.872.962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.421.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50.556.18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.859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3.316.77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.479.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6.159.21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2.064.981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50.479.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4.094.237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1.03.2023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3-31.03.2023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3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43.548.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.384.81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15.788.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686.62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27.760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8.18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.305.1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.645.682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.779.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42.36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30.526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3.32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6.756.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.739.130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3.990.6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.044.26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66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4.86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1 martie 2023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>
          <w:sz w:val="24"/>
          <w:szCs w:val="23"/>
        </w:rPr>
      </w:pPr>
      <w:r>
        <w:rPr>
          <w:sz w:val="24"/>
          <w:szCs w:val="23"/>
        </w:rPr>
        <w:tab/>
        <w:t>Magdalena Sofia Manţa</w:t>
        <w:tab/>
        <w:t>Czumbil Soran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ecilia Chis Ster</cp:lastModifiedBy>
  <cp:lastPrinted>2023-04-24T15:59:00Z</cp:lastPrinted>
  <dcterms:modified xsi:type="dcterms:W3CDTF">2023-04-24T12:59:00Z</dcterms:modified>
  <cp:revision>4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