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3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3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ținând cont de prevederile art. 29 alin. (1) lit. a), c), alin. (2) lit. a), b), d) din Ordonanța Guvernului României nr. 19/2023 cu privire la rectificarea bugetului de stat pe anul 2023, </w:t>
      </w:r>
      <w:bookmarkStart w:id="2" w:name="_Hlk14694902"/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ținând cont de 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bookmarkStart w:id="4" w:name="_Hlk133228216"/>
      <w:r>
        <w:rPr>
          <w:sz w:val="24"/>
          <w:szCs w:val="24"/>
        </w:rPr>
        <w:t>- nota de fundamentare a Compartimentului Informatică nr. 6967/27.03.2023 cu privire la rectificarea listei de investiții pe anul 2023 în vederea achiziționării unui Switch în valoare de 6.800 lei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5" w:name="_Hlk116995904"/>
      <w:bookmarkStart w:id="6" w:name="_Hlk49329487"/>
      <w:bookmarkStart w:id="7" w:name="_Hlk41392019"/>
      <w:bookmarkStart w:id="8" w:name="_Hlk14702083"/>
      <w:bookmarkStart w:id="9" w:name="_Hlk17459152"/>
      <w:bookmarkStart w:id="10" w:name="_Hlk17443007"/>
      <w:bookmarkEnd w:id="5"/>
      <w:bookmarkEnd w:id="6"/>
      <w:bookmarkEnd w:id="7"/>
      <w:bookmarkEnd w:id="8"/>
      <w:bookmarkEnd w:id="9"/>
      <w:bookmarkEnd w:id="10"/>
      <w:r>
        <w:rPr>
          <w:sz w:val="24"/>
          <w:szCs w:val="24"/>
        </w:rPr>
        <w:t>- notele de fundamentare ale Direcției Dezvoltare Regională nr. 8826/20.04.2023 și nr. 8891/20.04.2023 privind rectificarea listei cheltuielilor de proiectare la capitolele 70.02 – Locuinţe, servicii şi dezvoltare publică, 74.02 – Protecția mediului și 84.02 – Transporturi, precum și cu privire la modificarea denumirii a două obiective din lista investițiilor din cadrul proiectelor cu finanțare din sumele reprezentând asistența financiară nerambursabilă aferentă PNRR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nota de fundamentare a Direcției Dezvoltare Regională nr. 8894/20.04.2023 privind includerea în bugetul local al Județului Satu Mare pentru anul 2023 a cuantumului contribuției pe anul 2023 la Asociația de Dezvoltare Intercomunitară ”Expres Maramureș Satu Mare” în baza Hotărârii Consiliului Județean Sat Mare nr. 116/2020 privind participarea Județului Satu Mare, prin Consiliul Județean Satu Mare la constituirea ASOCIAȚIEI DE DEZVOLTARE INTERCOMUNITARĂ ”EXPRES MARAMUREȘ SATU MARE”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- adresa Direcției Tehnice nr. 8954/21.04.2023 privind modificarea denumirii obiectivului de investiții din </w:t>
      </w:r>
      <w:r>
        <w:rPr>
          <w:i/>
          <w:iCs/>
          <w:sz w:val="24"/>
          <w:szCs w:val="24"/>
        </w:rPr>
        <w:t>Lucrări de construcții - Centru de monitorizare, coordonare integrată și suport în situații de urgență</w:t>
      </w:r>
      <w:r>
        <w:rPr>
          <w:sz w:val="24"/>
          <w:szCs w:val="24"/>
        </w:rPr>
        <w:t xml:space="preserve"> în </w:t>
      </w:r>
      <w:r>
        <w:rPr>
          <w:i/>
          <w:iCs/>
          <w:sz w:val="24"/>
          <w:szCs w:val="24"/>
        </w:rPr>
        <w:t xml:space="preserve">Lucrări de construcții - Centru de monitorizare, coordonare integrată și suport în situații de urgență, cu punct de comanda de protectie la subsol, </w:t>
      </w:r>
      <w:r>
        <w:rPr>
          <w:sz w:val="24"/>
          <w:szCs w:val="24"/>
        </w:rPr>
        <w:t xml:space="preserve"> precum si suplimentarea prevederilor bugetare pentru obiectivul de investiții </w:t>
      </w:r>
      <w:r>
        <w:rPr>
          <w:i/>
          <w:iCs/>
          <w:sz w:val="24"/>
          <w:szCs w:val="24"/>
        </w:rPr>
        <w:t>Actualizare Expertiză tehnică + DALI + Documentații pentru obținerea avizelor și Elaborare Proiect Tehnic de Execuție, DTAC, verificarea tehnică de calitate a documentațiilor și asistență tehnică din partea proiectantului pentru obiectivul de investiție ”Modernizare DJ 196 Supuru de Jos – intersecție DJ 108P”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nota de fundamentare a Bibliotecii Județene Satu Mare nr. 1080/18.04.2023 privind modificarea listei de dotări pe anul 2023 a acesteia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1" w:name="_Hlk127966131"/>
      <w:bookmarkEnd w:id="11"/>
      <w:r>
        <w:rPr>
          <w:sz w:val="24"/>
          <w:szCs w:val="24"/>
        </w:rPr>
        <w:t>- adresa Spitalului Județean de Urgență Satu Mare nr. 8045/21.04.2023 și a Spitalului de Pneumoftiziologie Satu Mare nr. 2766/20.04.2023 privind propunerea de  rectificare a Listelor de investiții pe anul 2023 ale acestora, precum și adresa Spitalului Orășenesc Negrești Oaș nr. 4167/19.04.2023 privind rectificarea bugetului de venituri și cheltuieli și al listei de investiții al acestuia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2" w:name="_Hlk133228216"/>
      <w:r>
        <w:rPr>
          <w:sz w:val="24"/>
          <w:szCs w:val="24"/>
        </w:rPr>
        <w:t>- adresa Centrului Judeţean pentru Conservarea şi Promovarea Culturii Tradiţionale Satu Mare nr. 579/05.04.2023 privind suplimentarea sumelor alocate din bugetul local pentru finanțarea secțiunii de dezvoltare al bugetului de venituri și cheltuieli al acestuia,</w:t>
      </w:r>
      <w:bookmarkEnd w:id="12"/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13" w:name="_Hlk116995904"/>
      <w:bookmarkStart w:id="14" w:name="_Hlk127966131"/>
      <w:bookmarkStart w:id="15" w:name="_Hlk116995904"/>
      <w:bookmarkStart w:id="16" w:name="_Hlk127966131"/>
      <w:bookmarkEnd w:id="15"/>
      <w:bookmarkEnd w:id="16"/>
    </w:p>
    <w:p>
      <w:pPr>
        <w:pStyle w:val="TextBodyIndent"/>
        <w:spacing w:lineRule="auto" w:line="300"/>
        <w:rPr/>
      </w:pPr>
      <w:bookmarkStart w:id="17" w:name="_Hlk49329487"/>
      <w:bookmarkStart w:id="18" w:name="_Hlk41392019"/>
      <w:bookmarkStart w:id="19" w:name="_Hlk17459152"/>
      <w:bookmarkStart w:id="20" w:name="_Hlk17443007"/>
      <w:bookmarkEnd w:id="17"/>
      <w:bookmarkEnd w:id="18"/>
      <w:bookmarkEnd w:id="19"/>
      <w:bookmarkEnd w:id="20"/>
      <w:r>
        <w:rPr>
          <w:sz w:val="24"/>
          <w:szCs w:val="24"/>
        </w:rPr>
        <w:t>propun rectificarea bugetului local al Judeţ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  <w:t>+274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353" w:hanging="21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me primite din Fondul de Solidaritate al Uniunii Europene</w:t>
        <w:tab/>
        <w:t>+274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</w:r>
      <w:bookmarkStart w:id="21" w:name="_Hlk130559103"/>
      <w:r>
        <w:rPr>
          <w:b/>
          <w:sz w:val="24"/>
          <w:szCs w:val="24"/>
        </w:rPr>
        <w:t xml:space="preserve">+274 </w:t>
      </w:r>
      <w:bookmarkEnd w:id="21"/>
      <w:r>
        <w:rPr>
          <w:b/>
          <w:sz w:val="24"/>
          <w:szCs w:val="24"/>
        </w:rPr>
        <w:t>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ţi publice şi acţiuni externe</w:t>
        <w:tab/>
        <w:t>+201,3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7.02 – Cultură, recreere și religie</w:t>
        <w:tab/>
        <w:t>+7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70.02 – Locuinţe, servicii şi dezvoltare publică</w:t>
        <w:tab/>
        <w:t>-309,5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bookmarkStart w:id="22" w:name="_Hlk133227783"/>
      <w:r>
        <w:rPr>
          <w:i/>
          <w:sz w:val="24"/>
          <w:szCs w:val="24"/>
        </w:rPr>
        <w:t>Capitolul 74.02 – Protecția mediului</w:t>
      </w:r>
      <w:bookmarkEnd w:id="22"/>
      <w:r>
        <w:rPr>
          <w:i/>
          <w:sz w:val="24"/>
          <w:szCs w:val="24"/>
        </w:rPr>
        <w:tab/>
        <w:t>+9,5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4.02 – Transporturi</w:t>
        <w:tab/>
        <w:t>302,7 mii lei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3" w:name="_Hlk14702083"/>
      <w:bookmarkStart w:id="24" w:name="_Hlk14774623"/>
      <w:bookmarkStart w:id="25" w:name="_Hlk14773194"/>
      <w:bookmarkEnd w:id="23"/>
      <w:bookmarkEnd w:id="25"/>
      <w:r>
        <w:rPr>
          <w:sz w:val="24"/>
          <w:szCs w:val="24"/>
        </w:rPr>
        <w:t>ca urmare a celor menţionate anterior, în temeiul prevederilor art. 182 alin. (4) cu trimitere la art. 136 alin. (1) și alin. (2) din Ordonanța de urgență a Guvernului României nr. 57/2019 privind Codul administrativ,</w:t>
      </w:r>
      <w:bookmarkEnd w:id="24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6" w:name="_Hlk14773194"/>
      <w:bookmarkStart w:id="27" w:name="_Hlk14773194"/>
      <w:bookmarkEnd w:id="27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3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418" w:footer="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27:00Z</dcterms:created>
  <dc:creator>eva.vaida</dc:creator>
  <dc:description/>
  <cp:keywords/>
  <dc:language>en-US</dc:language>
  <cp:lastModifiedBy>Eva Vaida</cp:lastModifiedBy>
  <cp:lastPrinted>2023-04-24T11:48:00Z</cp:lastPrinted>
  <dcterms:modified xsi:type="dcterms:W3CDTF">2023-04-24T11:17:00Z</dcterms:modified>
  <cp:revision>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