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nota de fundamentare a Compartimentului Informatică nr. 6967/27.03.2023 cu privire la rectificarea listei de investiții pe anul 2023 în vederea achiziționării al unui Switch în valoare de 6.800 lei,</w:t>
      </w:r>
    </w:p>
    <w:p>
      <w:pPr>
        <w:pStyle w:val="Normal"/>
        <w:tabs>
          <w:tab w:val="left" w:pos="720" w:leader="none"/>
        </w:tabs>
        <w:spacing w:lineRule="auto" w:line="312"/>
        <w:ind w:right="43" w:firstLine="709"/>
        <w:jc w:val="both"/>
        <w:rPr/>
      </w:pPr>
      <w:r>
        <w:rPr>
          <w:rFonts w:cs="Times New Roman"/>
          <w:sz w:val="24"/>
          <w:szCs w:val="24"/>
        </w:rPr>
        <w:t>- notele de fundamentare ale Direcției Dezvoltare Regională nr. 8826/20.04.2023 și nr. 8891/20.04.2023 privind rectificarea listei cheltuielilor de proiectare la capitolele 70.02 – Locuinţe, servicii şi dezvoltare publică, 74.02 – Protecția mediului și 84.02 – Transporturi, precum și cu privire la modificarea denumirii a două obiective din lista investițiilor din cadrul proiectelor cu finanțare din sumele reprezentând asistența financiară nerambursabilă aferentă PNRR,</w:t>
      </w:r>
    </w:p>
    <w:p>
      <w:pPr>
        <w:pStyle w:val="Normal"/>
        <w:tabs>
          <w:tab w:val="left" w:pos="720" w:leader="none"/>
        </w:tabs>
        <w:spacing w:lineRule="auto" w:line="312"/>
        <w:ind w:right="43" w:firstLine="709"/>
        <w:jc w:val="both"/>
        <w:rPr/>
      </w:pPr>
      <w:r>
        <w:rPr>
          <w:rFonts w:cs="Times New Roman"/>
          <w:sz w:val="24"/>
          <w:szCs w:val="24"/>
        </w:rPr>
        <w:t>- nota de fundamentare a Direcției Dezvoltare Regională nr. 8894/20.04.2023 privind includerea în bugetul local al Județului Satu Mare pentru anul 2023 a cuantumului contribuției pe anul 2023 la Asociația de Dezvoltare Intercomunitară ”Expres Maramureș Satu Mare” în baza Hotărârii Consiliului Județean Sat Mare nr. 116/2020 privind participarea Județului Satu Mare, prin Consiliul Județean Satu Mare la constituirea ASOCIAȚIEI DE DEZVOLTARE INTERCOMUNITARĂ ”EXPRES MARAMUREȘ SATU MARE”,</w:t>
      </w:r>
    </w:p>
    <w:p>
      <w:pPr>
        <w:pStyle w:val="Normal"/>
        <w:tabs>
          <w:tab w:val="left" w:pos="720" w:leader="none"/>
        </w:tabs>
        <w:spacing w:lineRule="auto" w:line="312"/>
        <w:ind w:right="43" w:firstLine="709"/>
        <w:jc w:val="both"/>
        <w:rPr/>
      </w:pPr>
      <w:r>
        <w:rPr>
          <w:rFonts w:cs="Times New Roman"/>
          <w:sz w:val="24"/>
          <w:szCs w:val="24"/>
        </w:rPr>
        <w:t xml:space="preserve">- adresa Direcției Tehnice nr. 8954/21.04.2023 privind modificarea denumirii obiectivului de investiții din </w:t>
      </w:r>
      <w:r>
        <w:rPr>
          <w:rFonts w:cs="Times New Roman"/>
          <w:i/>
          <w:iCs/>
          <w:sz w:val="24"/>
          <w:szCs w:val="24"/>
        </w:rPr>
        <w:t>Lucrări de construcții - Centru de monitorizare, coordonare integrată și suport în situații de urgență</w:t>
      </w:r>
      <w:r>
        <w:rPr>
          <w:rFonts w:cs="Times New Roman"/>
          <w:sz w:val="24"/>
          <w:szCs w:val="24"/>
        </w:rPr>
        <w:t xml:space="preserve"> în </w:t>
      </w:r>
      <w:r>
        <w:rPr>
          <w:rFonts w:cs="Times New Roman"/>
          <w:i/>
          <w:iCs/>
          <w:sz w:val="24"/>
          <w:szCs w:val="24"/>
        </w:rPr>
        <w:t>Lucrări de construcții - Centru de monitorizare, coordonare integrată și suport în situații de urgență, cu punct de comanda de protectie la subsol</w:t>
      </w:r>
      <w:r>
        <w:rPr>
          <w:rFonts w:cs="Times New Roman"/>
          <w:sz w:val="24"/>
          <w:szCs w:val="24"/>
        </w:rPr>
        <w:t xml:space="preserve">,  precum si suplimentarea prevederilor bugetare pentru obiectivul de investiții </w:t>
      </w:r>
      <w:r>
        <w:rPr>
          <w:rFonts w:cs="Times New Roman"/>
          <w:i/>
          <w:iCs/>
          <w:sz w:val="24"/>
          <w:szCs w:val="24"/>
        </w:rPr>
        <w:t>Actualizare Expertiză tehnică + DALI + Documentații pentru obținerea avizelor și Elaborare Proiect Tehnic de Execuție, DTAC, verificarea tehnică de calitate a documentațiilor și asistență tehnică din partea proiectantului pentru obiectivul de investiție ”Modernizare DJ 196 Supuru de Jos – intersecție DJ 108P”</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nota de fundamentare a Bibliotecii Județene Satu Mare nr. 1080/18.04.2023 privind modificarea listei de dotări pe anul 2023 a acesteia,</w:t>
      </w:r>
    </w:p>
    <w:p>
      <w:pPr>
        <w:pStyle w:val="Normal"/>
        <w:tabs>
          <w:tab w:val="left" w:pos="720" w:leader="none"/>
        </w:tabs>
        <w:spacing w:lineRule="auto" w:line="312"/>
        <w:ind w:right="43" w:firstLine="709"/>
        <w:jc w:val="both"/>
        <w:rPr/>
      </w:pPr>
      <w:r>
        <w:rPr>
          <w:rFonts w:cs="Times New Roman"/>
          <w:sz w:val="24"/>
          <w:szCs w:val="24"/>
        </w:rPr>
        <w:t xml:space="preserve">- </w:t>
      </w:r>
      <w:bookmarkStart w:id="11" w:name="_Hlk133238166"/>
      <w:r>
        <w:rPr>
          <w:rFonts w:cs="Times New Roman"/>
          <w:sz w:val="24"/>
          <w:szCs w:val="24"/>
        </w:rPr>
        <w:t>adresa Spitalului Județean de Urgență Satu Mare nr. 8045/21.04.2023 și a Spitalului de Pneumoftiziologie Satu Mare nr. 2766/20.04.2023 privind propunerea de  rectificare a Listelor de investiții pe anul 2023 ale acestora, precum și adresa Spitalului Orășenesc Negrești Oaș nr. 4167/19.04.2023 privind rectificarea bugetului de venituri și cheltuieli și al listei de investiții al acestuia</w:t>
      </w:r>
      <w:bookmarkEnd w:id="1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Centrului Judeţean pentru Conservarea şi Promovarea Culturii Tradiţionale Satu Mare nr. 579/05.04.2023 privind suplimentarea sumelor alocate din bugetul local pentru finanțarea secțiunii de dezvoltare al bugetului de venituri și cheltuieli al acestuia,,</w:t>
      </w:r>
    </w:p>
    <w:p>
      <w:pPr>
        <w:pStyle w:val="TextBodyIndent"/>
        <w:spacing w:lineRule="auto" w:line="300" w:before="0" w:after="0"/>
        <w:ind w:left="0" w:firstLine="709"/>
        <w:jc w:val="both"/>
        <w:rPr>
          <w:rFonts w:cs="Times New Roman"/>
          <w:sz w:val="24"/>
          <w:szCs w:val="24"/>
        </w:rPr>
      </w:pPr>
      <w:bookmarkStart w:id="12" w:name="_Hlk104210281"/>
      <w:bookmarkStart w:id="13" w:name="_Hlk83299933"/>
      <w:bookmarkStart w:id="14" w:name="_Hlk49329487"/>
      <w:bookmarkStart w:id="15" w:name="_Hlk41392019"/>
      <w:r>
        <w:rPr>
          <w:sz w:val="24"/>
          <w:szCs w:val="24"/>
        </w:rPr>
        <w:t>în baza celor menționate mai sus, se recifică anexele nr. I, II, 1.1/1, 1.1/16, 1.1/26, 1.1/27, 1.1/30, 1.3, 1.4, 1.6/3, 1.7, 1.9, 2.3/2, 2.4/1, 2,4/2, 2.5/2, 2.7/1, 2.7/2 și 3   ale bugetului general consolidat al Judeţului Satu Mare pe anul 2023, după cum urmează:</w:t>
      </w:r>
      <w:bookmarkEnd w:id="12"/>
      <w:bookmarkEnd w:id="13"/>
      <w:bookmarkEnd w:id="14"/>
      <w:bookmarkEnd w:id="15"/>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780"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7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primite din Fondul de Solidaritate al Uniunii Europen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4</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7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1,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94,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 – dotări - switch</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7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i/>
                <w:sz w:val="24"/>
                <w:szCs w:val="24"/>
              </w:rPr>
              <w:t>+7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ţe, servicii ş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9,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9,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 pentru realizarea documentațiilor tehnico-economice necesare pregătirii de către UAT Județul Satu Mare a unor proiecte care vor fi depuse spre finanțare din fonduri nerambursabile, aferente perioadei de Programare 2021-2027</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9,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tudiu de oportunitate privind Asigurarea accesului la educație a elevilor din Județul Satu Mare prin achiziția de microbuze școlare mai puțin poluan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9,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tudiu de fezabilitate privind utilizarea resurselor de energie regenerabilă în instituţiile subordonate Consiliului Judeţ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2,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2,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tudiu de fezabilitate pentru creșterea siguranței traficului pe drumurile județene în județul Satu Mare – iluminarea trecerilor de pieton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ctualizare Expertiză tehnică + DALI + Documentații pentru obținerea avizelor și Elaborare Proiect Tehnic de Execuție, DTAC, verificarea tehnică de calitate a documentațiilor și asistență tehnică din partea proiectantului pentru obiectivul de investiție ”Modernizare DJ 196 Supuru de Jos – intersecție DJ 108P”</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7</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6" w:name="_Hlk14775266"/>
      <w:r>
        <w:rPr>
          <w:sz w:val="24"/>
          <w:szCs w:val="24"/>
        </w:rPr>
        <w:t>, în temeiul prevederilor art. 182 alin. (4) cu trimitere la art. 136 alin. (10) din Ordonanța de urgență a Guvernului României nr. 57/2019 privind Codul administrativ,</w:t>
      </w:r>
      <w:bookmarkEnd w:id="1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29:00Z</dcterms:created>
  <dc:creator>Consiliul Judetean</dc:creator>
  <dc:description/>
  <cp:keywords/>
  <dc:language>en-US</dc:language>
  <cp:lastModifiedBy>Eva Vaida</cp:lastModifiedBy>
  <cp:lastPrinted>2023-03-27T14:43:00Z</cp:lastPrinted>
  <dcterms:modified xsi:type="dcterms:W3CDTF">2023-04-24T11:18:00Z</dcterms:modified>
  <cp:revision>7</cp:revision>
  <dc:subject/>
  <dc:title>CONSILIUL JUDEŢEAN SATU MARE</dc:title>
</cp:coreProperties>
</file>