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7.075,50 mii lei </w:t>
      </w:r>
      <w:r>
        <w:rPr>
          <w:sz w:val="24"/>
          <w:szCs w:val="24"/>
        </w:rPr>
        <w:t xml:space="preserve">la partea de venituri, respectiv la nivelul sumei de </w:t>
      </w:r>
      <w:r>
        <w:rPr>
          <w:b/>
          <w:bCs/>
          <w:sz w:val="24"/>
          <w:szCs w:val="24"/>
        </w:rPr>
        <w:t xml:space="preserve">587.554,90 mii lei </w:t>
      </w:r>
      <w:r>
        <w:rPr>
          <w:sz w:val="24"/>
          <w:szCs w:val="24"/>
        </w:rPr>
        <w:t xml:space="preserve">la partea de cheltuieli potrivit anexelor nr. </w:t>
      </w:r>
      <w:bookmarkStart w:id="2" w:name="_Hlk116993448"/>
      <w:bookmarkStart w:id="3" w:name="_Hlk114744606"/>
      <w:bookmarkStart w:id="4" w:name="_Hlk77252994"/>
      <w:bookmarkStart w:id="5" w:name="_Hlk56170846"/>
      <w:bookmarkStart w:id="6" w:name="_Hlk46916697"/>
      <w:bookmarkStart w:id="7" w:name="_Hlk38893727"/>
      <w:bookmarkStart w:id="8" w:name="_Hlk22816865"/>
      <w:r>
        <w:rPr>
          <w:sz w:val="24"/>
          <w:szCs w:val="24"/>
        </w:rPr>
        <w:t xml:space="preserve">II, </w:t>
      </w:r>
      <w:bookmarkStart w:id="9" w:name="_Hlk130556099"/>
      <w:bookmarkStart w:id="10" w:name="_Hlk99091966"/>
      <w:bookmarkStart w:id="11" w:name="_Hlk88223338"/>
      <w:bookmarkEnd w:id="3"/>
      <w:bookmarkEnd w:id="5"/>
      <w:bookmarkEnd w:id="6"/>
      <w:bookmarkEnd w:id="8"/>
      <w:r>
        <w:rPr>
          <w:sz w:val="24"/>
          <w:szCs w:val="24"/>
        </w:rPr>
        <w:t>1.1/1, 1.1/16, 1.1/26, 1.1/27</w:t>
      </w:r>
      <w:bookmarkEnd w:id="9"/>
      <w:r>
        <w:rPr>
          <w:sz w:val="24"/>
          <w:szCs w:val="24"/>
        </w:rPr>
        <w:t>,</w:t>
      </w:r>
      <w:bookmarkEnd w:id="2"/>
      <w:r>
        <w:rPr>
          <w:sz w:val="24"/>
          <w:szCs w:val="24"/>
        </w:rPr>
        <w:t xml:space="preserve"> 1.1/30, </w:t>
      </w:r>
      <w:bookmarkEnd w:id="7"/>
      <w:bookmarkEnd w:id="10"/>
      <w:bookmarkEnd w:id="11"/>
      <w:r>
        <w:rPr>
          <w:sz w:val="24"/>
          <w:szCs w:val="24"/>
        </w:rPr>
        <w:t>1.3 și 1.4</w:t>
      </w:r>
      <w:bookmarkEnd w:id="4"/>
      <w:r>
        <w:rPr>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listei poziţiei "Achiziţii şi alte cheltuieli de investiţii" defalcate pe categorii de bunuri repartizate Consiliului Judeţean Satu Mare,  finanţate din fonduri externe nerambursabile aferente cadrului financiar 2014-2020, precum și din sume reprezentând asistența financiară nerambursabilă aferentă PNRR" în anul 2023, conform anexelei nr.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spacing w:lineRule="auto" w:line="300"/>
        <w:ind w:left="-142" w:right="43" w:firstLine="993"/>
        <w:jc w:val="both"/>
        <w:rPr>
          <w:sz w:val="24"/>
          <w:szCs w:val="24"/>
        </w:rPr>
      </w:pPr>
      <w:r>
        <w:rPr>
          <w:sz w:val="24"/>
          <w:szCs w:val="24"/>
        </w:rPr>
        <w:t>Se aprobă rectificarea Listei privind cotizațiile la asociațiile profesionale pe anul 2023, precum și Lista cotizațiilor la asociațiile și organizațiile în care Județul Satu Mare este membru, pe anul 2023, conform anexei nr. 1.9.</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2" w:name="_Hlk112323080"/>
      <w:bookmarkStart w:id="13" w:name="_Hlk106962165"/>
      <w:bookmarkEnd w:id="12"/>
      <w:bookmarkEnd w:id="13"/>
      <w:r>
        <w:rPr>
          <w:sz w:val="24"/>
          <w:szCs w:val="24"/>
        </w:rPr>
        <w:t>Se aprobă rectificarea listei obiectivelor de investiţii, repartizate Spitalului Județean de Urgență Satu Mare, finanţate din alocaţii bugetare şi din venituri proprii pe anul 2023, conform anexei nr.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Spitalului Orășenesc Negrești Oaș, precum și rectificarea listei obiectivelor de investiţii, repartizate Spitalului Orășenesc Negrești Oaș, finanţate din alocaţii bugetare şi din venituri proprii pe anul 2023, conform anexelor 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4" w:name="_Hlk130555930"/>
      <w:r>
        <w:rPr>
          <w:sz w:val="24"/>
          <w:szCs w:val="24"/>
        </w:rPr>
        <w:t>Se aprobă rectificarea listei obiectivelor de investiţii, repartizate Spitalului de Pneumoftiziologie Satu Mare, finanţate din alocaţii bugetare şi din venituri proprii pe anul 2023, conform anexei nr. 2.5/2.</w:t>
      </w:r>
      <w:bookmarkEnd w:id="14"/>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Centrului Judeţean pentru Conservarea şi Promovarea Culturii Tradiţionale Satu Mare, precum și rectificarea listei obiectivelor de investiţii, repartizate Centrului Judeţean pentru Conservarea şi Promovarea Culturii Tradiţionale Satu Mare, finanţate din alocaţii bugetare şi din venituri proprii pe anul 2023, conform anexelor nr. 2.7/1 și 2.7/2.</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fondurilor externe nerambursabile al Spitalului de Pneumoftiziologie Satu Mare pe anul 2023 (Veniturile și cheltuielile evidențiate în afara bugetului local – Capitolul 6608 – Paragraful 0601 Spitale generale), conform anexei nr. 3.</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5" w:name="_Hlk112323080"/>
      <w:bookmarkStart w:id="16" w:name="_Hlk106962165"/>
      <w:bookmarkEnd w:id="15"/>
      <w:bookmarkEnd w:id="16"/>
      <w:r>
        <w:rPr>
          <w:sz w:val="24"/>
          <w:szCs w:val="24"/>
        </w:rPr>
        <w:t>Anexele nr</w:t>
      </w:r>
      <w:bookmarkStart w:id="17" w:name="_Hlk109382383"/>
      <w:bookmarkStart w:id="18" w:name="_Hlk38964961"/>
      <w:r>
        <w:rPr>
          <w:sz w:val="24"/>
          <w:szCs w:val="24"/>
        </w:rPr>
        <w:t>.</w:t>
      </w:r>
      <w:bookmarkStart w:id="19" w:name="_Hlk9600107"/>
      <w:r>
        <w:rPr>
          <w:sz w:val="24"/>
          <w:szCs w:val="24"/>
        </w:rPr>
        <w:t xml:space="preserve"> </w:t>
      </w:r>
      <w:bookmarkStart w:id="20" w:name="_Hlk127964870"/>
      <w:bookmarkStart w:id="21" w:name="_Hlk127868052"/>
      <w:bookmarkStart w:id="22" w:name="_Hlk99102131"/>
      <w:bookmarkStart w:id="23" w:name="_Hlk83292521"/>
      <w:bookmarkEnd w:id="18"/>
      <w:bookmarkEnd w:id="19"/>
      <w:r>
        <w:rPr>
          <w:sz w:val="24"/>
          <w:szCs w:val="24"/>
        </w:rPr>
        <w:t xml:space="preserve">I, </w:t>
      </w:r>
      <w:bookmarkEnd w:id="17"/>
      <w:bookmarkEnd w:id="22"/>
      <w:bookmarkEnd w:id="23"/>
      <w:r>
        <w:rPr>
          <w:sz w:val="24"/>
          <w:szCs w:val="24"/>
        </w:rPr>
        <w:t xml:space="preserve">II, 1.1/1, 1.1/16, 1.1/26, 1.1/27, 1.1/30, 1.3, 1.4, 1.6/3, 1.7, 1.9/, 2.3/2, 2.4/1, 2,4/2, 2.5/2, 2.7/1, 2.7/2 și </w:t>
      </w:r>
      <w:bookmarkEnd w:id="20"/>
      <w:r>
        <w:rPr>
          <w:sz w:val="24"/>
          <w:szCs w:val="24"/>
        </w:rPr>
        <w:t xml:space="preserve">3  </w:t>
      </w:r>
      <w:bookmarkEnd w:id="21"/>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4" w:name="_Hlk116993917"/>
      <w:r>
        <w:rPr>
          <w:sz w:val="24"/>
          <w:szCs w:val="24"/>
        </w:rPr>
        <w:t xml:space="preserve">, Compartimentul Informatică, Direcția Tehnică și Direcția Dezvoltare Regională din cadrul aparatului </w:t>
      </w:r>
      <w:bookmarkStart w:id="25" w:name="_Hlk519000631"/>
      <w:r>
        <w:rPr>
          <w:sz w:val="24"/>
          <w:szCs w:val="24"/>
        </w:rPr>
        <w:t>de specialitate al Consiliului Judeţean Satu Mare</w:t>
      </w:r>
      <w:bookmarkEnd w:id="24"/>
      <w:bookmarkEnd w:id="25"/>
      <w:r>
        <w:rPr>
          <w:sz w:val="24"/>
          <w:szCs w:val="24"/>
        </w:rPr>
        <w:t xml:space="preserve">, instituţiile publice finanţate integral sau parţial din bugetul local al Judeţului Satu Mare, menţionate în anexele la prezenta hotărâre, precum şi cu </w:t>
      </w:r>
      <w:bookmarkStart w:id="26" w:name="_Hlk22907002"/>
      <w:r>
        <w:rPr>
          <w:sz w:val="24"/>
          <w:szCs w:val="24"/>
        </w:rPr>
        <w:t>Administraţia Judeţeană a Finanţelor Publice Satu Mare</w:t>
      </w:r>
      <w:bookmarkEnd w:id="26"/>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05:00Z</dcterms:created>
  <dc:creator>buget</dc:creator>
  <dc:description/>
  <cp:keywords/>
  <dc:language>en-US</dc:language>
  <cp:lastModifiedBy>Eva Vaida</cp:lastModifiedBy>
  <cp:lastPrinted>2023-04-24T15:17:00Z</cp:lastPrinted>
  <dcterms:modified xsi:type="dcterms:W3CDTF">2023-04-24T12:39:00Z</dcterms:modified>
  <cp:revision>5</cp:revision>
  <dc:subject/>
  <dc:title>CONSILIUL JUDEŢEAN SATU MARE</dc:title>
</cp:coreProperties>
</file>