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1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MÂNIA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Anex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nr. 5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UDEȚUL SATU MARE                                             </w:t>
      </w:r>
      <w:r>
        <w:rPr>
          <w:rFonts w:cs="Times New Roman" w:ascii="Times New Roman" w:hAnsi="Times New Roman"/>
        </w:rPr>
        <w:t>la Proiectul de hotărâre  nr…………2023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ȚEA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XE PERCEPUTE DE CENTRUL JUDEŢEAN DE RESURSE ŞI ASISTENŢĂ EDUCAŢIONALĂ PENTRU ANUL FISCAL 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6810"/>
        <w:gridCol w:w="1705"/>
      </w:tblGrid>
      <w:tr>
        <w:trPr>
          <w:trHeight w:val="111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    CRT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UMIRE TAX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AX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eliberare duplicat certificat de orientare școlară și profesională, respectiv multiplicarea unor documente aflate în original în dosarul copilului pentru care se solicită certificate de orientare școlară și profesională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lei/pagin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PREŞEDINTE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 EXECUTIV                               ŞEF SERVICI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PATAKI CSABA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ŢIA ECONOMICĂ</w:t>
      </w:r>
      <w:r>
        <w:rPr>
          <w:rFonts w:cs="Times New Roman" w:ascii="Times New Roman" w:hAnsi="Times New Roman"/>
          <w:sz w:val="20"/>
          <w:szCs w:val="20"/>
        </w:rPr>
        <w:t xml:space="preserve">  </w:t>
        <w:tab/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S.C.C.I.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HADADY EVA KATALIN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>NAGY BRIGITTA MONIC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CENTRUL JUDEŢEAN DE RESURSE ŞI ASISTENŢĂ</w:t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ŢIONALĂ SATU MARE</w:t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RISTEA SÂNZIA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2"/>
          <w:szCs w:val="12"/>
        </w:rPr>
        <w:t>Red/Tehn./I.A.R/ 5.ex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6:00Z</dcterms:created>
  <dc:creator>Seven</dc:creator>
  <dc:description/>
  <cp:keywords/>
  <dc:language>en-US</dc:language>
  <cp:lastModifiedBy>Ilut Alina</cp:lastModifiedBy>
  <cp:lastPrinted>2019-03-11T11:01:00Z</cp:lastPrinted>
  <dcterms:modified xsi:type="dcterms:W3CDTF">2023-02-16T07:02:00Z</dcterms:modified>
  <cp:revision>18</cp:revision>
  <dc:subject/>
  <dc:title/>
</cp:coreProperties>
</file>