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right"/>
        <w:rPr/>
      </w:pPr>
      <w:r>
        <w:rPr>
          <w:sz w:val="16"/>
          <w:szCs w:val="16"/>
          <w:lang w:val="ro-RO"/>
        </w:rPr>
        <w:t>Anexa nr. 1 la Proiectul de hotărâre al</w:t>
      </w:r>
    </w:p>
    <w:p>
      <w:pPr>
        <w:pStyle w:val="Normal"/>
        <w:jc w:val="right"/>
        <w:rPr/>
      </w:pPr>
      <w:r>
        <w:rPr>
          <w:sz w:val="16"/>
          <w:szCs w:val="16"/>
          <w:lang w:val="ro-RO"/>
        </w:rPr>
        <w:t>Consiliului Județean Satu Mare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Nr……………….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  <w:t>ORGANIGRAMA MUZEULUI JUDETEAN SATU MARE</w:t>
      </w:r>
    </w:p>
    <w:p>
      <w:pPr>
        <w:pStyle w:val="Normal"/>
        <w:jc w:val="right"/>
        <w:rPr>
          <w:sz w:val="16"/>
          <w:szCs w:val="16"/>
          <w:lang w:val="ro-RO"/>
        </w:rPr>
      </w:pPr>
      <w:r>
        <w:rPr>
          <w:sz w:val="16"/>
          <w:szCs w:val="16"/>
          <w:lang w:val="ro-RO" w:eastAsia="en-US"/>
        </w:rPr>
        <mc:AlternateContent>
          <mc:Choice Requires="wpg">
            <w:drawing>
              <wp:inline distT="0" distB="0" distL="0" distR="0">
                <wp:extent cx="6162675" cy="8811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840" cy="8811360"/>
                          <a:chOff x="0" y="0"/>
                          <a:chExt cx="6162840" cy="88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62840" cy="88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7720" y="3091320"/>
                            <a:ext cx="941040" cy="7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1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5747400"/>
                            <a:ext cx="9050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or  2             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9480" y="3777120"/>
                            <a:ext cx="794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ager 1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18800"/>
                            <a:ext cx="1447920" cy="9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Serviciul                           Financiar-  contabil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0"/>
                            <a:ext cx="1721520" cy="109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Contabilitate 3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Salarizare-personal   1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ul Achiziț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blice 1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timentul Administrativ – pază 8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516240"/>
                            <a:ext cx="55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3270960"/>
                            <a:ext cx="1284480" cy="16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rviciul de evidență, conservare- restaurare  a patrimoniulu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2957040"/>
                            <a:ext cx="1769040" cy="253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CȚIA ETNOGRAFIE 10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uzeul Memorial dr.Vasile Lucaciu-Apa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iserica de lemn dr. Vasile Lucaciu-A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araneasca Calinesti O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araneasca Certe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Muzeul local Camarza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zeul local Orasu N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local Tu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otilor Scariso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CONSERVARE –RESTAURA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estaurare tex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estaurare car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estaurare pictu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estaurare le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borator restaurare metal-ceram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ervare - investigaț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9400" y="2129040"/>
                            <a:ext cx="83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5640" y="1604520"/>
                            <a:ext cx="1360080" cy="130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Promovarea patrimoniului si educatie muze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1160280"/>
                            <a:ext cx="1769040" cy="174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UZEUL DE ART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Ă   7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Colecția  Art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Atelier Memorial Aurel Popp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Atelier Memorial Paul Erdos  Satu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MPARTIMENT PROMOVARE PATRIMONIU,  EDUCAȚIE MUZEALĂ    1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Biblioteca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Muzeul în aer liber Măriu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- Casa țărănească Chilia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Muzeul Ugocea- Oaș -Tarna M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Biserica Soconz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6440" y="1856160"/>
                            <a:ext cx="895320" cy="12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3319920"/>
                            <a:ext cx="57024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760" y="3860640"/>
                            <a:ext cx="915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5560" y="5689440"/>
                            <a:ext cx="1370160" cy="13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rviciul  Muz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ei - Tășnad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7346880"/>
                            <a:ext cx="1370160" cy="12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rviciul  Cercetare patrimoni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40200" y="614520"/>
                            <a:ext cx="1854720" cy="31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88760" y="3319920"/>
                            <a:ext cx="506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577040"/>
                            <a:ext cx="65664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6365160"/>
                            <a:ext cx="62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6823080"/>
                            <a:ext cx="82980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4840" y="1375920"/>
                            <a:ext cx="109296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Stiintif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23280" y="1855440"/>
                            <a:ext cx="7164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4840" y="7891920"/>
                            <a:ext cx="109296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iliul de administrat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000" y="446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3280" y="4577040"/>
                            <a:ext cx="7164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5974560"/>
                            <a:ext cx="1784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Orășenesc Tășn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Casa Muzeu Tășnad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7671600"/>
                            <a:ext cx="1784880" cy="100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cția arheologie 9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Rezervația arheologică  Mediesu Aur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cția istorie 7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rcetare științifică 6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Arhiva științif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cția numismatică 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ecția științele naturii 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7308360"/>
                            <a:ext cx="179532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Memorial Ady Endr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651000"/>
                            <a:ext cx="17848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Șvăbesc Petreș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6365880"/>
                            <a:ext cx="1784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a Tărănească Andr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5487840"/>
                            <a:ext cx="1784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uzeul Municipal Care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Rezervația arheologică Carei-Bobald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5829480"/>
                            <a:ext cx="55944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6886440"/>
                            <a:ext cx="5702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4305240"/>
                            <a:ext cx="5302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376640"/>
                            <a:ext cx="559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5400" y="8033400"/>
                            <a:ext cx="55944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6934320"/>
                            <a:ext cx="17848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zeul Maghiar Sipos Laszlo Bogd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25pt;height:693.8pt" coordorigin="0,0" coordsize="9705,13876">
                <v:rect id="shape_0" stroked="f" o:allowincell="f" style="position:absolute;left:0;top:1;width:9704;height:1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7;top:4868;width:1481;height:1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1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3;top:9051;width:1424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or  2             1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30;top:5948;width:125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ager 1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187;width:2279;height:1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Serviciul                           Financiar-  contabil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;top:0;width:2710;height:1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Contabilitate 3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Salarizare-personal   1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ul Achiziț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blice 1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timentul Administrativ – pază 8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5,813" to="3865,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6;top:5151;width:2022;height:2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rviciul de evidență, conservare- restaurare  a patrimoniului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;top:4657;width:2785;height:39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CȚIA ETNOGRAFIE 10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uzeul Memorial dr.Vasile Lucaciu-Apa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iserica de lemn dr. Vasile Lucaciu-Ap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araneasca Calinesti O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araneasca Certe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Muzeul local Camarzan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zeul local Orasu N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local Tu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otilor Scariso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CONSERVARE –RESTAURA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estaurare text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estaurare car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estaurare pictu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estaurare lem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borator restaurare metal-ceram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ervare - investigaț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3,3353" to="3819,33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3;top:2527;width:2141;height:20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Promovarea patrimoniului si educatie muze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;top:1827;width:2785;height:2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UZEUL DE ART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Ă   7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Colecția  Art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Atelier Memorial Aurel Popp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Atelier Memorial Paul Erdos  Satu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MPARTIMENT PROMOVARE PATRIMONIU,  EDUCAȚIE MUZEALĂ    1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Biblioteca de special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Muzeul în aer liber Măriu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- Casa țărănească Chilia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Muzeul Ugocea- Oaș -Tarna M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Biserica Soconz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6,2923" to="7435,4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5228" to="3882,6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1,6080" to="7332,72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67;top:8960;width:2157;height:2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rviciul  Muze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ei - Tășnad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7;top:11570;width:2157;height:1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rviciul  Cercetare patrimoni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5,968" to="9125,59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29,5228" to="9125,594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7208" to="8771,904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6,10024" to="7002,100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26,10745" to="7332,126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6;top:2167;width:1720;height:7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Stiintif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3,2922" to="9125,594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76;top:12428;width:1720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iliul de administrat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71,7028" to="9071,7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3,7208" to="9125,124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;top:9409;width:2810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Orășenesc Tășn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Casa Muzeu Tășnad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2081;width:2810;height:1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cția arheologie 9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Rezervația arheologică  Mediesu Aur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cția istorie 7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rcetare științifică 6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Arhiva științific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cția numismatică 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ecția științele naturii 1 E</w:t>
                        </w:r>
                      </w:p>
                      <w:p>
                        <w:pPr>
                          <w:overflowPunct w:val="false"/>
                          <w:bidi w:val="0"/>
                          <w:ind w:left="45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;top:11509;width:2826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Memorial Ady Endre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0474;width:2810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Șvăbesc Petreș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10025;width:281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a Tărănească Andr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8642;width:2810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uzeul Municipal Care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Rezervația arheologică Carei-Bobald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5,9180" to="3865,99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10845" to="3882,1169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6780" to="3819,73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2168" to="3865,32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12651" to="3865,131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;top:10920;width:2810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zeul Maghiar Sipos Laszlo Bogd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                  </w:t>
      </w:r>
      <w:r>
        <w:rPr>
          <w:b/>
          <w:bCs/>
          <w:sz w:val="22"/>
          <w:szCs w:val="22"/>
        </w:rPr>
        <w:t>PREȘEDINTE,</w:t>
        <w:tab/>
        <w:tab/>
        <w:tab/>
        <w:tab/>
        <w:tab/>
        <w:tab/>
        <w:t>ȘEF SERVICI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Pataki Csaba</w:t>
        <w:tab/>
        <w:tab/>
        <w:tab/>
        <w:tab/>
        <w:tab/>
        <w:tab/>
        <w:t xml:space="preserve">     Bîja Tania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411" w:right="141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13:00Z</dcterms:created>
  <dc:creator>none</dc:creator>
  <dc:description/>
  <cp:keywords/>
  <dc:language>en-US</dc:language>
  <cp:lastModifiedBy>Bodo Nicoleta</cp:lastModifiedBy>
  <cp:lastPrinted>2023-12-15T12:18:00Z</cp:lastPrinted>
  <dcterms:modified xsi:type="dcterms:W3CDTF">2023-12-15T10:18:00Z</dcterms:modified>
  <cp:revision>3</cp:revision>
  <dc:subject/>
  <dc:title> </dc:title>
</cp:coreProperties>
</file>