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275320</wp:posOffset>
                </wp:positionH>
                <wp:positionV relativeFrom="paragraph">
                  <wp:posOffset>13335</wp:posOffset>
                </wp:positionV>
                <wp:extent cx="3362325" cy="249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1.6pt;margin-top:1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851650</wp:posOffset>
                </wp:positionH>
                <wp:positionV relativeFrom="paragraph">
                  <wp:posOffset>13335</wp:posOffset>
                </wp:positionV>
                <wp:extent cx="927735" cy="515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5pt;margin-top:1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44740</wp:posOffset>
                </wp:positionH>
                <wp:positionV relativeFrom="paragraph">
                  <wp:posOffset>635</wp:posOffset>
                </wp:positionV>
                <wp:extent cx="2757170" cy="539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2pt;margin-top:0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833620</wp:posOffset>
                </wp:positionH>
                <wp:positionV relativeFrom="paragraph">
                  <wp:posOffset>-208915</wp:posOffset>
                </wp:positionV>
                <wp:extent cx="10147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6pt;margin-top:-16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461375</wp:posOffset>
                </wp:positionH>
                <wp:positionV relativeFrom="paragraph">
                  <wp:posOffset>-228600</wp:posOffset>
                </wp:positionV>
                <wp:extent cx="908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25pt;margin-top:-1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311775</wp:posOffset>
                </wp:positionH>
                <wp:positionV relativeFrom="paragraph">
                  <wp:posOffset>635</wp:posOffset>
                </wp:positionV>
                <wp:extent cx="1432560" cy="4032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25pt;margin-top:0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5495</wp:posOffset>
                </wp:positionH>
                <wp:positionV relativeFrom="paragraph">
                  <wp:posOffset>-480060</wp:posOffset>
                </wp:positionV>
                <wp:extent cx="258318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76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 A N A G E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3.4pt;height:37.5pt;mso-wrap-distance-left:9.05pt;mso-wrap-distance-right:9.05pt;mso-wrap-distance-top:0pt;mso-wrap-distance-bottom:0pt;margin-top:-37.8pt;mso-position-vertical-relative:text;margin-left:461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M A N A G E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2240</wp:posOffset>
                </wp:positionH>
                <wp:positionV relativeFrom="paragraph">
                  <wp:posOffset>-453390</wp:posOffset>
                </wp:positionV>
                <wp:extent cx="2107565" cy="425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425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CONSILIUL ȘTIINȚ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95pt;height:33.5pt;mso-wrap-distance-left:9.05pt;mso-wrap-distance-right:9.05pt;mso-wrap-distance-top:0pt;mso-wrap-distance-bottom:0pt;margin-top:-35.7pt;mso-position-vertical-relative:text;margin-left:211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CONSILIUL ȘTIINȚ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81490</wp:posOffset>
                </wp:positionH>
                <wp:positionV relativeFrom="paragraph">
                  <wp:posOffset>-439420</wp:posOffset>
                </wp:positionV>
                <wp:extent cx="2651125" cy="431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CONSILIUL DE ADMINISTRAȚ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75pt;height:34pt;mso-wrap-distance-left:9.05pt;mso-wrap-distance-right:9.05pt;mso-wrap-distance-top:0pt;mso-wrap-distance-bottom:0pt;margin-top:-34.6pt;mso-position-vertical-relative:text;margin-left:738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CONSILIUL DE ADMINISTRAȚ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8595</wp:posOffset>
                </wp:positionH>
                <wp:positionV relativeFrom="paragraph">
                  <wp:posOffset>265430</wp:posOffset>
                </wp:positionV>
                <wp:extent cx="1284605" cy="288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Director adjun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22.7pt;mso-wrap-distance-left:9.05pt;mso-wrap-distance-right:9.05pt;mso-wrap-distance-top:0pt;mso-wrap-distance-bottom:0pt;margin-top:20.9pt;mso-position-vertical-relative:text;margin-left:31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o-RO"/>
                        </w:rPr>
                        <w:t>Director adjun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33200</wp:posOffset>
                </wp:positionH>
                <wp:positionV relativeFrom="paragraph">
                  <wp:posOffset>114935</wp:posOffset>
                </wp:positionV>
                <wp:extent cx="1146175" cy="2686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Contabil ș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21.15pt;mso-wrap-distance-left:9.05pt;mso-wrap-distance-right:9.05pt;mso-wrap-distance-top:0pt;mso-wrap-distance-bottom:0pt;margin-top:9.05pt;mso-position-vertical-relative:text;margin-left:91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o-RO"/>
                        </w:rPr>
                        <w:t>Contabil ș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</w:tabs>
        <w:rPr/>
      </w:pPr>
      <w:r>
        <mc:AlternateContent>
          <mc:Choice Requires="wps">
            <w:drawing>
              <wp:anchor behindDoc="0" distT="0" distB="0" distL="85090" distR="85090" simplePos="0" locked="0" layoutInCell="0" allowOverlap="1" relativeHeight="13">
                <wp:simplePos x="0" y="0"/>
                <wp:positionH relativeFrom="column">
                  <wp:posOffset>4812030</wp:posOffset>
                </wp:positionH>
                <wp:positionV relativeFrom="paragraph">
                  <wp:posOffset>269240</wp:posOffset>
                </wp:positionV>
                <wp:extent cx="60325" cy="4460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pt;margin-top:21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085975</wp:posOffset>
                </wp:positionH>
                <wp:positionV relativeFrom="paragraph">
                  <wp:posOffset>241300</wp:posOffset>
                </wp:positionV>
                <wp:extent cx="2209800" cy="8661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1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136120</wp:posOffset>
                </wp:positionH>
                <wp:positionV relativeFrom="paragraph">
                  <wp:posOffset>44450</wp:posOffset>
                </wp:positionV>
                <wp:extent cx="1027430" cy="9137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5.6pt;margin-top:3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1066145</wp:posOffset>
                </wp:positionH>
                <wp:positionV relativeFrom="paragraph">
                  <wp:posOffset>44450</wp:posOffset>
                </wp:positionV>
                <wp:extent cx="1069975" cy="9194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1.35pt;margin-top:3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7095</wp:posOffset>
                </wp:positionH>
                <wp:positionV relativeFrom="paragraph">
                  <wp:posOffset>221615</wp:posOffset>
                </wp:positionV>
                <wp:extent cx="3331845" cy="6216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COMPARTIMENTUL ACHIZIȚII PUBLICE, JURIDIC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RESURSE UMANE–SALARIZA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bookmarkStart w:id="0" w:name="_Hlk150332746"/>
                            <w:bookmarkStart w:id="1" w:name="_Hlk150332745"/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T 2; C 0; E 2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35pt;height:48.95pt;mso-wrap-distance-left:9.05pt;mso-wrap-distance-right:9.05pt;mso-wrap-distance-top:0pt;mso-wrap-distance-bottom:0pt;margin-top:17.45pt;mso-position-vertical-relative:text;margin-left:469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COMPARTIMENTUL ACHIZIȚII PUBLICE, JURIDIC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RESURSE UMANE–SALARIZA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before="0" w:after="200"/>
                        <w:ind w:left="-142" w:right="0" w:hanging="0"/>
                        <w:jc w:val="center"/>
                        <w:rPr/>
                      </w:pPr>
                      <w:bookmarkStart w:id="2" w:name="_Hlk150332746"/>
                      <w:bookmarkStart w:id="3" w:name="_Hlk150332745"/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T 2; C 0; E 2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83395</wp:posOffset>
                </wp:positionH>
                <wp:positionV relativeFrom="paragraph">
                  <wp:posOffset>236855</wp:posOffset>
                </wp:positionV>
                <wp:extent cx="1529080" cy="5715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COMPARTIMENTU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SECRETARI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T 1; C 0; 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45pt;mso-wrap-distance-left:9.05pt;mso-wrap-distance-right:9.05pt;mso-wrap-distance-top:0pt;mso-wrap-distance-bottom:0pt;margin-top:18.65pt;mso-position-vertical-relative:text;margin-left:73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COMPARTIMENTUL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SECRETARI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T 1; C 0; 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5495</wp:posOffset>
                </wp:positionH>
                <wp:positionV relativeFrom="paragraph">
                  <wp:posOffset>313055</wp:posOffset>
                </wp:positionV>
                <wp:extent cx="1917700" cy="5575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COMPARTIMENTUL ADMINISTRATIV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T 7; C O; 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43.9pt;mso-wrap-distance-left:9.05pt;mso-wrap-distance-right:9.05pt;mso-wrap-distance-top:0pt;mso-wrap-distance-bottom:0pt;margin-top:24.65pt;mso-position-vertical-relative:text;margin-left:961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COMPARTIMENTUL ADMINISTRATIV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T 7; C O; 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9670</wp:posOffset>
                </wp:positionH>
                <wp:positionV relativeFrom="paragraph">
                  <wp:posOffset>318770</wp:posOffset>
                </wp:positionV>
                <wp:extent cx="2098675" cy="5518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28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  <w:t>FINANCIAR-CONTABIL, BUGE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84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T 2; C 0; E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284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43.45pt;mso-wrap-distance-left:9.05pt;mso-wrap-distance-right:9.05pt;mso-wrap-distance-top:0pt;mso-wrap-distance-bottom:0pt;margin-top:25.1pt;mso-position-vertical-relative:text;margin-left:792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28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it-IT"/>
                        </w:rPr>
                        <w:t>COMPARTIMENTUL</w:t>
                      </w:r>
                    </w:p>
                    <w:p>
                      <w:pPr>
                        <w:pStyle w:val="Normal"/>
                        <w:spacing w:before="0" w:after="0"/>
                        <w:ind w:left="-284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it-IT"/>
                        </w:rPr>
                        <w:t>FINANCIAR-CONTABIL, BUGE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left="-284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val="ro-RO"/>
                        </w:rPr>
                        <w:t>T 2; C 0; E 2</w:t>
                      </w:r>
                    </w:p>
                    <w:p>
                      <w:pPr>
                        <w:pStyle w:val="Normal"/>
                        <w:spacing w:before="0" w:after="200"/>
                        <w:ind w:left="-284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38430</wp:posOffset>
                </wp:positionV>
                <wp:extent cx="4431030" cy="6483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6483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 xml:space="preserve">SERVICIU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>COMUNICAREA COLECȚIILOR. RELAȚII CU PUBLICUL. ACTIVITATEA CULTURALĂ ȘI RELAȚIA CU MASS-MED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T 20; C 1; E 1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9pt;height:51.05pt;mso-wrap-distance-left:9.05pt;mso-wrap-distance-right:9.05pt;mso-wrap-distance-top:0pt;mso-wrap-distance-bottom:0pt;margin-top:10.9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284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it-IT"/>
                        </w:rPr>
                        <w:t xml:space="preserve">SERVICIUL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ro-RO"/>
                        </w:rPr>
                        <w:t>COMUNICAREA COLECȚIILOR. RELAȚII CU PUBLICUL. ACTIVITATEA CULTURALĂ ȘI RELAȚIA CU MASS-MED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val="ro-RO"/>
                        </w:rPr>
                        <w:t>T 20; C 1; E 1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165</wp:posOffset>
                </wp:positionH>
                <wp:positionV relativeFrom="paragraph">
                  <wp:posOffset>175260</wp:posOffset>
                </wp:positionV>
                <wp:extent cx="3365500" cy="8140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OMPARTIMENTU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DEZVOLTARE, EVIDENȚĂ ȘI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PRELUCRARE INFORMATIZATĂ A  COLECȚIILO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T 5; C 0; E 5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64.1pt;mso-wrap-distance-left:9.05pt;mso-wrap-distance-right:9.05pt;mso-wrap-distance-top:0pt;mso-wrap-distance-bottom:0pt;margin-top:13.8pt;mso-position-vertical-relative:text;margin-left:41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it-IT"/>
                        </w:rPr>
                        <w:t xml:space="preserve">COMPARTIMENTUL </w:t>
                      </w:r>
                    </w:p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it-IT"/>
                        </w:rPr>
                        <w:t xml:space="preserve">DEZVOLTARE, EVIDENȚĂ ȘI </w:t>
                      </w:r>
                    </w:p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it-IT"/>
                        </w:rPr>
                        <w:t xml:space="preserve">PRELUCRARE INFORMATIZATĂ A  COLECȚIILOR </w:t>
                      </w:r>
                    </w:p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val="ro-RO"/>
                        </w:rPr>
                        <w:t>T 5; C 0; E 5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859020</wp:posOffset>
                </wp:positionH>
                <wp:positionV relativeFrom="paragraph">
                  <wp:posOffset>161925</wp:posOffset>
                </wp:positionV>
                <wp:extent cx="4127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pt;margin-top:12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0330" distR="100330" simplePos="0" locked="0" layoutInCell="0" allowOverlap="1" relativeHeight="25">
                <wp:simplePos x="0" y="0"/>
                <wp:positionH relativeFrom="column">
                  <wp:posOffset>295275</wp:posOffset>
                </wp:positionH>
                <wp:positionV relativeFrom="paragraph">
                  <wp:posOffset>127635</wp:posOffset>
                </wp:positionV>
                <wp:extent cx="29845" cy="41744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10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195</wp:posOffset>
                </wp:positionH>
                <wp:positionV relativeFrom="paragraph">
                  <wp:posOffset>245110</wp:posOffset>
                </wp:positionV>
                <wp:extent cx="3322955" cy="5378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COMPARTIMENTUL SALA DE LECTUR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GHEORGHE BULGĂR” ȘI INFON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bookmarkStart w:id="4" w:name="_Hlk150332956"/>
                            <w:bookmarkStart w:id="5" w:name="_Hlk150332955"/>
                            <w:bookmarkStart w:id="6" w:name="_Hlk106788409"/>
                            <w:bookmarkStart w:id="7" w:name="_Hlk106788408"/>
                            <w:bookmarkStart w:id="8" w:name="_Hlk106788378"/>
                            <w:bookmarkStart w:id="9" w:name="_Hlk106788377"/>
                            <w:bookmarkStart w:id="10" w:name="_Hlk106788366"/>
                            <w:bookmarkStart w:id="11" w:name="_Hlk106788365"/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 xml:space="preserve">T 5; C 0; E </w:t>
                            </w:r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5pt;height:42.35pt;mso-wrap-distance-left:9.05pt;mso-wrap-distance-right:9.05pt;mso-wrap-distance-top:0pt;mso-wrap-distance-bottom:0pt;margin-top:19.3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COMPARTIMENTUL SALA DE LECTURĂ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GHEORGHE BULGĂR” ȘI INFON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bookmarkStart w:id="12" w:name="_Hlk150332956"/>
                      <w:bookmarkStart w:id="13" w:name="_Hlk150332955"/>
                      <w:bookmarkStart w:id="14" w:name="_Hlk106788409"/>
                      <w:bookmarkStart w:id="15" w:name="_Hlk106788408"/>
                      <w:bookmarkStart w:id="16" w:name="_Hlk106788378"/>
                      <w:bookmarkStart w:id="17" w:name="_Hlk106788377"/>
                      <w:bookmarkStart w:id="18" w:name="_Hlk106788366"/>
                      <w:bookmarkStart w:id="19" w:name="_Hlk106788365"/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 xml:space="preserve">T 5; C 0; E </w:t>
                      </w:r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5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18135</wp:posOffset>
                </wp:positionH>
                <wp:positionV relativeFrom="paragraph">
                  <wp:posOffset>161925</wp:posOffset>
                </wp:positionV>
                <wp:extent cx="23558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12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67325</wp:posOffset>
                </wp:positionH>
                <wp:positionV relativeFrom="paragraph">
                  <wp:posOffset>118745</wp:posOffset>
                </wp:positionV>
                <wp:extent cx="3328035" cy="7791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  <w:t>ASISTENȚĂ METODICĂ ȘI FORMARE PROFESIONAL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T 1; C 0; E 1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05pt;height:61.35pt;mso-wrap-distance-left:9.05pt;mso-wrap-distance-right:9.05pt;mso-wrap-distance-top:0pt;mso-wrap-distance-bottom:0pt;margin-top:9.35pt;mso-position-vertical-relative:text;margin-left:414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it-IT"/>
                        </w:rPr>
                        <w:t>COMPARTIMENTUL</w:t>
                      </w:r>
                    </w:p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it-IT"/>
                        </w:rPr>
                        <w:t>ASISTENȚĂ METODICĂ ȘI FORMARE PROFESIONALĂ</w:t>
                      </w:r>
                    </w:p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val="ro-RO"/>
                        </w:rPr>
                        <w:t>T 1; C 0; E 1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845050</wp:posOffset>
                </wp:positionH>
                <wp:positionV relativeFrom="paragraph">
                  <wp:posOffset>147955</wp:posOffset>
                </wp:positionV>
                <wp:extent cx="4165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5pt;margin-top:11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275</wp:posOffset>
                </wp:positionH>
                <wp:positionV relativeFrom="paragraph">
                  <wp:posOffset>211455</wp:posOffset>
                </wp:positionV>
                <wp:extent cx="3312795" cy="5397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COMPARTIMENTUL ÎMPRUMUT PENTRU ADULȚ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  <w:lang w:val="ro-RO"/>
                              </w:rPr>
                              <w:t>Secțiunea beletristică și secțiunea enciclopedic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T 5; C 0; 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5pt;height:42.5pt;mso-wrap-distance-left:9.05pt;mso-wrap-distance-right:9.05pt;mso-wrap-distance-top:0pt;mso-wrap-distance-bottom:0pt;margin-top:16.65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COMPARTIMENTUL ÎMPRUMUT PENTRU ADULȚI</w:t>
                      </w:r>
                    </w:p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  <w:lang w:val="ro-RO"/>
                        </w:rPr>
                        <w:t>Secțiunea beletristică și secțiunea enciclopedică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val="ro-RO"/>
                        </w:rPr>
                        <w:t>T 5; C 0; 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810" distR="3810" simplePos="0" locked="0" layoutInCell="0" allowOverlap="1" relativeHeight="27">
                <wp:simplePos x="0" y="0"/>
                <wp:positionH relativeFrom="column">
                  <wp:posOffset>318135</wp:posOffset>
                </wp:positionH>
                <wp:positionV relativeFrom="paragraph">
                  <wp:posOffset>90170</wp:posOffset>
                </wp:positionV>
                <wp:extent cx="22225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7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605</wp:posOffset>
                </wp:positionH>
                <wp:positionV relativeFrom="paragraph">
                  <wp:posOffset>289560</wp:posOffset>
                </wp:positionV>
                <wp:extent cx="3302635" cy="46545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COMPARTIMENTUL ÎMPRUMUT PENTRU COPI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T 3; C 0; 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05pt;height:36.65pt;mso-wrap-distance-left:9.05pt;mso-wrap-distance-right:9.05pt;mso-wrap-distance-top:0pt;mso-wrap-distance-bottom:0pt;margin-top:22.8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COMPARTIMENTUL ÎMPRUMUT PENTRU COPI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T 3; C 0; 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2565</wp:posOffset>
                </wp:positionH>
                <wp:positionV relativeFrom="paragraph">
                  <wp:posOffset>57150</wp:posOffset>
                </wp:positionV>
                <wp:extent cx="3340100" cy="6127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NFORMARE BIBLIOGRAFICĂ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T 1; C 0; E 1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pt;height:48.25pt;mso-wrap-distance-left:9.05pt;mso-wrap-distance-right:9.05pt;mso-wrap-distance-top:0pt;mso-wrap-distance-bottom:0pt;margin-top:4.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it-IT"/>
                        </w:rPr>
                        <w:t>COMPARTIMENTUL</w:t>
                      </w:r>
                    </w:p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it-IT"/>
                        </w:rPr>
                        <w:t xml:space="preserve">INFORMARE BIBLIOGRAFICĂ </w:t>
                      </w:r>
                    </w:p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val="ro-RO"/>
                        </w:rPr>
                        <w:t>T 1; C 0; E 1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810" distR="3810" simplePos="0" locked="0" layoutInCell="0" allowOverlap="1" relativeHeight="28">
                <wp:simplePos x="0" y="0"/>
                <wp:positionH relativeFrom="column">
                  <wp:posOffset>318135</wp:posOffset>
                </wp:positionH>
                <wp:positionV relativeFrom="paragraph">
                  <wp:posOffset>237490</wp:posOffset>
                </wp:positionV>
                <wp:extent cx="2222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18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859020</wp:posOffset>
                </wp:positionH>
                <wp:positionV relativeFrom="paragraph">
                  <wp:posOffset>38735</wp:posOffset>
                </wp:positionV>
                <wp:extent cx="41973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pt;margin-top:3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7325</wp:posOffset>
                </wp:positionH>
                <wp:positionV relativeFrom="paragraph">
                  <wp:posOffset>120650</wp:posOffset>
                </wp:positionV>
                <wp:extent cx="3340735" cy="68961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COMPARTIMENTU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FOND DE PATRIMONIU, CARTE RARĂ, CERCETAR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ATELIER MEMORIAL „NAE ANTONESCU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T: 2; C:0; E: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05pt;height:54.3pt;mso-wrap-distance-left:9.05pt;mso-wrap-distance-right:9.05pt;mso-wrap-distance-top:0pt;mso-wrap-distance-bottom:0pt;margin-top:9.5pt;mso-position-vertical-relative:text;margin-left:41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COMPARTIMENTUL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FOND DE PATRIMONIU, CARTE RARĂ, CERCETAR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ATELIER MEMORIAL „NAE ANTONESCU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T: 2; C:0; E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95" distR="10795" simplePos="0" locked="0" layoutInCell="0" allowOverlap="1" relativeHeight="29">
                <wp:simplePos x="0" y="0"/>
                <wp:positionH relativeFrom="column">
                  <wp:posOffset>318135</wp:posOffset>
                </wp:positionH>
                <wp:positionV relativeFrom="paragraph">
                  <wp:posOffset>259080</wp:posOffset>
                </wp:positionV>
                <wp:extent cx="20891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2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859020</wp:posOffset>
                </wp:positionH>
                <wp:positionV relativeFrom="paragraph">
                  <wp:posOffset>115570</wp:posOffset>
                </wp:positionV>
                <wp:extent cx="41783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pt;margin-top:9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605</wp:posOffset>
                </wp:positionH>
                <wp:positionV relativeFrom="paragraph">
                  <wp:posOffset>14605</wp:posOffset>
                </wp:positionV>
                <wp:extent cx="3279775" cy="4724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COMPARTIMENTUL MULTICULTUR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T 3; C 0; E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25pt;height:37.2pt;mso-wrap-distance-left:9.05pt;mso-wrap-distance-right:9.05pt;mso-wrap-distance-top:0pt;mso-wrap-distance-bottom:0pt;margin-top:1.15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COMPARTIMENTUL MULTICULTURA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val="ro-RO"/>
                        </w:rPr>
                        <w:t>T 3; C 0; E 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605</wp:posOffset>
                </wp:positionH>
                <wp:positionV relativeFrom="paragraph">
                  <wp:posOffset>258445</wp:posOffset>
                </wp:positionV>
                <wp:extent cx="1201420" cy="4616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FILIALA NR.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T 1; C 0; 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36.35pt;mso-wrap-distance-left:9.05pt;mso-wrap-distance-right:9.05pt;mso-wrap-distance-top:0pt;mso-wrap-distance-bottom:0pt;margin-top:20.35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FILIALA NR. 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val="ro-RO"/>
                        </w:rPr>
                        <w:t>T 1; C 0; 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2565</wp:posOffset>
                </wp:positionH>
                <wp:positionV relativeFrom="paragraph">
                  <wp:posOffset>223520</wp:posOffset>
                </wp:positionV>
                <wp:extent cx="3340100" cy="63246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COMPARTIMENTU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INFORMATIZARE ȘI DIGITIZAR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T 2; C 0; E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pt;height:49.8pt;mso-wrap-distance-left:9.05pt;mso-wrap-distance-right:9.05pt;mso-wrap-distance-top:0pt;mso-wrap-distance-bottom:0pt;margin-top:17.6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COMPARTIMENTUL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INFORMATIZARE ȘI DIGITIZARE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val="ro-RO"/>
                        </w:rPr>
                        <w:t>T 2; C 0; E 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30">
                <wp:simplePos x="0" y="0"/>
                <wp:positionH relativeFrom="column">
                  <wp:posOffset>318135</wp:posOffset>
                </wp:positionH>
                <wp:positionV relativeFrom="paragraph">
                  <wp:posOffset>151765</wp:posOffset>
                </wp:positionV>
                <wp:extent cx="19113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11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850765</wp:posOffset>
                </wp:positionH>
                <wp:positionV relativeFrom="paragraph">
                  <wp:posOffset>198755</wp:posOffset>
                </wp:positionV>
                <wp:extent cx="42799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95pt;margin-top:15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25505</wp:posOffset>
                </wp:positionH>
                <wp:positionV relativeFrom="paragraph">
                  <wp:posOffset>65405</wp:posOffset>
                </wp:positionV>
                <wp:extent cx="1818640" cy="9779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o-RO"/>
                              </w:rPr>
                              <w:t>TOTAL: 4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o-RO"/>
                              </w:rPr>
                              <w:t>CONDUCERE: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o-RO"/>
                              </w:rPr>
                              <w:t>EXECUȚIE: 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77pt;mso-wrap-distance-left:9.05pt;mso-wrap-distance-right:9.05pt;mso-wrap-distance-top:0pt;mso-wrap-distance-bottom:0pt;margin-top:5.15pt;mso-position-vertical-relative:text;margin-left:868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o-RO"/>
                        </w:rPr>
                        <w:t>TOTAL: 46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o-RO"/>
                        </w:rPr>
                        <w:t>CONDUCERE: 4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o-RO"/>
                        </w:rPr>
                        <w:t>EXECUȚIE: 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201295</wp:posOffset>
                </wp:positionV>
                <wp:extent cx="1212215" cy="47879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28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FILIALA NR. 2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T 1; C 0; E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37.7pt;mso-wrap-distance-left:9.05pt;mso-wrap-distance-right:9.05pt;mso-wrap-distance-top:0pt;mso-wrap-distance-bottom:0pt;margin-top:15.85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28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FILIALA NR. 2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val="ro-RO"/>
                        </w:rPr>
                        <w:t>T 1; C 0; E 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31">
                <wp:simplePos x="0" y="0"/>
                <wp:positionH relativeFrom="column">
                  <wp:posOffset>318135</wp:posOffset>
                </wp:positionH>
                <wp:positionV relativeFrom="paragraph">
                  <wp:posOffset>113030</wp:posOffset>
                </wp:positionV>
                <wp:extent cx="19113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4605</wp:posOffset>
                </wp:positionV>
                <wp:extent cx="1203325" cy="4660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FILIALA NR.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T 1; C 0; E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36.7pt;mso-wrap-distance-left:9.05pt;mso-wrap-distance-right:9.05pt;mso-wrap-distance-top:0pt;mso-wrap-distance-bottom:0pt;margin-top:1.15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FILIALA NR. 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val="ro-RO"/>
                        </w:rPr>
                        <w:t>T 1; C 0; E 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5275</wp:posOffset>
                </wp:positionH>
                <wp:positionV relativeFrom="paragraph">
                  <wp:posOffset>33020</wp:posOffset>
                </wp:positionV>
                <wp:extent cx="23177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2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PREȘEDINTE </w:t>
        <w:tab/>
        <w:tab/>
        <w:tab/>
        <w:tab/>
        <w:tab/>
        <w:tab/>
        <w:t xml:space="preserve">                                               </w:t>
        <w:tab/>
        <w:tab/>
        <w:tab/>
        <w:tab/>
        <w:tab/>
        <w:tab/>
        <w:tab/>
        <w:tab/>
        <w:tab/>
        <w:tab/>
        <w:tab/>
        <w:t xml:space="preserve"> ȘEF SERVICIU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ATAKI CSABA</w:t>
        <w:tab/>
        <w:tab/>
        <w:tab/>
        <w:tab/>
        <w:tab/>
        <w:tab/>
        <w:t xml:space="preserve">                                                  </w:t>
        <w:tab/>
        <w:tab/>
        <w:tab/>
        <w:tab/>
        <w:tab/>
        <w:tab/>
        <w:tab/>
        <w:tab/>
        <w:tab/>
        <w:tab/>
        <w:t xml:space="preserve">   BÎJA TANIA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 w:eastAsia="en-US"/>
        </w:rPr>
      </w:r>
    </w:p>
    <w:sectPr>
      <w:headerReference w:type="default" r:id="rId2"/>
      <w:type w:val="nextPage"/>
      <w:pgSz w:orient="landscape" w:w="23811" w:h="16838"/>
      <w:pgMar w:left="1440" w:right="810" w:gutter="0" w:header="6" w:top="298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  <w:lang w:val="ro-RO"/>
      </w:rPr>
    </w:pPr>
    <w:r>
      <w:rPr>
        <w:rFonts w:cs="Times New Roman" w:ascii="Times New Roman" w:hAnsi="Times New Roman"/>
        <w:b/>
        <w:sz w:val="24"/>
        <w:szCs w:val="24"/>
        <w:lang w:val="ro-RO"/>
      </w:rPr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val="ro-RO"/>
      </w:rPr>
    </w:pPr>
    <w:r>
      <w:rPr>
        <w:rFonts w:cs="Times New Roman" w:ascii="Times New Roman" w:hAnsi="Times New Roman"/>
        <w:b/>
        <w:sz w:val="24"/>
        <w:szCs w:val="24"/>
        <w:lang w:val="ro-RO"/>
      </w:rPr>
      <w:tab/>
      <w:tab/>
      <w:tab/>
      <w:tab/>
      <w:tab/>
      <w:tab/>
      <w:tab/>
      <w:tab/>
      <w:tab/>
      <w:tab/>
      <w:tab/>
      <w:tab/>
      <w:t>Anexa nr. 1 la PH CJSM nr. __________/202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32"/>
        <w:szCs w:val="32"/>
        <w:lang w:val="ro-RO"/>
      </w:rPr>
      <w:t>ORGANIGRAMA BIBLIOTECII JUDEȚENE SATU MARE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ro-RO"/>
      </w:rPr>
    </w:pPr>
    <w:r>
      <w:rPr>
        <w:rFonts w:cs="Times New Roman" w:ascii="Times New Roman" w:hAnsi="Times New Roman"/>
        <w:b/>
        <w:sz w:val="24"/>
        <w:szCs w:val="24"/>
        <w:lang w:val="ro-RO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  <w:lang w:val="ro-RO"/>
      </w:rPr>
    </w:pPr>
    <w:r>
      <w:rPr>
        <w:rFonts w:cs="Times New Roman" w:ascii="Times New Roman" w:hAnsi="Times New Roman"/>
        <w:b/>
        <w:sz w:val="24"/>
        <w:szCs w:val="24"/>
        <w:lang w:val="ro-RO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26:00Z</dcterms:created>
  <dc:creator>User</dc:creator>
  <dc:description/>
  <cp:keywords/>
  <dc:language>en-US</dc:language>
  <cp:lastModifiedBy>Antonia Chedea</cp:lastModifiedBy>
  <cp:lastPrinted>2022-06-20T12:38:00Z</cp:lastPrinted>
  <dcterms:modified xsi:type="dcterms:W3CDTF">2023-12-12T13:26:00Z</dcterms:modified>
  <cp:revision>2</cp:revision>
  <dc:subject/>
  <dc:title/>
</cp:coreProperties>
</file>