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4" w:name="_Hlk49329487"/>
      <w:bookmarkStart w:id="5" w:name="_Hlk41392019"/>
      <w:bookmarkStart w:id="6" w:name="_Hlk17459152"/>
      <w:bookmarkStart w:id="7" w:name="_Hlk17443007"/>
      <w:bookmarkStart w:id="8" w:name="_Hlk151837616"/>
      <w:bookmarkStart w:id="9" w:name="_Hlk151978024"/>
      <w:bookmarkStart w:id="10" w:name="_Hlk1470208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t>ținând cont de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a Direcției Dezvoltare Regională nr. 24491/07.11.2023 cu privire la includerea în bugetul local al Județului Satu Mare pe anul 2023 a modificării cuantumului contribuțiilor anuale pentru plata cotizațiilor Biroului Regional pentru Cooperare Transfrontalieră Oradea pentru Granița România-Ungaria (BRECO Oradea) și Biroului Regional pentru Cooperare Transfrontalieră Suceava pentru Granița România-Ucraina (BRCT Suceava) ale Agenției de Dezvoltare Regională Nord-Vest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 xml:space="preserve">- adresa Direcției Dezvoltare Regională nr. 25309//17.11.2023 cu privire la includerea în bugetul local al Județului Satu Mare pe anul 2023 a sumelor necesare implementării proiectului ”Dotarea cu mobilier, materiale didactice și echipamente digitale al Centrului Școlar pentru Educație Incluzivă Satu Mare, a Centrului Judeţean de Resurse şi Asistenţă Educaţională Satu Mare și a Palatului Administrativ”, finanțat din fonduri PNRR, contract de finanțare 57DOT/2023, 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graficul de rambursare la Convenția de imprumut nr. 383230/14.09.2023 încheiat cu Ministerul Finanțelor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a Centrului Judeţean de Resurse şi Asistenţă Educaţională Satu Mare nr. 2126/22.11.2023 cu privire la diminuarea cu suma de 15 mii lei a cheltuielilor cu bunuri și servicii și majorarea cu aceeași sumă a cheltuielilor de personal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a Direcției Generale de Evidență a Persoanelor Satu Mare nr. 25107/24.11.2023, adresa Muzeului Județean Satu Mare nr.2027/09.11.2023, a Centrului Judeţean pentru Conservarea şi Promovarea Culturii Tradiţionale Satu Mare nr. 2887/10.11.2023, a Școlii de Arte Satu Mare nr. 2226-2229/23.11.2023 și a Spitalului Județean de Urgență Satu Mare nr. 25174/27.11.2023 cu privire la rectificarea bugetelor de venituri și cheltuieli pe anul 2023 ale acestora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a Spitalului Orășenesc Negrești Oaș nr. 11553/21.11.2023 cu privire la rectificarea bugetului de venituri și cheltuieli pe anul 2023, precum și a listei de investiții a acestuia, retragerea unor economii înregistrate la subvenții de la bugetul local pentru finanțarea cheltuielilor de capital și repartizarea acestei sume pentru finanțarea cheltuielilor curente ale spitalului,</w:t>
      </w:r>
    </w:p>
    <w:p>
      <w:pPr>
        <w:pStyle w:val="TextBodyIndent"/>
        <w:spacing w:lineRule="auto" w:line="300"/>
        <w:rPr/>
      </w:pPr>
      <w:bookmarkStart w:id="11" w:name="_Hlk49329487"/>
      <w:bookmarkStart w:id="12" w:name="_Hlk41392019"/>
      <w:bookmarkStart w:id="13" w:name="_Hlk17459152"/>
      <w:bookmarkStart w:id="14" w:name="_Hlk17443007"/>
      <w:bookmarkStart w:id="15" w:name="_Hlk151837616"/>
      <w:bookmarkStart w:id="16" w:name="_Hlk151978024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+5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ocări de sume din PNRR aferente asistenței financiare nerambursabile</w:t>
        <w:tab/>
        <w:t>+50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+5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ți publice și acțiuni externe</w:t>
        <w:tab/>
        <w:t>+6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4.02 – Alte servicii publice generale</w:t>
        <w:tab/>
        <w:t>+228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5.02 – Tranzacţii privind datoria publică şi împrumuturi</w:t>
        <w:tab/>
        <w:t>+440,3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5.02 – Învățământ</w:t>
        <w:tab/>
        <w:t>+5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-1.268,3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7" w:name="_Hlk14702083"/>
      <w:bookmarkStart w:id="18" w:name="_Hlk14774623"/>
      <w:bookmarkStart w:id="19" w:name="_Hlk14773194"/>
      <w:bookmarkStart w:id="20" w:name="_Hlk14702083"/>
      <w:bookmarkStart w:id="21" w:name="_Hlk14774623"/>
      <w:bookmarkStart w:id="22" w:name="_Hlk14773194"/>
      <w:bookmarkEnd w:id="20"/>
      <w:bookmarkEnd w:id="22"/>
    </w:p>
    <w:p>
      <w:pPr>
        <w:pStyle w:val="TextBodyIndent"/>
        <w:spacing w:lineRule="auto" w:line="300"/>
        <w:rPr>
          <w:sz w:val="24"/>
          <w:szCs w:val="24"/>
        </w:rPr>
      </w:pPr>
      <w:bookmarkStart w:id="23" w:name="_Hlk14774623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3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4" w:name="_Hlk14773194"/>
      <w:bookmarkStart w:id="25" w:name="_Hlk14773194"/>
      <w:bookmarkEnd w:id="25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8:21:00Z</dcterms:created>
  <dc:creator>eva.vaida</dc:creator>
  <dc:description/>
  <cp:keywords/>
  <dc:language>en-US</dc:language>
  <cp:lastModifiedBy>Eva Vaida</cp:lastModifiedBy>
  <cp:lastPrinted>2023-11-27T16:10:00Z</cp:lastPrinted>
  <dcterms:modified xsi:type="dcterms:W3CDTF">2023-11-28T07:21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