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28.292,52 mii lei </w:t>
      </w:r>
      <w:r>
        <w:rPr>
          <w:sz w:val="24"/>
          <w:szCs w:val="24"/>
        </w:rPr>
        <w:t xml:space="preserve">la partea de venituri, respectiv la nivelul sumei de </w:t>
      </w:r>
      <w:r>
        <w:rPr>
          <w:b/>
          <w:bCs/>
          <w:sz w:val="24"/>
          <w:szCs w:val="24"/>
        </w:rPr>
        <w:t xml:space="preserve">578.771,88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47405720"/>
      <w:bookmarkStart w:id="11" w:name="_Hlk138250601"/>
      <w:bookmarkStart w:id="12" w:name="_Hlk130556099"/>
      <w:bookmarkStart w:id="13" w:name="_Hlk99091966"/>
      <w:bookmarkStart w:id="14" w:name="_Hlk88223338"/>
      <w:bookmarkEnd w:id="4"/>
      <w:bookmarkEnd w:id="6"/>
      <w:bookmarkEnd w:id="7"/>
      <w:bookmarkEnd w:id="9"/>
      <w:r>
        <w:rPr>
          <w:sz w:val="24"/>
          <w:szCs w:val="24"/>
        </w:rPr>
        <w:t>1.1/1, 1.1/2, 1.1/3, 1.1/12, 1.1/16, 1.1/17, 1.1/18 și 1.1/19</w:t>
      </w:r>
      <w:bookmarkEnd w:id="2"/>
      <w:bookmarkEnd w:id="3"/>
      <w:bookmarkEnd w:id="5"/>
      <w:bookmarkEnd w:id="8"/>
      <w:bookmarkEnd w:id="10"/>
      <w:bookmarkEnd w:id="11"/>
      <w:bookmarkEnd w:id="12"/>
      <w:bookmarkEnd w:id="13"/>
      <w:bookmarkEnd w:id="14"/>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5" w:name="_Hlk112323080"/>
      <w:bookmarkStart w:id="16" w:name="_Hlk106962165"/>
      <w:bookmarkEnd w:id="15"/>
      <w:bookmarkEnd w:id="16"/>
      <w:r>
        <w:rPr>
          <w:sz w:val="24"/>
          <w:szCs w:val="24"/>
        </w:rPr>
        <w:t xml:space="preserve">Se aprobă rectificarea bugetului de venituri şi cheltuieli pe anul 2023 al </w:t>
      </w:r>
      <w:bookmarkStart w:id="17" w:name="_Hlk140094321"/>
      <w:r>
        <w:rPr>
          <w:sz w:val="24"/>
          <w:szCs w:val="24"/>
        </w:rPr>
        <w:t xml:space="preserve">Centrului Judeţean de Resurse şi Asistenţă Educaţională Satu Mare, conform anexei </w:t>
      </w:r>
      <w:bookmarkEnd w:id="17"/>
      <w:r>
        <w:rPr>
          <w:sz w:val="24"/>
          <w:szCs w:val="24"/>
        </w:rPr>
        <w:t>nr. 1.1/6.</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rt.4.</w:t>
        <w:tab/>
        <w:t>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a listelor obiectivelor de investiţii realizate în cadrul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cotizațiilor la asociațiile și organizațiile în care Județul Satu Mare este membru, pe anul 2023, conform anexei nr. 1.9.</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Direcției Generale de Evidență a Persoanelor Satu Mare, conform anexei nr. 2.1/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Spitalului Județean de Urgență Satu Mare, precum și rectificarea listei obiectivelor de investiţii, repartizate Spitalului Județean de Urgență Satu Mare, finanţate din venituri proprii pe anul 2023,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18" w:name="_Hlk151834421"/>
      <w:r>
        <w:rPr>
          <w:sz w:val="24"/>
          <w:szCs w:val="24"/>
        </w:rPr>
        <w:t>Spitalului Orășenesc Negrești Oaș</w:t>
      </w:r>
      <w:bookmarkEnd w:id="18"/>
      <w:r>
        <w:rPr>
          <w:sz w:val="24"/>
          <w:szCs w:val="24"/>
        </w:rPr>
        <w:t>, precum și rectificarea listei obiectivelor de investiţii, repartizate Spitalului Orășenesc Negrești Oaș, finanţate din venituri proprii pe anul 2023, conform anexelor 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Filarmonicii Dinu Lipatti Satu Mare, conform anexelor nr. 2.2/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Muzeului Județean Satu Mare, precum și rectificarea listei obiectivelor de investiţii, repartizate Muzeului Județean Satu Mare, finanţate din alocaţii bugetare şi din venituri proprii, precum și din din  fonduri externe nerambursabile aferente cadrului financiar 2014-2020 pe anul 2023, conform anexelor nr. 2.6/1, 2.6/2 și 2.6/3.</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19" w:name="_Hlk147353939"/>
      <w:bookmarkStart w:id="20" w:name="_Hlk150518735"/>
      <w:r>
        <w:rPr>
          <w:sz w:val="24"/>
          <w:szCs w:val="24"/>
        </w:rPr>
        <w:t>Centrului Județean pentru Conservarea și Promovarea Culturii Tradiționale</w:t>
      </w:r>
      <w:bookmarkEnd w:id="19"/>
      <w:r>
        <w:rPr>
          <w:sz w:val="24"/>
          <w:szCs w:val="24"/>
        </w:rPr>
        <w:t xml:space="preserve"> Satu Mare</w:t>
      </w:r>
      <w:bookmarkEnd w:id="20"/>
      <w:r>
        <w:rPr>
          <w:sz w:val="24"/>
          <w:szCs w:val="24"/>
        </w:rPr>
        <w:t>, precum și rectificarea listei obiectivelor de investiţii, repartizate Centrului Județean pentru Conservarea și Promovarea Culturii Tradiționale Satu Mare, finanţate din alocaţii bugetare şi din venituri proprii pe anul 2023, conform anexelor nr. 2.7/1 și 2.7/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Școlii de Arte Satu Mare, conform anexelor nr. 2.8/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1" w:name="_Hlk112323080"/>
      <w:bookmarkStart w:id="22" w:name="_Hlk106962165"/>
      <w:bookmarkEnd w:id="21"/>
      <w:bookmarkEnd w:id="22"/>
      <w:r>
        <w:rPr>
          <w:sz w:val="24"/>
          <w:szCs w:val="24"/>
        </w:rPr>
        <w:t>Anexele nr</w:t>
      </w:r>
      <w:bookmarkStart w:id="23" w:name="_Hlk109382383"/>
      <w:bookmarkStart w:id="24" w:name="_Hlk38964961"/>
      <w:r>
        <w:rPr>
          <w:sz w:val="24"/>
          <w:szCs w:val="24"/>
        </w:rPr>
        <w:t>.</w:t>
      </w:r>
      <w:bookmarkStart w:id="25" w:name="_Hlk9600107"/>
      <w:r>
        <w:rPr>
          <w:sz w:val="24"/>
          <w:szCs w:val="24"/>
        </w:rPr>
        <w:t xml:space="preserve"> </w:t>
      </w:r>
      <w:bookmarkStart w:id="26" w:name="_Hlk147405768"/>
      <w:bookmarkStart w:id="27" w:name="_Hlk143853706"/>
      <w:bookmarkStart w:id="28" w:name="_Hlk127964870"/>
      <w:bookmarkStart w:id="29" w:name="_Hlk127868052"/>
      <w:bookmarkStart w:id="30" w:name="_Hlk99102131"/>
      <w:bookmarkStart w:id="31" w:name="_Hlk83292521"/>
      <w:bookmarkEnd w:id="24"/>
      <w:bookmarkEnd w:id="25"/>
      <w:r>
        <w:rPr>
          <w:sz w:val="24"/>
          <w:szCs w:val="24"/>
        </w:rPr>
        <w:t xml:space="preserve">I, </w:t>
      </w:r>
      <w:bookmarkEnd w:id="23"/>
      <w:bookmarkEnd w:id="30"/>
      <w:bookmarkEnd w:id="31"/>
      <w:r>
        <w:rPr>
          <w:sz w:val="24"/>
          <w:szCs w:val="24"/>
        </w:rPr>
        <w:t>II, 1.1/1, 1.1/2, 1.1/3, 1.1/6, 1.1/12, 1.1/16, 1.1/17, 1.1/18, 1.1/19, 1.6/1, 1.6/2, 1.6/3, 1.7, 1.9, 2.1/1, 2.2/1, 2.3/1, 2.3/2, 2.4/1, 2.4/2, 2.6/1, 2.6/2,  2.6/3, 2.7/1, 2.7/2 și 2.8/</w:t>
      </w:r>
      <w:bookmarkEnd w:id="26"/>
      <w:bookmarkEnd w:id="27"/>
      <w:bookmarkEnd w:id="28"/>
      <w:r>
        <w:rPr>
          <w:sz w:val="24"/>
          <w:szCs w:val="24"/>
        </w:rPr>
        <w:t xml:space="preserve">1 </w:t>
      </w:r>
      <w:bookmarkEnd w:id="29"/>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2" w:name="_Hlk116993917"/>
      <w:r>
        <w:rPr>
          <w:sz w:val="24"/>
          <w:szCs w:val="24"/>
        </w:rPr>
        <w:t xml:space="preserve"> și Direcția Dezvoltare Regională din cadrul aparatului </w:t>
      </w:r>
      <w:bookmarkStart w:id="33" w:name="_Hlk519000631"/>
      <w:r>
        <w:rPr>
          <w:sz w:val="24"/>
          <w:szCs w:val="24"/>
        </w:rPr>
        <w:t>de specialitate al Consiliului Judeţean Satu Mare</w:t>
      </w:r>
      <w:bookmarkEnd w:id="32"/>
      <w:bookmarkEnd w:id="33"/>
      <w:r>
        <w:rPr>
          <w:sz w:val="24"/>
          <w:szCs w:val="24"/>
        </w:rPr>
        <w:t xml:space="preserve">, instituţiile publice finanţate integral sau parţial din bugetul local al Judeţului Satu Mare, menţionate în anexele la prezenta hotărâre, precum şi cu </w:t>
      </w:r>
      <w:bookmarkStart w:id="34" w:name="_Hlk22907002"/>
      <w:r>
        <w:rPr>
          <w:sz w:val="24"/>
          <w:szCs w:val="24"/>
        </w:rPr>
        <w:t>Administraţia Judeţeană a Finanţelor Publice Satu Mare</w:t>
      </w:r>
      <w:bookmarkEnd w:id="3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18:15:00Z</dcterms:created>
  <dc:creator>buget</dc:creator>
  <dc:description/>
  <cp:keywords/>
  <dc:language>en-US</dc:language>
  <cp:lastModifiedBy>Eva Vaida</cp:lastModifiedBy>
  <cp:lastPrinted>2023-11-27T15:01:00Z</cp:lastPrinted>
  <dcterms:modified xsi:type="dcterms:W3CDTF">2023-11-28T07:13:00Z</dcterms:modified>
  <cp:revision>6</cp:revision>
  <dc:subject/>
  <dc:title>CONSILIUL JUDEŢEAN SATU MARE</dc:title>
</cp:coreProperties>
</file>