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2" w:name="_Hlk14694902"/>
      <w:r>
        <w:rPr>
          <w:sz w:val="24"/>
          <w:szCs w:val="24"/>
        </w:rPr>
        <w:t xml:space="preserve">luând în considerare prevederile </w:t>
      </w:r>
      <w:bookmarkStart w:id="3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3"/>
      <w:r>
        <w:rPr>
          <w:sz w:val="24"/>
          <w:szCs w:val="24"/>
        </w:rPr>
        <w:t>,</w:t>
      </w:r>
      <w:bookmarkEnd w:id="2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tabs>
          <w:tab w:val="clear" w:pos="720"/>
          <w:tab w:val="right" w:pos="9072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4" w:name="_Hlk140149137"/>
      <w:bookmarkEnd w:id="4"/>
      <w:r>
        <w:rPr>
          <w:sz w:val="24"/>
          <w:szCs w:val="24"/>
        </w:rPr>
        <w:t>ținând cont de</w:t>
      </w:r>
    </w:p>
    <w:p>
      <w:pPr>
        <w:pStyle w:val="TextBodyIndent"/>
        <w:spacing w:lineRule="auto" w:line="300"/>
        <w:rPr/>
      </w:pPr>
      <w:bookmarkStart w:id="5" w:name="_Hlk148949092"/>
      <w:r>
        <w:rPr>
          <w:sz w:val="24"/>
          <w:szCs w:val="24"/>
        </w:rPr>
        <w:t xml:space="preserve">- adresele Administrației Județene a Finanțelor Publice Satu Mare nr. 139831/03.11.2023 și nr. 139833/03.11.2023, prin care se comunică retragerea unor sume defalcate din TVA pentru finanțarea cheltuielilor descentralizate la nivelul județelor  în baza prevederilor art X din Ordonanța de urgență a Guvernului României nr. 90/2023 pentru aprobarea unor măsuri de reducere a cheltuielilor bugetare pe anul 2023 în vederea încadrării în ţinta de deficit bugetar asumată prin Programul de convergenţă, precum şi pentru modificarea şi completarea unor acte normative, respectiv – </w:t>
      </w:r>
      <w:r>
        <w:rPr>
          <w:i/>
          <w:iCs/>
          <w:sz w:val="24"/>
          <w:szCs w:val="24"/>
        </w:rPr>
        <w:t>2.579 mii lei</w:t>
      </w:r>
      <w:r>
        <w:rPr>
          <w:sz w:val="24"/>
          <w:szCs w:val="24"/>
        </w:rPr>
        <w:t xml:space="preserve"> – sume destinate finanțării Programului pentru școli al României și </w:t>
      </w:r>
      <w:r>
        <w:rPr>
          <w:i/>
          <w:iCs/>
          <w:sz w:val="24"/>
          <w:szCs w:val="24"/>
        </w:rPr>
        <w:t>178 mii lei</w:t>
      </w:r>
      <w:r>
        <w:rPr>
          <w:sz w:val="24"/>
          <w:szCs w:val="24"/>
        </w:rPr>
        <w:t xml:space="preserve"> – sume destinate finanțării burselor elevilor din învățământul special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adresa Direcției Generale de Asistență Socială și Protecția Copilului nr. 109047/02.11.2023 prin care aceasta înaintează Județului Satu Mare adresa Ministerului Muncii și Solidarității Sociale - Autoritatea Națuională pentru Protecția Drepturilor Persoanelor cu Dizabilitați nr. 27477/20.10.2023 de comunicare a Anexei privind transferurile pentru finanțarea drepturilor acordate persoanelor cu dizabilități (dobânzi și transport) în anul 2023, potrivit căreia Județului Satu Mare i s-a repartizat suma de </w:t>
      </w:r>
      <w:r>
        <w:rPr>
          <w:i/>
          <w:iCs/>
          <w:sz w:val="24"/>
          <w:szCs w:val="24"/>
        </w:rPr>
        <w:t>429 mii lei</w:t>
      </w:r>
      <w:r>
        <w:rPr>
          <w:sz w:val="24"/>
          <w:szCs w:val="24"/>
        </w:rPr>
        <w:t>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6" w:name="_Hlk140149137"/>
      <w:bookmarkStart w:id="7" w:name="_Hlk49329487"/>
      <w:bookmarkStart w:id="8" w:name="_Hlk41392019"/>
      <w:bookmarkStart w:id="9" w:name="_Hlk14702083"/>
      <w:bookmarkStart w:id="10" w:name="_Hlk17459152"/>
      <w:bookmarkStart w:id="11" w:name="_Hlk17443007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>- adresa Direcției Tehnice nr. 24714/09.11.2023 cu privire la modificarea listei de investiții, amânarea unor cheltuieli de capital pentru anul 2024 și redistribuirea economiilor astfel realizate pentru întrețineri curente pentru drumuri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adresa Centrului Școlar pentru Educație Incluzivă nr. 2161/10.11.2023 cu privire la rectificarea bugetului de venituri și cheltuieli al acestuia pe anul 2023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2" w:name="_Hlk148949092"/>
      <w:r>
        <w:rPr>
          <w:sz w:val="24"/>
          <w:szCs w:val="24"/>
        </w:rPr>
        <w:t>-</w:t>
      </w:r>
      <w:bookmarkEnd w:id="12"/>
      <w:r>
        <w:rPr>
          <w:sz w:val="24"/>
          <w:szCs w:val="24"/>
        </w:rPr>
        <w:t xml:space="preserve"> adresa Serviciului Public de Administrare a Sistemului Integrat de Management  al Deșeurilor din Județul Satu Mare nr. 206/10.11.2023 cu privire la rectificarea bugetului de venituri și cheltuieli și a listei de investiții pe anul 2023, respectiv renunțarea pe anul 2023 la suma de 1.000 mii lei destinată achiziționarii unui compactor deseuri minim 50 to,</w:t>
      </w:r>
    </w:p>
    <w:p>
      <w:pPr>
        <w:pStyle w:val="TextBodyIndent"/>
        <w:spacing w:lineRule="auto" w:line="300"/>
        <w:rPr/>
      </w:pPr>
      <w:bookmarkStart w:id="13" w:name="_Hlk49329487"/>
      <w:bookmarkStart w:id="14" w:name="_Hlk41392019"/>
      <w:bookmarkStart w:id="15" w:name="_Hlk17459152"/>
      <w:bookmarkStart w:id="16" w:name="_Hlk17443007"/>
      <w:bookmarkEnd w:id="13"/>
      <w:bookmarkEnd w:id="14"/>
      <w:bookmarkEnd w:id="15"/>
      <w:bookmarkEnd w:id="16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-2.328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/>
      </w:pPr>
      <w:r>
        <w:rPr>
          <w:i/>
          <w:sz w:val="24"/>
          <w:szCs w:val="24"/>
        </w:rPr>
        <w:t xml:space="preserve">Sume defalcate din TVA pentru finanțarea cheltuielilor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scentralizate la nivelul județelor</w:t>
        <w:tab/>
        <w:t>-2.75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lte drepturi pentru dizabilități și adopție</w:t>
        <w:tab/>
        <w:t>+429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left" w:pos="1353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-2.328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51.02 – Autorități publice și acțiuni externe</w:t>
        <w:tab/>
        <w:t>-34,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5.02 – Învățământ</w:t>
        <w:tab/>
        <w:t>-3.18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6.02 – Sănătate</w:t>
        <w:tab/>
        <w:t>-66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68.02 – Asistență socială</w:t>
        <w:tab/>
        <w:t>2.798,7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70.02 – Locuinţe, servicii şi dezvoltare publică</w:t>
        <w:tab/>
        <w:t>-2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74.02 – Protecția mediului</w:t>
        <w:tab/>
        <w:t>-1.355,3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pitolul 84.02 – Transporturi</w:t>
        <w:tab/>
        <w:t>+137,3 mii lei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135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7" w:name="_Hlk14702083"/>
      <w:bookmarkStart w:id="18" w:name="_Hlk14774623"/>
      <w:bookmarkStart w:id="19" w:name="_Hlk14773194"/>
      <w:bookmarkStart w:id="20" w:name="_Hlk14702083"/>
      <w:bookmarkStart w:id="21" w:name="_Hlk14774623"/>
      <w:bookmarkStart w:id="22" w:name="_Hlk14773194"/>
      <w:bookmarkEnd w:id="20"/>
      <w:bookmarkEnd w:id="22"/>
    </w:p>
    <w:p>
      <w:pPr>
        <w:pStyle w:val="TextBodyIndent"/>
        <w:spacing w:lineRule="auto" w:line="300"/>
        <w:rPr>
          <w:sz w:val="24"/>
          <w:szCs w:val="24"/>
        </w:rPr>
      </w:pPr>
      <w:bookmarkStart w:id="23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3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4" w:name="_Hlk14773194"/>
      <w:bookmarkStart w:id="25" w:name="_Hlk14773194"/>
      <w:bookmarkEnd w:id="25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02:00Z</dcterms:created>
  <dc:creator>eva.vaida</dc:creator>
  <dc:description/>
  <cp:keywords/>
  <dc:language>en-US</dc:language>
  <cp:lastModifiedBy>Eva Vaida</cp:lastModifiedBy>
  <cp:lastPrinted>2023-11-13T08:38:00Z</cp:lastPrinted>
  <dcterms:modified xsi:type="dcterms:W3CDTF">2023-11-13T08:05:00Z</dcterms:modified>
  <cp:revision>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