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4" w:name="_Hlk140149137"/>
      <w:bookmarkEnd w:id="4"/>
      <w:r>
        <w:rPr>
          <w:sz w:val="24"/>
          <w:szCs w:val="24"/>
        </w:rPr>
        <w:t>ținând cont de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5" w:name="_Hlk148949092"/>
      <w:r>
        <w:rPr>
          <w:sz w:val="24"/>
          <w:szCs w:val="24"/>
        </w:rPr>
        <w:t xml:space="preserve">- adresa Compartimentului Informatică nr. 20302/18.09.2023 și adresa Serviciului Public Județean Salvamont nr. 20665/22.09.2023 privind economiile înregistrate la unele obiective de investiții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6" w:name="_Hlk140149137"/>
      <w:bookmarkStart w:id="7" w:name="_Hlk49329487"/>
      <w:bookmarkStart w:id="8" w:name="_Hlk41392019"/>
      <w:bookmarkStart w:id="9" w:name="_Hlk14702083"/>
      <w:bookmarkStart w:id="10" w:name="_Hlk17459152"/>
      <w:bookmarkStart w:id="11" w:name="_Hlk17443007"/>
      <w:bookmarkEnd w:id="6"/>
      <w:bookmarkEnd w:id="7"/>
      <w:bookmarkEnd w:id="8"/>
      <w:bookmarkEnd w:id="9"/>
      <w:bookmarkEnd w:id="10"/>
      <w:bookmarkEnd w:id="11"/>
      <w:r>
        <w:rPr>
          <w:sz w:val="24"/>
          <w:szCs w:val="24"/>
        </w:rPr>
        <w:t xml:space="preserve">- adresa Direcției Tehnice nr. 22444/13.10.2023, cu privire la suplimentarea cu suma de 100.000 lei a fondurilor alocate pentru obiectivul </w:t>
      </w:r>
      <w:bookmarkStart w:id="12" w:name="_Hlk148954348"/>
      <w:r>
        <w:rPr>
          <w:sz w:val="24"/>
          <w:szCs w:val="24"/>
        </w:rPr>
        <w:t xml:space="preserve">„Lucrări la obiectivul de investiții "Consolidare alunecare de teren în zona Luna Șes, judetul Satu Mare" (în asociere cu Orașul Negrești Oaș doar cota de 51%)”, </w:t>
      </w:r>
      <w:bookmarkEnd w:id="12"/>
      <w:r>
        <w:rPr>
          <w:sz w:val="24"/>
          <w:szCs w:val="24"/>
        </w:rPr>
        <w:t>datorită modificării valorii contractului pe durata execuției, conform legislatiei privind achizițiile publice precum și de ajustarea prețului contractului conform Ordonanței de urgență a Guvernului României nr. 47/2022 privind ajustarea preţurilor contractelor de achiziţie publică/contractelor sectoriale/contractelor de concesiune/acordurilor-cadru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- adresa Direcției Dezvoltare Regională nr. 23252/23.10.2023 cu privire la valoarea actualizată a lucrarilor realizate in cadrul proiectului ROHU-456 - Easydoor – Easing Access to Systemic Discovery of Our Origins and Resources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- adresa Spitalului Județean de Urgență Satu Mare nr. 21978/20.10.2023, respectiv adresa Spitalului de Pneumoftiziologie nr. </w:t>
      </w:r>
      <w:bookmarkStart w:id="13" w:name="_Hlk147407720"/>
      <w:r>
        <w:rPr>
          <w:sz w:val="24"/>
          <w:szCs w:val="24"/>
        </w:rPr>
        <w:t xml:space="preserve">6926/20.10.2023 </w:t>
      </w:r>
      <w:bookmarkEnd w:id="13"/>
      <w:r>
        <w:rPr>
          <w:sz w:val="24"/>
          <w:szCs w:val="24"/>
        </w:rPr>
        <w:t>cu privire la rectificarea bugetului de venituri și cheltuieli, precum și a listei de investiții pe anul 2023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Școlii de Arte Satu Mare nr. 1986/19.10.2023</w:t>
      </w:r>
      <w:bookmarkStart w:id="14" w:name="_Hlk147400433"/>
      <w:r>
        <w:rPr>
          <w:sz w:val="24"/>
          <w:szCs w:val="24"/>
        </w:rPr>
        <w:t xml:space="preserve"> </w:t>
      </w:r>
      <w:bookmarkEnd w:id="14"/>
      <w:r>
        <w:rPr>
          <w:sz w:val="24"/>
          <w:szCs w:val="24"/>
        </w:rPr>
        <w:t>cu privire la rectificarea bugetelor de venituri și cheltuieli pe anul 2023 al acesteia</w:t>
      </w:r>
      <w:bookmarkEnd w:id="5"/>
      <w:r>
        <w:rPr>
          <w:sz w:val="24"/>
          <w:szCs w:val="24"/>
        </w:rPr>
        <w:t>,</w:t>
      </w:r>
    </w:p>
    <w:p>
      <w:pPr>
        <w:pStyle w:val="TextBodyIndent"/>
        <w:spacing w:lineRule="auto" w:line="300"/>
        <w:rPr/>
      </w:pPr>
      <w:bookmarkStart w:id="15" w:name="_Hlk49329487"/>
      <w:bookmarkStart w:id="16" w:name="_Hlk41392019"/>
      <w:bookmarkStart w:id="17" w:name="_Hlk17459152"/>
      <w:bookmarkStart w:id="18" w:name="_Hlk17443007"/>
      <w:bookmarkEnd w:id="15"/>
      <w:bookmarkEnd w:id="16"/>
      <w:bookmarkEnd w:id="17"/>
      <w:bookmarkEnd w:id="18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+1.773,3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left" w:pos="1353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primite de la UE/alti donatori in contul platilor efectuate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left" w:pos="1353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i prefinantari aferente cadrului financiar 2014-2020</w:t>
        <w:tab/>
        <w:t>+1.773,3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+1.773,3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ți publice și acțiuni externe</w:t>
        <w:tab/>
        <w:t>+1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2 – Sănătate</w:t>
        <w:tab/>
        <w:t>-2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+1.773,3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7.02 – Alte activități economice</w:t>
        <w:tab/>
        <w:t>+100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9" w:name="_Hlk14702083"/>
      <w:bookmarkStart w:id="20" w:name="_Hlk14774623"/>
      <w:bookmarkStart w:id="21" w:name="_Hlk14773194"/>
      <w:bookmarkStart w:id="22" w:name="_Hlk14702083"/>
      <w:bookmarkStart w:id="23" w:name="_Hlk14774623"/>
      <w:bookmarkStart w:id="24" w:name="_Hlk14773194"/>
      <w:bookmarkEnd w:id="22"/>
      <w:bookmarkEnd w:id="24"/>
    </w:p>
    <w:p>
      <w:pPr>
        <w:pStyle w:val="TextBodyIndent"/>
        <w:spacing w:lineRule="auto" w:line="300"/>
        <w:rPr>
          <w:sz w:val="24"/>
          <w:szCs w:val="24"/>
        </w:rPr>
      </w:pPr>
      <w:bookmarkStart w:id="25" w:name="_Hlk14774623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5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6" w:name="_Hlk14773194"/>
      <w:bookmarkStart w:id="27" w:name="_Hlk14773194"/>
      <w:bookmarkEnd w:id="27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09:04:00Z</dcterms:created>
  <dc:creator>eva.vaida</dc:creator>
  <dc:description/>
  <cp:keywords/>
  <dc:language>en-US</dc:language>
  <cp:lastModifiedBy>Eva Vaida</cp:lastModifiedBy>
  <cp:lastPrinted>2023-10-23T13:27:00Z</cp:lastPrinted>
  <dcterms:modified xsi:type="dcterms:W3CDTF">2023-10-23T12:05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