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o-RO"/>
        </w:rPr>
        <w:t xml:space="preserve">ROMÂNIA 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ANEXA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                                     la Proiectul de Hotărâre nr. ______/_________</w:t>
      </w:r>
    </w:p>
    <w:p>
      <w:pPr>
        <w:pStyle w:val="Normal"/>
        <w:tabs>
          <w:tab w:val="clear" w:pos="720"/>
          <w:tab w:val="left" w:pos="73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SATU MARE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PRINCIPAL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INDICATORI TEHNICO-ECONOMIC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obiectivul de investiț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Creșterea eficienței energetice a sediului administrativ al Consiliului Județean Satu Mar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Hlk119418881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Principalii indicatori tehnico-economici ai investiției vor fi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dicatori maximal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respectiv valoarea totală a obiectivului de investiții, exprimată în lei cu TVA și, respectiv fără TVA, din care construcții-montaj (C+M), în conformitate cu devizul general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1" w:name="_Hlk147402823"/>
      <w:bookmarkEnd w:id="1"/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totală a lucrărilor este estimată la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1.056.907,78 lei inclusiv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6.136.648,05 lei fără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5.276.050,18 lei inclusiv TV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l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1.240.378,30 le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fără T.V.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Start w:id="2" w:name="_Hlk147402823"/>
      <w:bookmarkEnd w:id="2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B. Indicatori minimali, respectiv indicatori de performanț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 elemente fizice/ capacități fizice care să indice atingerea țintei obiectivului de investiții – și după caz, calitativi, în conformitate cu standardele, normativele și reglementările tehnice în vig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Înlocuirea tâmplăriei exterioare existente+ uși noi la subsol - 250 mp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Repararea și termoizolarea plăcii peste subsol Corp C - 425,66 mp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Termoizolarea pereților exteriori cu vopsea specială - 20.271,10  mp</w:t>
      </w:r>
      <w:bookmarkStart w:id="3" w:name="_Hlk100314989"/>
      <w:r>
        <w:rPr>
          <w:rFonts w:cs="Times New Roman" w:ascii="Times New Roman" w:hAnsi="Times New Roman"/>
          <w:bCs/>
          <w:sz w:val="24"/>
          <w:szCs w:val="24"/>
          <w:lang w:val="it-IT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End w:id="3"/>
      <w:r>
        <w:rPr>
          <w:rFonts w:cs="Times New Roman" w:ascii="Times New Roman" w:hAnsi="Times New Roman"/>
          <w:b/>
          <w:sz w:val="24"/>
          <w:szCs w:val="24"/>
          <w:lang w:val="ro-RO"/>
        </w:rPr>
        <w:t>C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dicatori financiar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Indicatorii financiari: </w:t>
      </w:r>
    </w:p>
    <w:p>
      <w:pPr>
        <w:pStyle w:val="Default"/>
        <w:widowControl w:val="false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</w:rPr>
      </w:pPr>
      <w:bookmarkStart w:id="4" w:name="_Hlk100315321"/>
      <w:bookmarkEnd w:id="4"/>
      <w:r>
        <w:rPr>
          <w:rFonts w:cs="Times New Roman" w:ascii="Times New Roman" w:hAnsi="Times New Roman"/>
        </w:rPr>
        <w:t xml:space="preserve">Proiectul are numeroase beneficii socio-economice, necuantificabile, de importanță </w:t>
      </w:r>
      <w:r>
        <w:rPr>
          <w:rFonts w:cs="Times New Roman" w:ascii="Times New Roman" w:hAnsi="Times New Roman"/>
          <w:lang w:val="fr-FR"/>
        </w:rPr>
        <w:t>social</w:t>
      </w:r>
      <w:r>
        <w:rPr>
          <w:rFonts w:cs="Times New Roman" w:ascii="Times New Roman" w:hAnsi="Times New Roman"/>
        </w:rPr>
        <w:t xml:space="preserve">ă </w:t>
      </w:r>
      <w:r>
        <w:rPr>
          <w:rFonts w:cs="Times New Roman" w:ascii="Times New Roman" w:hAnsi="Times New Roman"/>
          <w:lang w:val="fr-FR"/>
        </w:rPr>
        <w:t>major</w:t>
      </w:r>
      <w:r>
        <w:rPr>
          <w:rFonts w:cs="Times New Roman" w:ascii="Times New Roman" w:hAnsi="Times New Roman"/>
        </w:rPr>
        <w:t>ă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5" w:name="_Hlk100315321"/>
      <w:bookmarkEnd w:id="5"/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totală a lucrărilor este estimată la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1.056.907,78 lei inclusiv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6.136.648,05 lei fără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5.276.050,18 lei inclusiv TV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l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1.240.378,30 le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fără T.V.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urata estimată de execuți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 obiectivului de investiții exprimată în luni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rata estimată de execuție este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2 lu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  <w:bookmarkStart w:id="6" w:name="_Hlk119418881"/>
      <w:bookmarkStart w:id="7" w:name="_Hlk119418881"/>
      <w:bookmarkEnd w:id="7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ŞEDINTE,                                                             DIRECTOR EXECUTIV, 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IRECŢIA DEZVOLTARE REGIONAL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ataki Csaba                                                                   Ștern Felicia Cristina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cs="Times New Roman"/>
          <w:b w:val="false"/>
          <w:bCs/>
          <w:sz w:val="24"/>
          <w:szCs w:val="24"/>
          <w:lang w:val="ro-RO"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5760" w:hanging="0"/>
        <w:jc w:val="left"/>
        <w:rPr/>
      </w:pPr>
      <w:r>
        <w:rPr/>
        <w:t xml:space="preserve">           </w:t>
      </w:r>
      <w:r>
        <w:rPr/>
        <w:t>PROIECTANT,</w:t>
      </w:r>
    </w:p>
    <w:p>
      <w:pPr>
        <w:pStyle w:val="TextBody"/>
        <w:ind w:left="5760" w:hanging="0"/>
        <w:jc w:val="left"/>
        <w:rPr>
          <w:b w:val="false"/>
          <w:b w:val="false"/>
          <w:bCs/>
        </w:rPr>
      </w:pPr>
      <w:r>
        <w:rPr/>
        <w:t xml:space="preserve">       </w:t>
      </w:r>
      <w:r>
        <w:rPr/>
        <w:t>PROIECT AIC SRL</w:t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xtBody"/>
        <w:jc w:val="left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"/>
        <w:jc w:val="left"/>
        <w:rPr/>
      </w:pPr>
      <w:r>
        <w:rPr>
          <w:b w:val="false"/>
          <w:bCs/>
          <w:sz w:val="10"/>
          <w:szCs w:val="10"/>
        </w:rPr>
        <w:t xml:space="preserve">Red./Tehn.M.F/ </w:t>
      </w:r>
      <w:r>
        <w:rPr>
          <w:b w:val="false"/>
          <w:sz w:val="10"/>
          <w:szCs w:val="10"/>
        </w:rPr>
        <w:t>5 ex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lineRule="auto" w:line="240" w:before="60" w:after="120"/>
      <w:ind w:left="360" w:hanging="0"/>
    </w:pPr>
    <w:rPr>
      <w:rFonts w:ascii="Times New Roman" w:hAnsi="Times New Roman" w:eastAsia="Times New Roman"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7:00Z</dcterms:created>
  <dc:creator>DDR-Roxi</dc:creator>
  <dc:description/>
  <cp:keywords/>
  <dc:language>en-US</dc:language>
  <cp:lastModifiedBy>Roxana Tanase</cp:lastModifiedBy>
  <cp:lastPrinted>2023-08-21T12:20:00Z</cp:lastPrinted>
  <dcterms:modified xsi:type="dcterms:W3CDTF">2023-10-09T06:44:00Z</dcterms:modified>
  <cp:revision>12</cp:revision>
  <dc:subject/>
  <dc:title/>
</cp:coreProperties>
</file>