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OMÂNIA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ŢUL SATU M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JUDEŢEAN SATU M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ţia Generală de Evidenţă a Persoanel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timentul Financiar-Contabilitate şi Resurse Umane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Nr. 28215 / 27.07.2023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OTĂ  DE  FUNDAMENT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modificarea statului de funcții 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ției Generale de Evidență a Persoanelor Satu M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În conformitate cu art. 173  alin. (1) lit.a) și alin. 2 lit. b) din Ordonanța de Urgență nr.57/2019 privind Codul administrativ, cu modificările și completările ulterioare, </w:t>
      </w:r>
    </w:p>
    <w:p>
      <w:pPr>
        <w:pStyle w:val="Normal"/>
        <w:jc w:val="both"/>
        <w:rPr/>
      </w:pPr>
      <w:r>
        <w:rPr>
          <w:sz w:val="28"/>
          <w:szCs w:val="28"/>
          <w:lang w:val="ro-RO" w:eastAsia="ro-RO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Ținând cont de necesitatea modificării posturilor vacante existente în urma pensionării funcționarilor publici, din cadrul Compartimentului de stare civilă, pentru buna desfășurare a activității direcției, propunem  modificarea statului de funcții în felul următo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8916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29"/>
        <w:gridCol w:w="2229"/>
        <w:gridCol w:w="2229"/>
      </w:tblGrid>
      <w:tr>
        <w:trPr>
          <w:trHeight w:val="25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poziție anterio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 existen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icitar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unere post</w:t>
            </w:r>
          </w:p>
        </w:tc>
      </w:tr>
      <w:tr>
        <w:trPr>
          <w:trHeight w:val="27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ția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lier juridic I superio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are post vacan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lier I superior</w:t>
            </w:r>
          </w:p>
        </w:tc>
      </w:tr>
      <w:tr>
        <w:trPr>
          <w:trHeight w:val="27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ția 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onsilier juridic I superio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are post vacan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lier I superior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ceste modificări sunt necesare întrucât</w:t>
      </w:r>
      <w:r>
        <w:rPr>
          <w:sz w:val="28"/>
          <w:szCs w:val="28"/>
          <w:lang w:val="ro-RO"/>
        </w:rPr>
        <w:t xml:space="preserve"> în urma</w:t>
      </w:r>
      <w:r>
        <w:rPr>
          <w:b/>
          <w:sz w:val="28"/>
          <w:szCs w:val="28"/>
          <w:lang w:val="ro-RO"/>
        </w:rPr>
        <w:t xml:space="preserve"> semnării  la nivel național a contractului de finanțare nr. 5/2.3.1/25.06.2018 aferent </w:t>
      </w:r>
      <w:r>
        <w:rPr>
          <w:b/>
          <w:i/>
          <w:sz w:val="28"/>
          <w:szCs w:val="28"/>
          <w:lang w:val="ro-RO"/>
        </w:rPr>
        <w:t xml:space="preserve">Proiectului privind implementarea </w:t>
      </w:r>
      <w:r>
        <w:rPr>
          <w:i/>
          <w:sz w:val="28"/>
          <w:szCs w:val="28"/>
          <w:lang w:val="ro-RO"/>
        </w:rPr>
        <w:t>SISTEMULUI INFORMATIC INTEGRAT DE EMITERE A ACTELOR DE STARE CIVILĂ (S.I.I.E.A.S.C.),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la nivelul județului Satu Mare se va implementa  proiectul  </w:t>
      </w:r>
      <w:r>
        <w:rPr>
          <w:b/>
          <w:i/>
          <w:sz w:val="28"/>
          <w:szCs w:val="28"/>
          <w:lang w:val="ro-RO"/>
        </w:rPr>
        <w:t xml:space="preserve">mai sus menționat </w:t>
      </w:r>
      <w:r>
        <w:rPr>
          <w:i/>
          <w:sz w:val="28"/>
          <w:szCs w:val="28"/>
          <w:lang w:val="ro-RO"/>
        </w:rPr>
        <w:t xml:space="preserve"> având ca obiectiv general informatizarea sistemului de depunere a cererilor pentru emiterea și eliberarea efectivă a documentelor de stare civilă, precum și implementarea suportului necesar dezvoltării și accesării serviciilor electronice ce au la bază informații primare de stare civil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biectivul general al acestui proiect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informatizarea sistemului de stare civil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crearea unui sistem informatic centralizat integrat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digitizarea actelor de stare civilă din ultimii 100 an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intrarea în exploatare a sistemului informat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entru înregistrarea și eliberarea efectivă a documentelor de stare civilă, precum și implementarea suportului necesar dezvoltării și accesării serviciilor electronice ce au la bază informații primare de stare civilă, sunt necesare cadre cu experienț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oiectul presupune pe lângă alte activități specifice și implicarea unui  personal care are cunostințe/experiență tehnică  în vederea implementării informatice a proiectului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vând în vedere cele de mai sus propunem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modificarea postului de consilier  juridic I superior poziția 13 respectiv postului de consilier juridic I superior poziția 15 din statul de funcții, în  consilieri I superior, posturi situate în cadrul  Compartimentului de stare civilă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În conformitate cu prevederile art.191 alin.(2) lit.a), din Ordonanța de Urgență nr.57/2019 privind Codul administrativ, cu modificările și completările ulterioare, vă rugăm să analizaţi şi să aprobaţi  modificarea statului de funcții conform anexe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or executiv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Riedl -Kovacs  Gertrude -Johan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Vizat juridic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Boitor Alexandra-Io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Întoc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taloș Adriana</w:t>
      </w:r>
    </w:p>
    <w:sectPr>
      <w:type w:val="nextPage"/>
      <w:pgSz w:w="12240" w:h="15840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59:00Z</dcterms:created>
  <dc:creator>USER</dc:creator>
  <dc:description/>
  <cp:keywords/>
  <dc:language>en-US</dc:language>
  <cp:lastModifiedBy>Chedea Antonia</cp:lastModifiedBy>
  <cp:lastPrinted>2021-02-18T09:04:00Z</cp:lastPrinted>
  <dcterms:modified xsi:type="dcterms:W3CDTF">2023-08-09T11:59:00Z</dcterms:modified>
  <cp:revision>2</cp:revision>
  <dc:subject/>
  <dc:title/>
</cp:coreProperties>
</file>