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 xml:space="preserve">Nr. _______/_______ 2023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________din data ________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ivind modificarea Statului de funcții al Spitalului Orășenesc Negrești Oa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vând în vedere Referatul de aprobare nr. _____/_____2023 al domnului Pataki Csaba, președintele Consiliului Județean Satu Mare, anexat prezentului proiect de hotărâ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a urmare 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Notei de fundamentare 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Spitalului Orășenesc Negrești Oaș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u                              nr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704/20.01.2023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registrată la Consiliul Județean Satu Mare cu nr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2086/25.01.2023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 cu privire la aprobarea modificării Statului de funcții al Spitalului Orășenesc Negrești Oaș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raportat la Hotărârea Consiliului Județean Satu Mare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07/28.07.2022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privind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 modificarea Statului de funcții al Spitalului Orășenesc Negrești Oa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ținând cont de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Ordinul ministrului sănătății nr. 1224/2010 </w:t>
      </w:r>
      <w:bookmarkStart w:id="0" w:name="_Hlk41031839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privind aprobarea normativelor de personal pentru asistența medicală spitalicească, precum și pentru modificarea și completarea Ordinului ministrului sănătății publice nr. 1778/2006 privind aprobarea normativelor de personal, cu modificările ș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>Hotărârea Guvernului nr. 1336/2022 pentru aprobarea Regulamentului-cadru privind organizarea şi dezvoltarea carierei personalului contractual din sectorul bugetar plătit din fonduri public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 prevederile art. 40, alin. (1), lit. a) din Legea nr. 53/2003 Codul Muncii,  republicată, cu modificările și completările</w:t>
      </w:r>
      <w:r>
        <w:rPr>
          <w:color w:val="000000"/>
          <w:szCs w:val="20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Start w:id="1" w:name="_Hlk55991131"/>
      <w:bookmarkStart w:id="2" w:name="_Hlk55991261"/>
      <w:bookmarkStart w:id="3" w:name="_Hlk87876242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-  Anexa nr. II - Familia ocupațională de funcții bugetare “Sănătate și Asistență socială” și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>Anexa nr. VIII -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F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o-RO"/>
        </w:rPr>
        <w:t xml:space="preserve">amilia ocupațională de funcții bugetare "Administrație"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la Legea cadru nr. 153/2017 privind salarizarea personalului plătit din fonduri publice, cu modificările și completările ulterioare,</w:t>
      </w:r>
      <w:bookmarkEnd w:id="1"/>
      <w:bookmarkEnd w:id="2"/>
      <w:bookmarkEnd w:id="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prevederile art. 15 lit. b) din Anex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o-RO"/>
        </w:rPr>
        <w:t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- prevederile art.180 alin. (1), lit. a) din  Legea nr. 95/2006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privind reforma în domeniul sănătății, republicată, cu modificările și completările ulterioare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-</w:t>
      </w:r>
      <w:bookmarkStart w:id="4" w:name="_Hlk19798735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Dispoziția Președintelui Consiliului Județean Satu Mare nr. 6/2023 privind modificarea structurii organizatorice a Spitalului </w:t>
      </w: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Orășenesc Negrești Oaș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1) lit. a), alin. (2)  lit. c) precum și ale art.196 alin. (1)    lit. a), coroborate cu cele ale </w:t>
      </w:r>
      <w:r>
        <w:rPr>
          <w:rFonts w:cs="Times New Roman" w:ascii="Times New Roman" w:hAnsi="Times New Roman"/>
          <w:sz w:val="24"/>
          <w:szCs w:val="24"/>
          <w:lang w:val="ro-RO"/>
        </w:rPr>
        <w:t>art. 182 alin. (1) din Ordonanța de urgență a Guvernului nr. 57/2019 privind Codul administrativ,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 xml:space="preserve">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rt.1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Se aprobă modificarea Statului de funcții al Spitalului Orășenesc Negrești Oaș, conform Anexei 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bookmarkStart w:id="5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bookmarkEnd w:id="5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intrării în vigoare a prezentei, Hotărârea Consiliului Județean Satu Mare           nr. 107/28.07.2022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Orășenesc Negrești Oaș, se abrog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Orășenesc Negrești Oaș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Spitalului Orășenesc Negrești Oaș, Serviciului Resurse Umane, Salarizare şi Serviciului de Coordonare şi Cooperare Instituţională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: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</w:t>
        <w:tab/>
        <w:tab/>
        <w:tab/>
        <w:tab/>
        <w:t xml:space="preserve">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12"/>
          <w:szCs w:val="12"/>
          <w:lang w:val="ro-RO"/>
        </w:rPr>
      </w:pPr>
      <w:r>
        <w:rPr>
          <w:rFonts w:cs="Times New Roman" w:ascii="Times New Roman" w:hAnsi="Times New Roman"/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8"/>
          <w:szCs w:val="18"/>
          <w:lang w:val="ro-RO"/>
        </w:rPr>
        <w:t>Red. tehn./L.I/5 ex.</w:t>
      </w:r>
    </w:p>
    <w:sectPr>
      <w:footerReference w:type="default" r:id="rId2"/>
      <w:type w:val="nextPage"/>
      <w:pgSz w:w="12240" w:h="15840"/>
      <w:pgMar w:left="1152" w:right="1152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hdr">
    <w:name w:val="s_hdr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50:00Z</dcterms:created>
  <dc:creator>crina.buhai</dc:creator>
  <dc:description/>
  <cp:keywords/>
  <dc:language>en-US</dc:language>
  <cp:lastModifiedBy>Ivett Lutas</cp:lastModifiedBy>
  <cp:lastPrinted>2023-01-25T12:35:00Z</cp:lastPrinted>
  <dcterms:modified xsi:type="dcterms:W3CDTF">2023-01-25T11:11:00Z</dcterms:modified>
  <cp:revision>67</cp:revision>
  <dc:subject/>
  <dc:title/>
</cp:coreProperties>
</file>