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ținând cont de prevederile art. 29 alin. (1) lit. a), c), alin. (2) lit. a), b), d) din Ordonanța Guvernului României nr. 19/2023 cu privire la rectificarea bugetului de stat pe anul 2023, </w:t>
      </w:r>
      <w:bookmarkStart w:id="2" w:name="_Hlk14694902"/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având în vedere prevederile art. 2 din Legea nr. 55/2023 privind aprobarea Ordonanţei de urgenţă a Guvernului nr. 152/2022 pentru modificarea şi completarea Legii-cadru nr. 153/2017 privind salarizarea personalului plătit din fonduri publice şi pentru stabilirea unor măsuri financiar-bugetare, potrivit cărora </w:t>
      </w:r>
      <w:r>
        <w:rPr>
          <w:i/>
          <w:iCs/>
          <w:sz w:val="24"/>
          <w:szCs w:val="24"/>
        </w:rPr>
        <w:t>”pentru aplicarea prevederilor pct. 4 al articolului unic din Legea nr. 378/2022 pentru modificarea şi completarea Legii-cadru nr. 153/2017 privind salarizarea personalului plătit din fonduri publice, se autorizează Ministerul Finanţelor să introducă modificările corespunzătoare în anexa nr. 9 la Legea bugetului de stat pe anul 2023 nr. 368/2022, la propunerea Secretariatului de Stat pentru Culte, în termen de 5 zile lucrătoare de la data intrării în vigoare a prezentei legi”</w:t>
      </w:r>
      <w:r>
        <w:rPr>
          <w:sz w:val="24"/>
          <w:szCs w:val="24"/>
        </w:rPr>
        <w:t>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/>
      </w:pPr>
      <w:r>
        <w:rPr>
          <w:sz w:val="24"/>
          <w:szCs w:val="24"/>
        </w:rPr>
        <w:t>ținând cont de faptul că prin pct. 4 al articolului unic din Legea nr. 378/2022 pentru modificarea şi completarea Legii-cadru nr. 153/2017 privind salarizarea personalului plătit din fonduri publice, s-a majorat numărul de contribuţii pentru personalul neclerical angajat în unităţile de cult din ţară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/>
      </w:pPr>
      <w:r>
        <w:rPr>
          <w:sz w:val="24"/>
          <w:szCs w:val="24"/>
        </w:rPr>
        <w:t>luând în considerare Nota Ministerului Finanțelor – Direcția generală de sinteză a politicilor bugetare nr. 462940/09.03.2023 cu privire la modificarea Anexei nr. 9 la Legea bugetului de stat nr. 368/2022, comunicată Județului Satu Mare prin e-mailul Administratiei Județene a Finanțelor Publice Satu Mare înregistrat la Registratura Consiliului Județean Satu Mare sub nr. 6714/23.03.2023, potrivit cărora numărul maxim de contribuții finanțate pentru personalul neclerical angajat în unitățile de cult din județul Satu Mare s-a majorat la 514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/>
      </w:pPr>
      <w:r>
        <w:rPr>
          <w:sz w:val="24"/>
          <w:szCs w:val="24"/>
        </w:rPr>
        <w:t>având în vedere adresa Secretariatului de Stat pentru Culte nr. C-1/03.01.2023 cu privire la majorarea numărului de contribuții pentru personalul neclerical angajat în unitățle de cult din județul Satu Mare de la 478 la 514, contribuțiile suplimentate fiind repartizate astfel: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/>
      </w:pPr>
      <w:r>
        <w:rPr>
          <w:sz w:val="24"/>
          <w:szCs w:val="24"/>
        </w:rPr>
        <w:t>- 24 contribuții pentru Episcopia Maramureșului și Sătmarului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7 contribuții pentru Episcopia Romano-Catolică de Satu Mare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5 contribuții pentru Episcopia Reformată de pe lângă Piatra Craiului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ținând cont de 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- adresa Direcției de Sănătate Publică Satu Mare nr. 2577/14.03.2023 cu privire la repartizarea sumei de 3.761 mii lei Spitalului Județean de Urgență Satu Mare pentru obiectivul de investiții </w:t>
      </w:r>
      <w:r>
        <w:rPr>
          <w:i/>
          <w:iCs/>
          <w:sz w:val="24"/>
          <w:szCs w:val="24"/>
        </w:rPr>
        <w:t>”RK la siteme electrice interioare, de iluminat și forță”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4" w:name="_Hlk116995904"/>
      <w:bookmarkStart w:id="5" w:name="_Hlk49329487"/>
      <w:bookmarkStart w:id="6" w:name="_Hlk41392019"/>
      <w:bookmarkStart w:id="7" w:name="_Hlk14702083"/>
      <w:bookmarkStart w:id="8" w:name="_Hlk17459152"/>
      <w:bookmarkStart w:id="9" w:name="_Hlk17443007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t xml:space="preserve">- notele de fundamentare ale Direcției Dezvoltare Regionale nr. 5597/07.03.2023 și nr. 5589/07.03.2023 privind rectificarea listei cheltuielilor de proiectare la cap. 67.02 – Cultură, recreere, religie și cap. 74.02 – Protecția mediului, 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nota de fundamentare al Inspectoratului Judeţean pentru Situaţii de Urgenţă Someş Satu Marenr. 3833085/14.03.2023 privind modificarea listei de dotări pe anul 2023 al acestuia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0" w:name="_Hlk127966131"/>
      <w:bookmarkEnd w:id="10"/>
      <w:r>
        <w:rPr>
          <w:sz w:val="24"/>
          <w:szCs w:val="24"/>
        </w:rPr>
        <w:t xml:space="preserve">- </w:t>
      </w:r>
      <w:bookmarkStart w:id="11" w:name="_Hlk127873106"/>
      <w:r>
        <w:rPr>
          <w:sz w:val="24"/>
          <w:szCs w:val="24"/>
        </w:rPr>
        <w:t>adresa Spitalului de Pneumoftiziologie Satu Mare nr. 2038/20.03.2023 și adresa  Direcţiei Generale de Asistenţă Socială şi Protecţia Copilului nr. 28967/22.03.2023 privind propunerea de modificare a Listei de investiții pe anul 2023 a acestor instituții</w:t>
      </w:r>
      <w:bookmarkEnd w:id="11"/>
      <w:r>
        <w:rPr>
          <w:sz w:val="24"/>
          <w:szCs w:val="24"/>
        </w:rPr>
        <w:t>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12" w:name="_Hlk116995904"/>
      <w:bookmarkStart w:id="13" w:name="_Hlk127966131"/>
      <w:bookmarkStart w:id="14" w:name="_Hlk116995904"/>
      <w:bookmarkStart w:id="15" w:name="_Hlk127966131"/>
      <w:bookmarkEnd w:id="14"/>
      <w:bookmarkEnd w:id="15"/>
    </w:p>
    <w:p>
      <w:pPr>
        <w:pStyle w:val="TextBodyIndent"/>
        <w:spacing w:lineRule="auto" w:line="300"/>
        <w:rPr/>
      </w:pPr>
      <w:bookmarkStart w:id="16" w:name="_Hlk49329487"/>
      <w:bookmarkStart w:id="17" w:name="_Hlk41392019"/>
      <w:bookmarkStart w:id="18" w:name="_Hlk17459152"/>
      <w:bookmarkStart w:id="19" w:name="_Hlk17443007"/>
      <w:bookmarkEnd w:id="16"/>
      <w:bookmarkEnd w:id="17"/>
      <w:bookmarkEnd w:id="18"/>
      <w:bookmarkEnd w:id="19"/>
      <w:r>
        <w:rPr>
          <w:sz w:val="24"/>
          <w:szCs w:val="24"/>
        </w:rPr>
        <w:t>propun rectificarea bugetului local al Judeţului Satu Mare, după cum urmează: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+3.776,2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ubvenţii de la bugetul de stat către bugetele locale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21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entru finanţarea reparaţiilor capitale în sănătate</w:t>
        <w:tab/>
        <w:t>+3.761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locări de sume din PNRR aferente asistenței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21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anciare nerambursabile</w:t>
        <w:tab/>
        <w:t>+15,2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</w:r>
      <w:bookmarkStart w:id="20" w:name="_Hlk130559103"/>
      <w:r>
        <w:rPr>
          <w:b/>
          <w:sz w:val="24"/>
          <w:szCs w:val="24"/>
        </w:rPr>
        <w:t xml:space="preserve">+3.776,2 </w:t>
      </w:r>
      <w:bookmarkEnd w:id="20"/>
      <w:r>
        <w:rPr>
          <w:b/>
          <w:sz w:val="24"/>
          <w:szCs w:val="24"/>
        </w:rPr>
        <w:t>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6.02 – Sănătate</w:t>
        <w:tab/>
        <w:t>+3.776,2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+132,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74.02 – Protecția mediului</w:t>
        <w:tab/>
        <w:t>-132,5 mii lei</w:t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1" w:name="_Hlk14702083"/>
      <w:bookmarkStart w:id="22" w:name="_Hlk14774623"/>
      <w:bookmarkStart w:id="23" w:name="_Hlk14773194"/>
      <w:bookmarkEnd w:id="21"/>
      <w:bookmarkEnd w:id="23"/>
      <w:r>
        <w:rPr>
          <w:sz w:val="24"/>
          <w:szCs w:val="24"/>
        </w:rPr>
        <w:t>ca urmare a celor menţionate anterior, în temeiul prevederilor art. 182 alin. (4) cu trimitere la art. 136 alin. (1) și alin. (2) din Ordonanța de urgență a Guvernului României nr. 57/2019 privind Codul administrativ,</w:t>
      </w:r>
      <w:bookmarkEnd w:id="22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4" w:name="_Hlk14773194"/>
      <w:bookmarkStart w:id="25" w:name="_Hlk14773194"/>
      <w:bookmarkEnd w:id="25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21:00Z</dcterms:created>
  <dc:creator>eva.vaida</dc:creator>
  <dc:description/>
  <cp:keywords/>
  <dc:language>en-US</dc:language>
  <cp:lastModifiedBy>Eva Vaida</cp:lastModifiedBy>
  <cp:lastPrinted>2023-03-27T13:49:00Z</cp:lastPrinted>
  <dcterms:modified xsi:type="dcterms:W3CDTF">2023-03-27T11:49:00Z</dcterms:modified>
  <cp:revision>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