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pPr>
      <w:r>
        <w:rPr>
          <w:rFonts w:cs="Times New Roman"/>
          <w:sz w:val="24"/>
          <w:szCs w:val="24"/>
        </w:rPr>
        <w:t>Având în vedere prevederile art. 2 din Legea nr. 55/2023 privind aprobarea Ordonanţei de urgenţă a Guvernului nr. 152/2022 pentru modificarea şi completarea Legii-cadru nr. 153/2017 privind salarizarea personalului plătit din fonduri publice şi pentru stabilirea unor măsuri financiar-bugetare, potrivit cărora ”</w:t>
      </w:r>
      <w:r>
        <w:rPr>
          <w:rFonts w:cs="Times New Roman"/>
          <w:i/>
          <w:iCs/>
          <w:sz w:val="24"/>
          <w:szCs w:val="24"/>
        </w:rPr>
        <w:t>pentru aplicarea prevederilor pct. 4 al articolului unic din Legea nr. 378/2022 pentru modificarea şi completarea Legii-cadru nr. 153/2017 privind salarizarea personalului plătit din fonduri publice, se autorizează Ministerul Finanţelor să introducă modificările corespunzătoare în anexa nr. 9 la Legea bugetului de stat pe anul 2023 nr. 368/2022, la propunerea Secretariatului de Stat pentru Culte, în termen de 5 zile lucrătoare de la data intrării în vigoare a prezentei legi</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ținând cont de faptul că prin pct. 4 al articolului unic din Legea nr. 378/2022 pentru modificarea şi completarea Legii-cadru nr. 153/2017 privind salarizarea personalului plătit din fonduri publice, s-a majorat numărul de contribuţii pentru personalul neclerical angajat în unităţile de cult din ţară,</w:t>
      </w:r>
    </w:p>
    <w:p>
      <w:pPr>
        <w:pStyle w:val="Normal"/>
        <w:tabs>
          <w:tab w:val="left" w:pos="720" w:leader="none"/>
        </w:tabs>
        <w:spacing w:lineRule="auto" w:line="312"/>
        <w:ind w:right="43" w:firstLine="709"/>
        <w:jc w:val="both"/>
        <w:rPr/>
      </w:pPr>
      <w:r>
        <w:rPr>
          <w:rFonts w:cs="Times New Roman"/>
          <w:sz w:val="24"/>
          <w:szCs w:val="24"/>
        </w:rPr>
        <w:t>luând în considerare Nota Ministerului Finanțelor – Direcția generală de sinteză a politicilor bugetare nr. 462940/09.03.2023 cu privire la modificarea Anexei nr. 9 la Legea bugetului de stat nr. 368/2022, comunicată Județului Satu Mare prin e-mailul Administratiei Județene a Finanțelor Publice Satu Mare înregistrat la Registratura Consiliului Județean Satu Mare sub nr. 6714/23.03.2023, potrivit cărora numărul maxim de contribuții finanțate pentru personalul neclerical angajat în unitățile de cult din județul Satu Mare s-a majorat la 514,</w:t>
      </w:r>
    </w:p>
    <w:p>
      <w:pPr>
        <w:pStyle w:val="Normal"/>
        <w:tabs>
          <w:tab w:val="left" w:pos="720" w:leader="none"/>
        </w:tabs>
        <w:spacing w:lineRule="auto" w:line="312"/>
        <w:ind w:right="43" w:firstLine="709"/>
        <w:jc w:val="both"/>
        <w:rPr/>
      </w:pPr>
      <w:r>
        <w:rPr>
          <w:rFonts w:cs="Times New Roman"/>
          <w:sz w:val="24"/>
          <w:szCs w:val="24"/>
        </w:rPr>
        <w:t>având în vedere adresa Secretariatului de Stat pentru Culte nr. C-1/03.01.2023 cu privire la majorarea numărului de contribuții pentru personalul neclerical angajat în unitățle de cult din județul Satu Mare de la 478 la 514, contribuțiile suplimentate fiind repartizate astfel:</w:t>
      </w:r>
    </w:p>
    <w:p>
      <w:pPr>
        <w:pStyle w:val="Normal"/>
        <w:tabs>
          <w:tab w:val="left" w:pos="720" w:leader="none"/>
        </w:tabs>
        <w:spacing w:lineRule="auto" w:line="312"/>
        <w:ind w:right="43" w:firstLine="709"/>
        <w:jc w:val="both"/>
        <w:rPr/>
      </w:pPr>
      <w:r>
        <w:rPr>
          <w:rFonts w:cs="Times New Roman"/>
          <w:sz w:val="24"/>
          <w:szCs w:val="24"/>
        </w:rPr>
        <w:t>- 24 contribuții pentru Episcopia Maramureșului și Sătmarulu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7 contribuții pentru Episcopia Romano-Catolică de Satu Mare</w:t>
      </w:r>
    </w:p>
    <w:p>
      <w:pPr>
        <w:pStyle w:val="Normal"/>
        <w:tabs>
          <w:tab w:val="left" w:pos="720" w:leader="none"/>
        </w:tabs>
        <w:spacing w:lineRule="auto" w:line="312"/>
        <w:ind w:right="43" w:firstLine="709"/>
        <w:jc w:val="both"/>
        <w:rPr/>
      </w:pPr>
      <w:r>
        <w:rPr>
          <w:rFonts w:cs="Times New Roman"/>
          <w:sz w:val="24"/>
          <w:szCs w:val="24"/>
        </w:rPr>
        <w:t>- 5 contribuții pentru Episcopia Reformată de pe lângă Piatra Craiulu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adresa Direcției de Sănătate Publică Satu Mare nr. 2577/14.03.2023 cu privire la repartizarea sumei de 3.761 mii lei Spitalului Județean de Urgență Satu Mare pentru obiectivul de investiții ”RK la siteme electrice interioare, de iluminat și forță”</w:t>
      </w:r>
    </w:p>
    <w:p>
      <w:pPr>
        <w:pStyle w:val="Normal"/>
        <w:tabs>
          <w:tab w:val="left" w:pos="720" w:leader="none"/>
        </w:tabs>
        <w:spacing w:lineRule="auto" w:line="312"/>
        <w:ind w:right="43" w:firstLine="709"/>
        <w:jc w:val="both"/>
        <w:rPr/>
      </w:pPr>
      <w:r>
        <w:rPr>
          <w:rFonts w:cs="Times New Roman"/>
          <w:sz w:val="24"/>
          <w:szCs w:val="24"/>
        </w:rPr>
        <w:t xml:space="preserve">- notele de fundamentare ale Direcției Dezvoltare Regionale nr. 5597/07.03.2023 și nr. 5589/07.03.2023 privind rectificarea listei cheltuielilor de proiectare la cap. 67.02 – Cultură, recreere, religie și cap. 74.02 – Protecția mediului, </w:t>
      </w:r>
    </w:p>
    <w:p>
      <w:pPr>
        <w:pStyle w:val="Normal"/>
        <w:tabs>
          <w:tab w:val="left" w:pos="720" w:leader="none"/>
        </w:tabs>
        <w:spacing w:lineRule="auto" w:line="312"/>
        <w:ind w:right="43" w:firstLine="709"/>
        <w:jc w:val="both"/>
        <w:rPr/>
      </w:pPr>
      <w:r>
        <w:rPr>
          <w:rFonts w:cs="Times New Roman"/>
          <w:sz w:val="24"/>
          <w:szCs w:val="24"/>
        </w:rPr>
        <w:t>- nota de fundamentare al Inspectoratului Judeţean pentru Situaţii de Urgenţă Someş Satu Marenr. 3833085/14.03.2023 privind modificarea listei de dotări pe anul 2023 al acestu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de Pneumoftiziologie Satu Mare nr. 2038/20.03.2023 și adresa  Direcţiei Generale de Asistenţă Socială şi Protecţia Copilului nr. 28967/22.03.2023 privind propunerea de modificare a Listei de investiții pe anul 2023 a acestor instituții,</w:t>
      </w:r>
    </w:p>
    <w:p>
      <w:pPr>
        <w:pStyle w:val="TextBodyIndent"/>
        <w:spacing w:lineRule="auto" w:line="300" w:before="0" w:after="0"/>
        <w:ind w:left="0" w:firstLine="709"/>
        <w:jc w:val="both"/>
        <w:rPr>
          <w:rFonts w:cs="Times New Roman"/>
          <w:sz w:val="24"/>
          <w:szCs w:val="24"/>
        </w:rPr>
      </w:pPr>
      <w:bookmarkStart w:id="11" w:name="_Hlk104210281"/>
      <w:bookmarkStart w:id="12" w:name="_Hlk83299933"/>
      <w:bookmarkStart w:id="13" w:name="_Hlk49329487"/>
      <w:bookmarkStart w:id="14" w:name="_Hlk41392019"/>
      <w:r>
        <w:rPr>
          <w:sz w:val="24"/>
          <w:szCs w:val="24"/>
        </w:rPr>
        <w:t>în baza celor menționate mai sus, se recifică anexele nr. I, II, 1.1/14, 1.1/22, 1.1/27, 1.3, 1.4, 1.5, 1.6/1-1.6/3, 1.7, 2.3/1, 2.3/2, 2.5/2 și 2.9/2 ale bugetului general consolidat al Judeţului Satu Mare pe anul 2023, după cum urmează:</w:t>
      </w:r>
      <w:bookmarkEnd w:id="11"/>
      <w:bookmarkEnd w:id="12"/>
      <w:bookmarkEnd w:id="13"/>
      <w:bookmarkEnd w:id="14"/>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left"/>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780"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776,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bvenţii de la bugetul de stat către bugetele locale pentru finanţarea reparaţiilor capitale în sănăta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76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Alocări de sume din PNRR aferente asistenței financiare nerambursa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2</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776,2</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1.02 – Ordine publică şi siguranţă naţion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Inspectoratul Judeţean pentru Situaţii de Urgenţă Someş Satu Mare - dotă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Tester diagnoza auto</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Multifuncți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3.776,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ţă Someş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i/>
                <w:sz w:val="24"/>
                <w:szCs w:val="24"/>
              </w:rPr>
              <w:t>+3.76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76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abilitare, extindere și dotare Ambulatoriu de Specialitate Tășnad (PNR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2</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 de realizare a Documentației de Avizare a Lucrărilor de Intervenție D.A.L.I. pentru obiectivul de investiții Biblioteca Județean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 de realizare Proiect Tehnic, detalii de execuție și asistență tehnică din partea proiectantului pentru obiectivul de investiții Biblioteca Județean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și asistenț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Lucrari de inlocuire de cazane de abur, respectiv cazane pentru   încălzire   și   producere   apa   caldă   menajeră,   înlocuire   instalație   de   încălzire ,CRRPH/CTF/CIAPAD /CIA/CAb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chizitie   sisteme   de   supraveghere   si antiefractie CIA Alexandru</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3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 xml:space="preserve">Strategiei de Eficiență Energetică </w:t>
            </w:r>
            <w:r>
              <w:rPr>
                <w:rFonts w:cs="Times New Roman"/>
                <w:b/>
                <w:bCs/>
                <w:sz w:val="22"/>
                <w:szCs w:val="22"/>
                <w:lang w:eastAsia="ro-RO"/>
              </w:rPr>
              <w:t>2023-2030</w:t>
            </w:r>
            <w:r>
              <w:rPr>
                <w:rFonts w:cs="Times New Roman"/>
                <w:sz w:val="22"/>
                <w:szCs w:val="22"/>
                <w:lang w:eastAsia="ro-RO"/>
              </w:rPr>
              <w:t xml:space="preserve"> (SEE) la nivelul Judeţului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2,5</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08:00Z</dcterms:created>
  <dc:creator>Consiliul Judetean</dc:creator>
  <dc:description/>
  <cp:keywords/>
  <dc:language>en-US</dc:language>
  <cp:lastModifiedBy>Eva Vaida</cp:lastModifiedBy>
  <cp:lastPrinted>2023-03-27T14:43:00Z</cp:lastPrinted>
  <dcterms:modified xsi:type="dcterms:W3CDTF">2023-03-27T11:49:00Z</dcterms:modified>
  <cp:revision>4</cp:revision>
  <dc:subject/>
  <dc:title>CONSILIUL JUDEŢEAN SATU MARE</dc:title>
</cp:coreProperties>
</file>