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ED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. ________/ ______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Start w:id="0" w:name="_Hlk83120305"/>
      <w:bookmarkEnd w:id="0"/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ei construcții (C2) edificată în incinta imobilului </w:t>
      </w:r>
      <w:r>
        <w:rPr>
          <w:b/>
          <w:bCs/>
          <w:color w:val="000000"/>
          <w:lang w:val="ro-RO"/>
        </w:rPr>
        <w:t>situat în orașul Tășnad, str. N. Bălcescu nr. 38, înscris în CF nr. 102971 Tășnad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rFonts w:eastAsia="Calibri"/>
          <w:lang w:val="ro-RO"/>
        </w:rPr>
      </w:pPr>
      <w:r>
        <w:rPr/>
        <w:t xml:space="preserve">          </w:t>
      </w:r>
      <w:bookmarkStart w:id="1" w:name="_Hlk167439675"/>
      <w:r>
        <w:rPr/>
        <w:t>Având în vedere</w:t>
      </w:r>
      <w:r>
        <w:rPr>
          <w:lang w:val="fr-FR"/>
        </w:rPr>
        <w:t xml:space="preserve"> adresa nr. 51.417/23.05.2024 a </w:t>
      </w:r>
      <w:bookmarkStart w:id="2" w:name="_Hlk167439481"/>
      <w:r>
        <w:rPr>
          <w:lang w:val="ro-RO"/>
        </w:rPr>
        <w:t>Direcţiei Generale de Asistenţă Socială şi Protecţia Copilului a Județului Satu Mare</w:t>
      </w:r>
      <w:bookmarkEnd w:id="2"/>
      <w:r>
        <w:rPr>
          <w:lang w:val="fr-FR"/>
        </w:rPr>
        <w:t xml:space="preserve">, înregistrată la Consiliul Județean Satu Mare sub nr. 11.533/23.05.2024, însoțită de Autorizația de construire/desființare nr. 3/15.04.2021 emisă de Primăria orașului Tășnad, Procesul verbal de recepție la terminarea lucrărilor nr. 3275/12.01.2024, Planul de amplasament și delimitare a imobilului situat în orașul Tășnad, str. N. Bălcescu nr.38, U.A.T. Tășnad, întocmit de peroana autorizată Binder Eugen Alexandru, recepționat de B.C.P.I. Carei sub nr. 17014/15.05.2024, prin care se solicită efectuarea demersurilor necesare pentru preluarea în domeniul public al Județului Satu Mare și darea în administrare către </w:t>
      </w:r>
      <w:r>
        <w:rPr>
          <w:lang w:val="ro-RO"/>
        </w:rPr>
        <w:t>Direcţia Generală de Asistenţă Socială şi Protecţia Copilului a Județului Satu Mare</w:t>
      </w:r>
      <w:r>
        <w:rPr>
          <w:lang w:val="fr-FR"/>
        </w:rPr>
        <w:t xml:space="preserve"> a </w:t>
      </w:r>
      <w:bookmarkStart w:id="3" w:name="_Hlk88040739"/>
      <w:bookmarkStart w:id="4" w:name="_Hlk143770328"/>
      <w:r>
        <w:rPr>
          <w:rFonts w:eastAsia="Calibri"/>
          <w:lang w:val="ro-RO"/>
        </w:rPr>
        <w:t xml:space="preserve">constructiei </w:t>
      </w:r>
      <w:r>
        <w:rPr>
          <w:rFonts w:eastAsia="Calibri"/>
          <w:b/>
          <w:bCs/>
          <w:lang w:val="ro-RO"/>
        </w:rPr>
        <w:t>C2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ă în orașul Tășnad, str. N. Bălcescu nr. 38, județul Satu Mare</w:t>
      </w:r>
      <w:bookmarkEnd w:id="4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edificată pe terenul înscris </w:t>
      </w:r>
      <w:r>
        <w:rPr>
          <w:color w:val="000000"/>
          <w:lang w:val="ro-RO"/>
        </w:rPr>
        <w:t xml:space="preserve">în înscrisă în CF nr. </w:t>
      </w:r>
      <w:bookmarkStart w:id="5" w:name="_Hlk167439456"/>
      <w:r>
        <w:rPr>
          <w:color w:val="000000"/>
          <w:lang w:val="ro-RO"/>
        </w:rPr>
        <w:t>102971 Tășnad</w:t>
      </w:r>
      <w:bookmarkEnd w:id="5"/>
      <w:r>
        <w:rPr>
          <w:color w:val="000000"/>
          <w:lang w:val="ro-RO"/>
        </w:rPr>
        <w:t>, sub nr. cadastral 102971</w:t>
      </w:r>
      <w:bookmarkEnd w:id="3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aflat în domeniul public al Județului Satu Mare și în administrare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>,</w:t>
      </w:r>
      <w:bookmarkStart w:id="6" w:name="_Hlk143771038"/>
      <w:bookmarkStart w:id="7" w:name="_Hlk143781953"/>
      <w:bookmarkStart w:id="8" w:name="_Hlk134615818"/>
      <w:bookmarkStart w:id="9" w:name="_Hlk134604605"/>
    </w:p>
    <w:p>
      <w:pPr>
        <w:pStyle w:val="Normal"/>
        <w:shd w:fill="FFFFFF" w:val="clear"/>
        <w:ind w:left="7" w:right="29" w:hanging="0"/>
        <w:jc w:val="both"/>
        <w:rPr>
          <w:lang w:val="ro-RO"/>
        </w:rPr>
      </w:pPr>
      <w:bookmarkEnd w:id="7"/>
      <w:r>
        <w:rPr>
          <w:lang w:val="fr-FR"/>
        </w:rPr>
        <w:tab/>
        <w:t xml:space="preserve">ținând cont de Încheierea de Carte funciară nr. 17014/15.05.2024, emisă de Biroul de Cadastru și Publicitate Imobiliară Carei, </w:t>
      </w:r>
      <w:r>
        <w:rPr>
          <w:color w:val="000000"/>
          <w:lang w:val="ro-RO"/>
        </w:rPr>
        <w:t xml:space="preserve">prin care se dispune intabularea </w:t>
      </w:r>
      <w:r>
        <w:rPr>
          <w:rFonts w:eastAsia="Calibri"/>
          <w:lang w:val="ro-RO"/>
        </w:rPr>
        <w:t>constructiei C2,</w:t>
      </w:r>
      <w:r>
        <w:rPr>
          <w:color w:val="000000"/>
          <w:lang w:val="ro-RO"/>
        </w:rPr>
        <w:t xml:space="preserve"> în Cartea funciară nr. 102971 Tășnad, în favoarea Județului Satu Mare, 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lang w:val="fr-FR"/>
        </w:rPr>
        <w:t xml:space="preserve">           </w:t>
      </w:r>
      <w:r>
        <w:rPr/>
        <w:t xml:space="preserve">luând în considerare faptul că, clădirea C2 mai sus menționată se află în administrarea faptică a  </w:t>
      </w:r>
      <w:r>
        <w:rPr>
          <w:lang w:val="ro-RO"/>
        </w:rPr>
        <w:t>Direcţiei Generale de Asistenţă Socială şi Protecţia Copilului a Județului Satu Mare</w:t>
      </w:r>
      <w:r>
        <w:rPr/>
        <w:t xml:space="preserve"> - instituție publică de interes județean aflată în subordinea  Consiliului Județean Satu Mare,  fiind necesară doar emiterea titlului de dare în administrare,</w:t>
      </w:r>
    </w:p>
    <w:p>
      <w:pPr>
        <w:pStyle w:val="Normal"/>
        <w:shd w:fill="FFFFFF" w:val="clear"/>
        <w:ind w:left="7" w:right="29" w:firstLine="713"/>
        <w:jc w:val="both"/>
        <w:rPr/>
      </w:pPr>
      <w:r>
        <w:rPr/>
        <w:t>în vederea asigurării premiselor necesare funcționării unității de asistenta socială-</w:t>
      </w:r>
      <w:r>
        <w:rPr>
          <w:rFonts w:eastAsia="Calibri"/>
          <w:i/>
          <w:iCs/>
          <w:lang w:val="ro-RO"/>
        </w:rPr>
        <w:t xml:space="preserve"> Casă de tip familial</w:t>
      </w:r>
      <w:r>
        <w:rPr>
          <w:rFonts w:eastAsia="Calibri"/>
          <w:lang w:val="ro-RO"/>
        </w:rPr>
        <w:t>-</w:t>
      </w:r>
      <w:r>
        <w:rPr/>
        <w:t xml:space="preserve"> ce urmează a fi infiintată, respectiv a desfășurării activității acesteia în imobilul  C2 mai sus mentionat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bookmarkEnd w:id="1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10" w:name="_Hlk134614117"/>
      <w:r>
        <w:rPr>
          <w:rFonts w:eastAsia="Calibri"/>
          <w:lang w:val="en-US"/>
        </w:rPr>
        <w:t xml:space="preserve">precum și la cele ale art. </w:t>
      </w:r>
      <w:bookmarkEnd w:id="10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jc w:val="both"/>
        <w:rPr>
          <w:rFonts w:eastAsia="Calibri"/>
          <w:lang w:val="fr-FR"/>
        </w:rPr>
      </w:pPr>
      <w:r>
        <w:rPr>
          <w:rFonts w:eastAsia="Calibri"/>
          <w:lang w:val="fr-FR"/>
        </w:rPr>
      </w:r>
      <w:bookmarkStart w:id="11" w:name="_Hlk83120305"/>
      <w:bookmarkStart w:id="12" w:name="_Hlk134792220"/>
      <w:bookmarkStart w:id="13" w:name="_Hlk134615404"/>
      <w:bookmarkStart w:id="14" w:name="_Hlk83120305"/>
      <w:bookmarkStart w:id="15" w:name="_Hlk134792220"/>
      <w:bookmarkStart w:id="16" w:name="_Hlk134615404"/>
      <w:bookmarkEnd w:id="14"/>
      <w:bookmarkEnd w:id="8"/>
      <w:bookmarkEnd w:id="9"/>
      <w:bookmarkEnd w:id="15"/>
      <w:bookmarkEnd w:id="16"/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bookmarkStart w:id="17" w:name="_Hlk134792220"/>
      <w:bookmarkStart w:id="18" w:name="_Hlk134615404"/>
      <w:bookmarkEnd w:id="6"/>
      <w:bookmarkEnd w:id="17"/>
      <w:bookmarkEnd w:id="18"/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ei construcții (C2) edificată în incinta imobilului </w:t>
      </w:r>
      <w:r>
        <w:rPr>
          <w:b/>
          <w:bCs/>
          <w:color w:val="000000"/>
          <w:lang w:val="ro-RO"/>
        </w:rPr>
        <w:t>situat în orașul Tășnad, str. N. Bălcescu nr. 38, înscris în CF nr. 102971 Tășnad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4-05-24T09:38:00Z</dcterms:modified>
  <cp:revision>58</cp:revision>
  <dc:subject/>
  <dc:title/>
</cp:coreProperties>
</file>