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                                                                               Anexa nr. 10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la Proiectul de hotărâre  nr. _______ / ______2024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ind w:right="-5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CONSILIUL JUDEŢEAN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E PERCEPUTE DE SPITALUL DE PNEUMOFTIZIOLOGIE SATU MARE  PENTRU ANUL FISCAL 202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3"/>
        <w:gridCol w:w="187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TARIF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65 lei/pagină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ȚIA ECONOMICĂ                              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PATAKI CSABA                                     DIRECTOR EXECUTIV                         ȘEF SERVICIU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CZUMBIL SORANA                    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TALUL DE PNEUMOFTIZIOLOGI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TU MAR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. SERGIU D. IOAN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16"/>
          <w:szCs w:val="16"/>
        </w:rPr>
        <w:t>Red/Tehn/ I.A.R/5.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Alina Ilut</cp:lastModifiedBy>
  <cp:lastPrinted>2019-03-11T15:35:00Z</cp:lastPrinted>
  <dcterms:modified xsi:type="dcterms:W3CDTF">2024-02-26T13:22:00Z</dcterms:modified>
  <cp:revision>29</cp:revision>
  <dc:subject/>
  <dc:title/>
</cp:coreProperties>
</file>