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ÂNIA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                                                                                                       Anexa nr. 11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DEŢUL SATU MARE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la Proiectul de hotărâre  nr. _______ / ______2024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ind w:right="-5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CONSILIUL JUDEŢEAN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TARIFE PERCEPUTE DE SPITALUL JUDEȚEAN DE URGENȚĂ SATU MARE  PENTRU ANUL FISCAL 2025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903"/>
        <w:gridCol w:w="187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UMIRE TARIF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TARIF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serviciu copiere pagină pentru aplicarea Legii Nr. 544/2001 privind liberul acces la informațiile de interes publi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65 lei/pagină</w:t>
            </w:r>
          </w:p>
        </w:tc>
      </w:tr>
    </w:tbl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PREŞEDINTE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ȚIA ECONOMICĂ                              S.C.C.I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 xml:space="preserve">PATAKI CSABA                                     DIRECTOR EXECUTIV                         ȘEF SERVICIU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CZUMBIL SORANA                    NAGY BRIGITTA MONICA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SPITALUL JUDEȚEAN DE URGENȚĂ SATU MARE</w:t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NAGER INTERIMAR</w:t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r. SZATMARI LUDOVIC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200"/>
        <w:rPr/>
      </w:pPr>
      <w:r>
        <w:rPr>
          <w:rFonts w:cs="Times New Roman" w:ascii="Times New Roman" w:hAnsi="Times New Roman"/>
          <w:sz w:val="16"/>
          <w:szCs w:val="16"/>
        </w:rPr>
        <w:t>Red/Tehn/ I.A.R/5.E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40:00Z</dcterms:created>
  <dc:creator>Seven</dc:creator>
  <dc:description/>
  <cp:keywords/>
  <dc:language>en-US</dc:language>
  <cp:lastModifiedBy>Alina Ilut</cp:lastModifiedBy>
  <cp:lastPrinted>2019-03-11T15:35:00Z</cp:lastPrinted>
  <dcterms:modified xsi:type="dcterms:W3CDTF">2024-02-29T10:40:00Z</dcterms:modified>
  <cp:revision>2</cp:revision>
  <dc:subject/>
  <dc:title/>
</cp:coreProperties>
</file>