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spacing w:before="0" w:after="0"/>
        <w:ind w:right="-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                                                                                                               Anexa nr. 5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UDEȚUL SATU MARE                       </w:t>
      </w:r>
      <w:r>
        <w:rPr>
          <w:rFonts w:cs="Times New Roman" w:ascii="Times New Roman" w:hAnsi="Times New Roman"/>
        </w:rPr>
        <w:t>la Proiectul de hotărâre  nr. __________ / ________2024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ȚEA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TAXE PERCEPUTE DE CENTRUL JUDEŢEAN DE RESURSE ŞI ASISTENŢĂ EDUCAŢIONALĂ PENTRU ANUL FISCAL 202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6810"/>
        <w:gridCol w:w="1615"/>
      </w:tblGrid>
      <w:tr>
        <w:trPr>
          <w:trHeight w:val="11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  CRT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X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AX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eliberare duplicat certificat de orientare şcolară şi profesional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ei/pagin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ȚIA ECONOMICĂ                                    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PATAKI CSABA                                     DIRECTOR EXECUTIV </w:t>
        <w:tab/>
        <w:t xml:space="preserve">    ȘEF SERVICIU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CZUMBIL SORANA                    NAGY BRIGITTA MONICA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CENTRUL JUDEŢEAN DE RESURSE ŞI ASISTENŢĂ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ŢIONALĂ SATU MARE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ISTEA SÂNZI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Red/Tehn..I.A.R/ 5.e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6:00Z</dcterms:created>
  <dc:creator>Seven</dc:creator>
  <dc:description/>
  <cp:keywords/>
  <dc:language>en-US</dc:language>
  <cp:lastModifiedBy>Alina Ilut</cp:lastModifiedBy>
  <cp:lastPrinted>2019-03-11T11:01:00Z</cp:lastPrinted>
  <dcterms:modified xsi:type="dcterms:W3CDTF">2024-02-29T07:56:00Z</dcterms:modified>
  <cp:revision>23</cp:revision>
  <dc:subject/>
  <dc:title/>
</cp:coreProperties>
</file>