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4</w:t>
      </w:r>
    </w:p>
    <w:p>
      <w:pPr>
        <w:pStyle w:val="Normal"/>
        <w:tabs>
          <w:tab w:val="clear" w:pos="720"/>
          <w:tab w:val="center" w:pos="8222" w:leader="none"/>
        </w:tabs>
        <w:spacing w:lineRule="auto" w:line="324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24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24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1"/>
        <w:spacing w:lineRule="auto" w:line="3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1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rivind constituirea fondului de risc, precum și aprobarea cuantumului comisionului la fondul de risc, pentru acoperirea riscurilor financiare care decurg din garantarea de către Județul Satu Mare a finanțării rambursabile interne contractate de Regia Autonomă Aeroportul Satu Mare pentru realizarea investițieiilor: “Reabilitarea și modernizarea infrastructurii aeroportuare la Aeroportul Satu Mare” și ,,Dezvoltarea infrastructurii aeroportuare a Aeroportului Satu Mare prin îmbunătățirea condițiilor de siguranță aeroportuară” 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60"/>
        <w:ind w:right="-1" w:firstLine="709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Având în vedere prevederile </w:t>
      </w:r>
      <w:r>
        <w:rPr>
          <w:color w:val="000000"/>
          <w:sz w:val="24"/>
          <w:szCs w:val="24"/>
        </w:rPr>
        <w:t>art. 20 alin. (1) lit. g) și k) , ale art. 64 din Legea nr. 273/2006</w:t>
      </w:r>
      <w:r>
        <w:rPr>
          <w:sz w:val="24"/>
          <w:szCs w:val="24"/>
        </w:rPr>
        <w:t xml:space="preserve"> privind finanţele publice locale, cu modificările şi completările ulterioare, 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luând în considerare Hotărârea Consiliului Judeţean Satu Mare nr. 120/2023 privind aprobarea garantării finanţării rambursabile interne ce urmează a fi contractată de Regia Autonomă Aeroportul Satu Mare pentru realizarea investițiilor publice de interes județean “Reabilitarea și modernizarea infrastructurii aeroportuare la Aeroportul Satu Mare” și ,,Dezvoltarea infrastructurii aeroportuare a Aeroportului Satu Mare prin îmbunătățirea condițiilor de siguranță aeroportuară”,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ținând cont de prevederile Ordinului ministrului economiei şi finanţelor nr. 1603/2008 pentru aprobarea Normelor tehnice privind determinarea cuantumului comisionului la fondul de risc, în procente, pentru acoperirea riscurilor financiare care decurg din garantarea de către stat a împrumuturilor contractate de persoane juridice de la instituţiile creditoare, precum şi din împrumuturile contractate direct de stat şi subîmprumutate beneficiarilor finali, cu modificările și completările ulterioare,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în conformitate cu </w:t>
      </w:r>
      <w:r>
        <w:rPr>
          <w:color w:val="000000"/>
          <w:sz w:val="24"/>
          <w:szCs w:val="24"/>
        </w:rPr>
        <w:t>prevederile art. 173 alin. (1) lit f), precum şi cu cele ale art. 182 alin. (4) cu trimitere la art. 139 alin. (3) lit. a) din Ordonanța de urgență a Guvernului României nr. 57/2019 privind Codul administrativ, cu modificările si completările ulterioare,</w: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ca urmare a celor menţionate anterior, în temeiul prevederilor </w:t>
      </w:r>
      <w:r>
        <w:rPr>
          <w:color w:val="000000"/>
          <w:sz w:val="24"/>
          <w:szCs w:val="24"/>
        </w:rPr>
        <w:t>art. 182 alin. (2) şi (4) cu trimitere la art. 136 alin. (1) și alin. (2) din Ordonanța de urgență a Guvernului României nr. 57/2019 privind</w:t>
      </w:r>
      <w:r>
        <w:rPr>
          <w:sz w:val="24"/>
          <w:szCs w:val="24"/>
        </w:rPr>
        <w:t xml:space="preserve"> Codul administrativ, cu modificările şi completările ulterioare,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Iniţiez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constituirea fondului de risc, precum și aprobarea cuantumului comisionului la fondul de risc, pentru acoperirea riscurilor financiare care decurg din garantarea de către Județul Satu Mare a finanțării rambursabile interne contractate de Regia Autonomă Aeroportul Satu Mare pentru realizarea investițiilor  “Reabilitarea și modernizarea infrastructurii aeroportuare la Aeroportul Satu Mare”  și  ,,Dezvoltarea infrastructurii aeroportuare a Aeroportului Satu Mare prin îmbunătățirea condițiilor de siguranță aeroportuară”.</w:t>
      </w:r>
    </w:p>
    <w:p>
      <w:pPr>
        <w:pStyle w:val="Normal"/>
        <w:spacing w:lineRule="auto" w:line="324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24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24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24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spacing w:val="8"/>
          <w:lang w:val="ro-RO"/>
        </w:rPr>
      </w:pPr>
      <w:r>
        <w:rPr>
          <w:spacing w:val="8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/>
      </w:pPr>
      <w:r>
        <w:rPr>
          <w:spacing w:val="8"/>
          <w:lang w:val="ro-RO"/>
        </w:rPr>
        <w:t xml:space="preserve">Red./Tehn. BAI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24"/>
        <w:rPr>
          <w:spacing w:val="8"/>
          <w:lang w:val="ro-RO"/>
        </w:rPr>
      </w:pPr>
      <w:r>
        <w:rPr>
          <w:spacing w:val="8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134" w:footer="6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14:00Z</dcterms:created>
  <dc:creator>eva.vaida</dc:creator>
  <dc:description/>
  <cp:keywords/>
  <dc:language>en-US</dc:language>
  <cp:lastModifiedBy>Istvan Balogh</cp:lastModifiedBy>
  <cp:lastPrinted>2017-06-21T08:53:00Z</cp:lastPrinted>
  <dcterms:modified xsi:type="dcterms:W3CDTF">2024-03-13T10:41:00Z</dcterms:modified>
  <cp:revision>21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