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JUDEŢUL SATU MARE                                 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JUDEŢEAN SATU MARE</w:t>
        <w:tab/>
        <w:tab/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Anexa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la Proiectul de hotărâre  nr._______/ ______2024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  ( înlocuiește Anexa la HCJ Satu Mare nr.121/2006)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ATELE DE IDENTIFICARE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le imobilelor aflate în domeniul public al Județului Satu Mare,  ce se dau în  administrarea  Direcţiei Generale de Asistenţă Socială şi Protecţia Copilului Satu Mare a județului Satu Mare</w:t>
      </w:r>
    </w:p>
    <w:p>
      <w:pPr>
        <w:pStyle w:val="Normal"/>
        <w:spacing w:lineRule="auto" w:line="240" w:before="0" w:after="0"/>
        <w:ind w:lef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99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990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tbl>
      <w:tblPr>
        <w:tblW w:w="98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1"/>
        <w:gridCol w:w="5199"/>
        <w:gridCol w:w="1620"/>
      </w:tblGrid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bunulu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de inventar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lei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7" w:hanging="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  <w:lang w:val="es-ES"/>
              </w:rPr>
              <w:t xml:space="preserve">Centru de </w:t>
            </w:r>
            <w:r>
              <w:rPr>
                <w:b w:val="false"/>
                <w:bCs/>
                <w:color w:val="000000"/>
                <w:szCs w:val="24"/>
              </w:rPr>
              <w:t xml:space="preserve">îngrijire şi asistenţă pentru persoane adulte cu dizabilități </w:t>
            </w:r>
          </w:p>
          <w:p>
            <w:pPr>
              <w:pStyle w:val="Heading5"/>
              <w:ind w:left="57" w:hanging="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i/>
                <w:iCs/>
                <w:color w:val="000000"/>
                <w:szCs w:val="24"/>
              </w:rPr>
              <w:t>,, Sf. Ana”</w:t>
            </w:r>
            <w:r>
              <w:rPr>
                <w:b w:val="false"/>
                <w:bCs/>
                <w:color w:val="000000"/>
                <w:szCs w:val="24"/>
              </w:rPr>
              <w:t xml:space="preserve"> Carei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Cs w:val="24"/>
                <w:lang w:val="en-AU"/>
              </w:rPr>
            </w:pPr>
            <w:r>
              <w:rPr>
                <w:b/>
                <w:bCs/>
                <w:color w:val="000000"/>
                <w:szCs w:val="24"/>
                <w:lang w:val="en-AU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iul Carei 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. Tireamului nr. 14 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Clădir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rp C- Centru de îngrijire şi asistenţă pentru persoane adulte cu dizabilităț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f. An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” Car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fosta pediatrie),  tip 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ând  Sconstruită = 549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ficată în anul 2007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scrisă î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F 109083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 cadastral 109083-C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ădi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rp B- Centru de îngrijire şi asistenţă pentru persoane adulte cu dizabilităț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f. An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Carei, tip P +1E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ând  Sconstruită = 454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construit desfășurată = 161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ficată în anul 2007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scrisă î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F 109083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 cadastral 109083-C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7.42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.63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aferent</w:t>
            </w:r>
          </w:p>
          <w:p>
            <w:pPr>
              <w:pStyle w:val="Heading5"/>
              <w:ind w:left="57" w:hanging="0"/>
              <w:rPr>
                <w:b w:val="false"/>
                <w:b w:val="false"/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  <w:lang w:val="es-ES"/>
              </w:rPr>
              <w:t xml:space="preserve">Centrului de </w:t>
            </w:r>
            <w:r>
              <w:rPr>
                <w:b w:val="false"/>
                <w:bCs/>
                <w:szCs w:val="24"/>
              </w:rPr>
              <w:t>îngrijire şi asistenţă pentru persoane adulte cu dizabilități</w:t>
            </w:r>
          </w:p>
          <w:p>
            <w:pPr>
              <w:pStyle w:val="Heading5"/>
              <w:ind w:left="57" w:hanging="0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,, </w:t>
            </w:r>
            <w:r>
              <w:rPr>
                <w:b w:val="false"/>
                <w:i/>
                <w:iCs/>
                <w:szCs w:val="24"/>
              </w:rPr>
              <w:t>Sf. Ana</w:t>
            </w:r>
            <w:r>
              <w:rPr>
                <w:bCs/>
                <w:szCs w:val="24"/>
              </w:rPr>
              <w:t xml:space="preserve">” </w:t>
            </w:r>
            <w:r>
              <w:rPr>
                <w:b w:val="false"/>
                <w:bCs/>
                <w:szCs w:val="24"/>
              </w:rPr>
              <w:t>Carei</w:t>
            </w:r>
            <w:r>
              <w:rPr>
                <w:rFonts w:eastAsia="Calibri"/>
                <w:b w:val="false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iul Carei 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. Tireamului nr. 14 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intravila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de folosință curți construcții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ând  Suprafața = 3036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scris î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F 109083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 cadastral 1090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355,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afer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Centrului de de îngrijire și asistență  pentru persoane adulte cu dizabilități </w:t>
            </w:r>
            <w:bookmarkStart w:id="0" w:name="_Hlk13529630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,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ristiana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”</w:t>
            </w:r>
            <w:bookmarkEnd w:id="0"/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iul Carei 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. Tireamului nr. 14 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intravila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de folosință curți construcții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ând  Suprafața = 1964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scris î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F 109082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 cadastral 109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724,01</w:t>
            </w:r>
          </w:p>
        </w:tc>
      </w:tr>
      <w:tr>
        <w:trPr>
          <w:trHeight w:val="3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en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iul Carei 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. Tireamului nr. 23-25 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intravila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de folosință curți construcții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ând  Suprafața = 2596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scris î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F 103872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 cadastral 1038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230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PREŞEDINTE,</w:t>
        <w:tab/>
        <w:tab/>
        <w:tab/>
        <w:t xml:space="preserve">                        DIRECTOR EXECUTIV DJ,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ab/>
        <w:t xml:space="preserve">           Pataki Csaba</w:t>
        <w:tab/>
        <w:tab/>
        <w:tab/>
        <w:t xml:space="preserve">                               Mîndruţ Marius Vasile</w:t>
        <w:tab/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sz w:val="12"/>
          <w:szCs w:val="12"/>
          <w:lang w:val="ro-RO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12"/>
          <w:szCs w:val="12"/>
          <w:lang w:val="ro-RO"/>
        </w:rPr>
      </w:pPr>
      <w:r>
        <w:rPr>
          <w:rFonts w:cs="Times New Roman" w:ascii="Times New Roman" w:hAnsi="Times New Roman"/>
          <w:sz w:val="12"/>
          <w:szCs w:val="12"/>
          <w:lang w:val="ro-RO"/>
        </w:rPr>
        <w:t>Red./Tehn.B.D.O.5 ex.</w:t>
      </w:r>
    </w:p>
    <w:sectPr>
      <w:footerReference w:type="default" r:id="rId2"/>
      <w:type w:val="nextPage"/>
      <w:pgSz w:w="11906" w:h="16838"/>
      <w:pgMar w:left="616" w:right="836" w:gutter="0" w:header="0" w:top="45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3:00Z</dcterms:created>
  <dc:creator>Consiliul Judetean</dc:creator>
  <dc:description/>
  <cp:keywords/>
  <dc:language>en-US</dc:language>
  <cp:lastModifiedBy>Marius Mindrut</cp:lastModifiedBy>
  <cp:lastPrinted>2023-08-09T17:04:00Z</cp:lastPrinted>
  <dcterms:modified xsi:type="dcterms:W3CDTF">2024-11-22T08:17:00Z</dcterms:modified>
  <cp:revision>25</cp:revision>
  <dc:subject/>
  <dc:title/>
</cp:coreProperties>
</file>