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Organigramei și 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e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4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cu                                    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24009/12.11.2024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la Consiliul Județean Satu Mar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cu nr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25291/14.11.2024, cu privire la modificarea Organigramei și a Statului de Funcț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al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țean Satu Mare nr. 125/31.07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 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Hotărârea Consiliului Județean Satu Mare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63/21.10.2024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Statului de funcții ale Spitalului Județean de Urgență Satu Ma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 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titlul VII - Spitalele din  Legea nr. 95/2006 privind reforma în domeniul sănătății, republicată, cu modificările și completările ulterioare;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3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4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,</w:t>
      </w:r>
      <w:bookmarkEnd w:id="3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_Hlk171930516"/>
      <w:bookmarkStart w:id="6" w:name="_Hlk55991131"/>
      <w:bookmarkStart w:id="7" w:name="_Hlk55991261"/>
      <w:bookmarkStart w:id="8" w:name="_Hlk87876242"/>
      <w:bookmarkEnd w:id="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Anexa nr. II - Familia ocupațională de funcții bugetare “Sănătate și Asistență socială” și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nexa               nr. V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- Reglementări specifice personalului din autorităţile şi instituţiile publice finanţate integral din venituri proprii, aflate în subordinea, sub autoritatea, în coordonarea Guvernului, ministerelor şi a celorlalte organe de specialitate ale administraţiei publice centrale şi locale, din cele aflate în coordonarea prim-ministrului, precum şi din cele aflate</w:t>
      </w:r>
      <w:r>
        <w:rPr>
          <w:rFonts w:cs="Times New Roman" w:ascii="Times New Roman" w:hAnsi="Times New Roman"/>
          <w:sz w:val="24"/>
          <w:szCs w:val="24"/>
        </w:rPr>
        <w:t xml:space="preserve"> sub controlul Parlamentulu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a Legea cadru nr. 153/2017 privind salarizarea personalului plătit din fonduri publice, cu modificările și completările ulterioare,</w:t>
      </w:r>
      <w:bookmarkEnd w:id="6"/>
      <w:bookmarkEnd w:id="7"/>
      <w:bookmarkEnd w:id="8"/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9" w:name="_Hlk171930516"/>
      <w:bookmarkEnd w:id="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prevederile art. 15 lit. b) și c) din Anex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o-RO"/>
        </w:rPr>
        <w:t xml:space="preserve"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, 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4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0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136/2023 privind modificarea structurii organizatorice a Spitalului Județean de Urgență Satu Mare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Organigrama Spitalului Județean de Urgență Satu Mare, conform Anexei nr.1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Statul de funcții al Spitalului Județean de Urgență Satu Mare, conform        Anexei nr. 2a, 2b și 2c,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3. </w:t>
      </w:r>
      <w:bookmarkEnd w:id="11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 intrării în  vigoare  a  prezentei,  Hotărârea  Consiliului  Județean  Satu Mare        nr. 125/31.07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 ș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 Consiliului  Județean  Satu Mare  nr. 163/21.10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Județean de Urgență Satu Mare, 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                                         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sz w:val="16"/>
          <w:szCs w:val="16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L.I/5ex.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Ivett Lutas</cp:lastModifiedBy>
  <cp:lastPrinted>2024-11-20T14:00:00Z</cp:lastPrinted>
  <dcterms:modified xsi:type="dcterms:W3CDTF">2024-11-20T12:00:00Z</dcterms:modified>
  <cp:revision>147</cp:revision>
  <dc:subject/>
  <dc:title/>
</cp:coreProperties>
</file>