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4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TextBody"/>
        <w:spacing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" w:name="_Hlk54783798"/>
      <w:bookmarkStart w:id="2" w:name="_Hlk54783798"/>
      <w:bookmarkEnd w:id="2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Raportat la prevederile Hotărârii Consiliului Judeţean Satu Mare nr.164/25.10.2024 privind organizarea comisiilor de specialitate pe principalele domenii de activitate ale Consiliului Judeţean Satu Mare, pentru mandatul 2024-2028, cu modificările intervenite prin</w:t>
      </w:r>
      <w:r>
        <w:rPr/>
        <w:t xml:space="preserve"> Hotărârea Consiliului Județean Satu Mare nr.166/31.10.2024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având în vedere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Cs/>
        </w:rPr>
        <w:t xml:space="preserve"> Încheierea civilă nr.280/D/CC/ din 05.11.2024 pronunțată de Tribunalul Satu Mare în dosar nr.2272/83/2024 prin care a fost validat mandatul de consilier județean al d-lui Miclea Narcis-Vasile-Marian </w:t>
      </w:r>
      <w:r>
        <w:rPr>
          <w:bCs/>
          <w:lang w:val="ro-RO"/>
        </w:rPr>
        <w:t>din partea A.U.R.,</w:t>
      </w:r>
      <w:r>
        <w:rPr>
          <w:bCs/>
        </w:rPr>
        <w:t xml:space="preserve"> înregistrată la Consiliul Judeţean Satu Mare sub nr. 24968 /11.11.2024,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</w:rPr>
        <w:t xml:space="preserve"> – la hotărârea mai sus amintită, în sensul  nominalizării d-lui consilier județean </w:t>
      </w:r>
      <w:r>
        <w:rPr>
          <w:rFonts w:eastAsia="Calibri"/>
          <w:b/>
          <w:bCs/>
        </w:rPr>
        <w:t xml:space="preserve">Miclea Narcis-Vasile-Marian </w:t>
      </w:r>
      <w:r>
        <w:rPr>
          <w:rFonts w:eastAsia="Calibri"/>
        </w:rPr>
        <w:t xml:space="preserve"> pe locul vacant de la </w:t>
      </w:r>
      <w:r>
        <w:rPr>
          <w:rFonts w:eastAsia="Calibri"/>
          <w:b/>
          <w:bCs/>
        </w:rPr>
        <w:t>poziția nr.7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>Comisiei nr.4</w:t>
      </w:r>
      <w:r>
        <w:rPr>
          <w:rFonts w:eastAsia="Calibri"/>
        </w:rPr>
        <w:t xml:space="preserve"> - </w:t>
      </w:r>
      <w:r>
        <w:rPr>
          <w:lang w:val="ro-RO"/>
        </w:rPr>
        <w:t>Comisia pentru protecţia mediului, turism şi agricultură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Față de cele de mai sus,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3" w:name="_Hlk182222160"/>
      <w:bookmarkEnd w:id="3"/>
      <w:r>
        <w:rPr>
          <w:rFonts w:eastAsia="Times New Roman"/>
        </w:rPr>
        <w:t xml:space="preserve">   </w:t>
      </w:r>
      <w:r>
        <w:rPr>
          <w:rFonts w:eastAsia="Calibri"/>
        </w:rPr>
        <w:t xml:space="preserve">ținând cont de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_Hlk181195247"/>
      <w:bookmarkStart w:id="5" w:name="_Hlk14428360"/>
      <w:bookmarkStart w:id="6" w:name="_Hlk14690433"/>
      <w:bookmarkEnd w:id="4"/>
      <w:bookmarkEnd w:id="5"/>
      <w:r>
        <w:rPr>
          <w:lang w:val="ro-RO"/>
        </w:rPr>
        <w:t xml:space="preserve">-prevederile art. 182 alin.(4) cu trimitere la prevederile art.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bookmarkStart w:id="7" w:name="_Hlk14428360"/>
      <w:bookmarkEnd w:id="7"/>
      <w:r>
        <w:rPr/>
        <w:t xml:space="preserve"> </w:t>
      </w:r>
      <w:r>
        <w:rPr/>
        <w:t xml:space="preserve">-prevederile art.23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bookmarkStart w:id="8" w:name="_Hlk181195247"/>
      <w:bookmarkEnd w:id="8"/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-consultările efectuate cu grupul politic al AUR din cadrul Consiliului Județean Satu Mare,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  <w:bookmarkStart w:id="9" w:name="_Hlk182222160"/>
      <w:bookmarkStart w:id="10" w:name="_Hlk182222160"/>
      <w:bookmarkEnd w:id="10"/>
    </w:p>
    <w:p>
      <w:pPr>
        <w:pStyle w:val="Normal"/>
        <w:ind w:firstLine="709"/>
        <w:jc w:val="both"/>
        <w:rPr/>
      </w:pPr>
      <w:r>
        <w:rPr/>
        <w:t>în temeiul prevederilor art. 182 alin.(4) cu trimitere la 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6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T.A.F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108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20-11-20T13:04:00Z</cp:lastPrinted>
  <dcterms:modified xsi:type="dcterms:W3CDTF">2024-11-11T10:56:00Z</dcterms:modified>
  <cp:revision>86</cp:revision>
  <dc:subject/>
  <dc:title>JUDEŢUL SATU MARE</dc:title>
</cp:coreProperties>
</file>