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spacing w:lineRule="auto" w:line="312"/>
        <w:rPr/>
      </w:pPr>
      <w:r>
        <w:rPr/>
      </w:r>
    </w:p>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bookmarkStart w:id="11" w:name="_Hlk181254322"/>
      <w:r>
        <w:rPr>
          <w:rFonts w:cs="Times New Roman"/>
          <w:sz w:val="24"/>
          <w:szCs w:val="24"/>
        </w:rPr>
        <w:t>Dispoziția Președintelui Consiliului Județean Satu Mare nr. 416/03.10.2024 privind majorarea bugetului local al Judeţului Satu Mare pe anul 2024 în conformitate cu prevederile art. 82 alin. (1) din Legea nr. 273/2006 privind finanţele publice locale, cu modificările şi completările ulterioare, cu suma de 6.477.000 lei alocată Județului Satu Mare conform Hotărârii Guvernului României nr. 1213/2024 privind alocarea unei sume din Fondul de rezervă bugetară la dispoziția Guvernului, prevăzut în bugetul de stat pe anul 2024, pentru unele unități administrativ-teritoriale, precum și Dispoziția Președintelui Consiliului Județean Satu Mare nr.433/23.10.2024 privind majorarea bugetului local al Judeţului Satu Mare pe anul 2024 în conformitate cu prevederile art. 82 alin. (1) din Legea nr. 273/2006 privind finanţele publice locale, cu modificările şi completările ulterioare, cu suma de 2.948.661 lei alocată Județului Satu Mare conform art. 17 alin. (4) lit. a) și d) din Ordonanța de urgență a Guvernului nr. 113/2024 cu privire la rectificarea bugetului de stat pe anul 2024,</w:t>
      </w:r>
      <w:bookmarkEnd w:id="11"/>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ind w:left="0" w:firstLine="709"/>
        <w:rPr>
          <w:sz w:val="24"/>
          <w:szCs w:val="24"/>
        </w:rPr>
      </w:pPr>
      <w:bookmarkStart w:id="12" w:name="_Hlk175823070"/>
      <w:bookmarkStart w:id="13" w:name="_Hlk144206101"/>
      <w:bookmarkEnd w:id="12"/>
      <w:bookmarkEnd w:id="13"/>
      <w:r>
        <w:rPr>
          <w:rFonts w:cs="Times New Roman"/>
          <w:sz w:val="24"/>
          <w:szCs w:val="24"/>
        </w:rPr>
        <w:t xml:space="preserve">- </w:t>
      </w:r>
      <w:bookmarkStart w:id="14" w:name="_Hlk181254274"/>
      <w:r>
        <w:rPr>
          <w:rFonts w:cs="Times New Roman"/>
          <w:sz w:val="24"/>
          <w:szCs w:val="24"/>
        </w:rPr>
        <w:t>Nota de fundamentare a Spitalului Județean de Urgență Satu Mare nr.</w:t>
      </w:r>
      <w:r>
        <w:rPr>
          <w:sz w:val="24"/>
          <w:szCs w:val="24"/>
        </w:rPr>
        <w:t xml:space="preserve"> 22952/29.10.2024 înregistrată la Consiliul Județean Satu Mare sub nr. 23898/30.10.2024, prin care acesta cere aprobarea rectificării bugetului de venituri și cheltuieli pe anul 2024 în vederea includerii în buget a unor subvenții din bugetul FNUASS pentru acoperirea creșterilor salariale (27.000 mii lei), venituri din contractele încheiate cu Direcțiilor de Sănătate Publică din sume alocate de la bugetul de stat (6.580 mii lei), venituri din contractele încheiate cu casele de asigurări sociale de sănătate (20.410 mii lei), donații și sponsorizări (10 mii lei), în valoare totală de 51.000 mii lei</w:t>
      </w:r>
      <w:bookmarkEnd w:id="14"/>
      <w:r>
        <w:rPr>
          <w:sz w:val="24"/>
          <w:szCs w:val="24"/>
        </w:rPr>
        <w:t>,</w:t>
      </w:r>
    </w:p>
    <w:p>
      <w:pPr>
        <w:pStyle w:val="TextBodyIndent"/>
        <w:spacing w:lineRule="auto" w:line="300" w:before="0" w:after="0"/>
        <w:ind w:left="0" w:firstLine="709"/>
        <w:jc w:val="both"/>
        <w:rPr>
          <w:sz w:val="24"/>
          <w:szCs w:val="24"/>
        </w:rPr>
      </w:pPr>
      <w:bookmarkStart w:id="15" w:name="_Hlk104210281"/>
      <w:bookmarkStart w:id="16" w:name="_Hlk83299933"/>
      <w:bookmarkStart w:id="17" w:name="_Hlk49329487"/>
      <w:bookmarkStart w:id="18" w:name="_Hlk41392019"/>
      <w:bookmarkStart w:id="19" w:name="_Hlk175823070"/>
      <w:bookmarkStart w:id="20" w:name="_Hlk144206101"/>
      <w:bookmarkEnd w:id="19"/>
      <w:bookmarkEnd w:id="20"/>
      <w:r>
        <w:rPr>
          <w:sz w:val="24"/>
          <w:szCs w:val="24"/>
        </w:rPr>
        <w:t>în baza celor menționate mai sus, se rectifică anexele nr. I, II, 1.1/23a, 1.1/23b, 1.1/24 și 2.3/1  ale bugetului general consolidat al Judeţului Satu Mare pe anul 2024, după cum urmează:</w:t>
      </w:r>
      <w:bookmarkEnd w:id="15"/>
      <w:bookmarkEnd w:id="16"/>
      <w:bookmarkEnd w:id="17"/>
      <w:bookmarkEnd w:id="18"/>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sz w:val="22"/>
                <w:szCs w:val="22"/>
                <w:lang w:eastAsia="ro-RO"/>
              </w:rPr>
            </w:pPr>
            <w:r>
              <w:rPr>
                <w:rFonts w:cs="Times New Roman"/>
                <w:i/>
                <w:iCs/>
                <w:sz w:val="22"/>
                <w:szCs w:val="22"/>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bookmarkStart w:id="21" w:name="_Hlk181254342"/>
            <w:r>
              <w:rPr>
                <w:rFonts w:cs="Times New Roman"/>
                <w:b/>
                <w:bCs/>
                <w:i/>
                <w:iCs/>
                <w:sz w:val="22"/>
                <w:szCs w:val="22"/>
                <w:lang w:eastAsia="ro-RO"/>
              </w:rPr>
              <w:t>+ 9.425,66</w:t>
            </w:r>
            <w:bookmarkEnd w:id="21"/>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falcate din taxa pe valoarea adăugată</w:t>
            </w:r>
          </w:p>
          <w:p>
            <w:pPr>
              <w:pStyle w:val="Normal"/>
              <w:suppressAutoHyphens w:val="false"/>
              <w:rPr>
                <w:rFonts w:cs="Times New Roman"/>
                <w:b/>
                <w:b/>
                <w:bCs/>
                <w:sz w:val="22"/>
                <w:szCs w:val="22"/>
                <w:lang w:eastAsia="ro-RO"/>
              </w:rPr>
            </w:pPr>
            <w:r>
              <w:rPr>
                <w:rFonts w:cs="Times New Roman"/>
                <w:b/>
                <w:bCs/>
                <w:sz w:val="22"/>
                <w:szCs w:val="22"/>
                <w:lang w:eastAsia="ro-RO"/>
              </w:rPr>
              <w:t>pentru echilibrarea bugetelor loc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9.425,66</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9.425,6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 9.425,6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Asistență acordată persoanelor în vârst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87,8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t xml:space="preserve"> </w:t>
            </w:r>
            <w:r>
              <w:rPr>
                <w:rFonts w:cs="Times New Roman"/>
                <w:i/>
                <w:iCs/>
                <w:sz w:val="22"/>
                <w:szCs w:val="22"/>
                <w:lang w:eastAsia="ro-RO"/>
              </w:rPr>
              <w:t>687,8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Asistență socială în caz de boli și invalidităț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64,3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564,3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Asistență socială pentru familie și cop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173,4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173,45</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22" w:name="_Hlk14775266"/>
      <w:r>
        <w:rPr>
          <w:sz w:val="24"/>
          <w:szCs w:val="24"/>
        </w:rPr>
        <w:t>, în temeiul prevederilor art. 182 alin. (4) cu trimitere la art. 136 alin. (10) din Ordonanța de urgență a Guvernului României nr. 57/2019 privind Codul administrativ,</w:t>
      </w:r>
      <w:bookmarkEnd w:id="22"/>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3"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3"/>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s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32:00Z</dcterms:created>
  <dc:creator>Consiliul Judetean</dc:creator>
  <dc:description/>
  <cp:keywords/>
  <dc:language>en-US</dc:language>
  <cp:lastModifiedBy>Eva Vaida</cp:lastModifiedBy>
  <cp:lastPrinted>2024-10-31T08:11:00Z</cp:lastPrinted>
  <dcterms:modified xsi:type="dcterms:W3CDTF">2024-10-31T08:22:00Z</dcterms:modified>
  <cp:revision>3</cp:revision>
  <dc:subject/>
  <dc:title>CONSILIUL JUDEŢEAN SATU MARE</dc:title>
</cp:coreProperties>
</file>