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>(de subordonare locală), precum și a bugetului împrumutului intern, la data de 30 septembrie 2024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precum și a bugetului împrumutului intern, la data de 30 septembrie 2024.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 Chis Ster</cp:lastModifiedBy>
  <cp:lastPrinted>2024-10-28T11:38:00Z</cp:lastPrinted>
  <dcterms:modified xsi:type="dcterms:W3CDTF">2024-10-28T12:45:00Z</dcterms:modified>
  <cp:revision>70</cp:revision>
  <dc:subject/>
  <dc:title>ROMÂNIA</dc:title>
</cp:coreProperties>
</file>