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  <w:t>Nr._________/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septembrie 2024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Contul de execuţie al bugetului local al Judeţului Satu Mare pentru perioada expirată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În perioada 01.01.2024-30.09.2024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spacing w:lineRule="auto" w:line="360"/>
        <w:ind w:left="6480" w:firstLine="720"/>
        <w:jc w:val="center"/>
        <w:rPr/>
      </w:pPr>
      <w:r>
        <w:rPr>
          <w:sz w:val="24"/>
        </w:rPr>
        <w:t xml:space="preserve">  </w:t>
      </w:r>
      <w:r>
        <w:rPr/>
        <w:t>lei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234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9.202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1.705.3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.253.88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.688.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81.747.693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.017.0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3.506.19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8.316.3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.500.528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.688.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73.560.15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.628.0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2.940.37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6.611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8.753.35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8.187.539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26.611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565.816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09.2024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4-30.09.2024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9.2024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593.030.3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.924.20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18.978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181.32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74.052.3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742.876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.350.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.496.689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.462.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482.25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85.888.6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4.42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22.320.5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.427.514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0.484.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.699.068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.836.3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728.44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 xml:space="preserve">Contul de execuţie al bugetului creditului intern al Judeţului Satu Mare la data de 30.09.2024 este prezentat în formularele Cod 21 – Anexa 16 – Cheltuieli, Cod 21 – Anexa 7 – Detalierea cheltuielilor pe capitolele bugetare: 66.07, 67.07, 84.07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Execuţia bugetului creditului intern al Judeţului Satu Mare în perioada 01.01.2024-30.09.2024 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52"/>
        <w:gridCol w:w="2374"/>
      </w:tblGrid>
      <w:tr>
        <w:trPr>
          <w:trHeight w:val="83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ŢIE 30.09.2024</w:t>
            </w:r>
          </w:p>
        </w:tc>
      </w:tr>
      <w:tr>
        <w:trPr>
          <w:trHeight w:val="28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582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19.22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.582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.019.228</w:t>
            </w:r>
          </w:p>
        </w:tc>
      </w:tr>
    </w:tbl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: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, precum și a bugetului împrumutului intern, la data de 30 septembrie 2024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IRECTOR EXECUTIV,</w:t>
        <w:tab/>
        <w:t xml:space="preserve">                                                    ŞEF SERVICIU,</w:t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b/>
          <w:bCs/>
          <w:sz w:val="24"/>
          <w:lang w:val="en-US"/>
        </w:rPr>
        <w:t>Balogh Arnold Istvan</w:t>
        <w:tab/>
        <w:t xml:space="preserve">     </w:t>
        <w:tab/>
        <w:tab/>
        <w:tab/>
        <w:t xml:space="preserve">               Czumbil Sorana </w:t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IZAT JURIDIC:</w:t>
      </w:r>
    </w:p>
    <w:p>
      <w:pPr>
        <w:pStyle w:val="TextBodyIndent"/>
        <w:jc w:val="center"/>
        <w:rPr>
          <w:b/>
          <w:b/>
          <w:sz w:val="24"/>
          <w:lang w:val="ro-MD"/>
        </w:rPr>
      </w:pPr>
      <w:r>
        <w:rPr>
          <w:b/>
          <w:sz w:val="24"/>
          <w:lang w:val="en-US"/>
        </w:rPr>
        <w:t>Roșu Adriana</w:t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d/Tehn: Ch.S.C.</w:t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Sorana Czumbil</cp:lastModifiedBy>
  <cp:lastPrinted>2024-10-29T09:15:00Z</cp:lastPrinted>
  <dcterms:modified xsi:type="dcterms:W3CDTF">2024-10-29T07:15:00Z</dcterms:modified>
  <cp:revision>3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