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_ 2024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bookmarkStart w:id="0" w:name="_Hlk175224164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aprobarea declanșării </w:t>
      </w:r>
      <w:bookmarkStart w:id="1" w:name="_Hlk175219305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cedurii de selecție și nominalizare a administratorilor societății </w:t>
      </w:r>
      <w:bookmarkStart w:id="2" w:name="_Hlk175145633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ANAGEMENTUL DEȘEURILOR SATU MARE S.R.L.</w:t>
      </w:r>
      <w:bookmarkEnd w:id="1"/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  <w:bookmarkStart w:id="3" w:name="_Hlk175224164"/>
      <w:bookmarkStart w:id="4" w:name="_Hlk175224164"/>
      <w:bookmarkEnd w:id="4"/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Ca urmare a înființării societății MANAGEMENTUL DEȘEURILOR SATU MARE S.R.L. aprobată prin Hotărârea Consiliului Județean Satu Mare nr. 105/21.06.2024, a cărei activitate este prestarea activităților serviciului de salubrizare a localităților, în sensul prevederilor Legii nr. 51/2006 a serviciilor comunitare de interes public și ale Legii nr. 101/2006 privind serviciul public de salubrizare al localităților, fără a se limita la activitățile reglementate de aceste acte normative, 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rFonts w:eastAsia="Calibri"/>
        </w:rPr>
        <w:t xml:space="preserve">ținând cont de prevederile: 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t xml:space="preserve">-art. 3 alin. (1) lit. b) și  </w:t>
      </w:r>
      <w:r>
        <w:rPr>
          <w:bCs/>
          <w:sz w:val="24"/>
          <w:szCs w:val="24"/>
          <w:lang w:val="ro-RO"/>
        </w:rPr>
        <w:t>art. 29^5 alin. (3) din Ordonanța de urgență a Guvernului nr. 109/2011 privind guvernanța corporativă a întreprinderilor publice, cu modificările și completările ulterioare,</w:t>
      </w:r>
    </w:p>
    <w:p>
      <w:pPr>
        <w:pStyle w:val="Normal"/>
        <w:autoSpaceDE w:val="false"/>
        <w:jc w:val="both"/>
        <w:rPr>
          <w:rFonts w:eastAsia="Calibri"/>
          <w:lang w:eastAsia="ro-RO"/>
        </w:rPr>
      </w:pPr>
      <w:r>
        <w:rPr>
          <w:rFonts w:eastAsia="Calibri"/>
        </w:rPr>
        <w:tab/>
        <w:t xml:space="preserve">-art. 3 alin. (1) lit. b) și alin. (3) din </w:t>
      </w:r>
      <w:r>
        <w:rPr>
          <w:rFonts w:eastAsia="Calibri"/>
          <w:lang w:eastAsia="ro-RO"/>
        </w:rPr>
        <w:t xml:space="preserve">Normele metodologice pentru stabilirea criteriilor de selecţie a membrilor consiliilor de administraţie/supraveghere ale întreprinderilor publice, de întocmire a listei scurte pentru fiecare post, a clasamentului acestora, a procedurii privind numirile finale, precum şi pentru stabilirea altor măsuri necesare implementării prevederilor Ordonanţei de urgenţă a Guvernului nr. 109/2011 privind guvernanţa corporativă a întreprinderilor publice  aprobate prin </w:t>
      </w:r>
      <w:r>
        <w:rPr/>
        <w:t xml:space="preserve">Hotărârea Guvernului nr. 639/2023, </w:t>
      </w:r>
    </w:p>
    <w:p>
      <w:pPr>
        <w:pStyle w:val="Header"/>
        <w:tabs>
          <w:tab w:val="left" w:pos="708" w:leader="none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luând în considerare Hotărârea AGA nr.___________ a</w:t>
      </w:r>
      <w:r>
        <w:rPr>
          <w:sz w:val="24"/>
          <w:szCs w:val="24"/>
          <w:lang w:val="ro-RO"/>
        </w:rPr>
        <w:t xml:space="preserve"> societății MANAGEMENTUL DEȘEURILOR SATU MARE S.R.L.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  <w:t xml:space="preserve">în vederea demarării tuturor procedurilor necesare privind selecția și nominalizarea administratorilor la societatea nou înființată, </w:t>
      </w:r>
    </w:p>
    <w:p>
      <w:pPr>
        <w:pStyle w:val="Normal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</w:rPr>
      </w:pPr>
      <w:r>
        <w:rPr>
          <w:rFonts w:eastAsia="Calibri"/>
        </w:rPr>
        <w:t>în baza prerogativelor conferite prin art.182 alin. (2) și a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iectul de hotărâr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aprobarea declanșării procedurii de selecție și nominalizare</w:t>
      </w:r>
    </w:p>
    <w:p>
      <w:pPr>
        <w:pStyle w:val="Listparagraf"/>
        <w:spacing w:lineRule="auto" w:line="256" w:before="0" w:after="16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 administratorilor societății MANAGEMENTUL DEȘEURILOR SATU MARE S.R.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/>
      </w:pPr>
      <w:r>
        <w:rPr>
          <w:sz w:val="18"/>
          <w:szCs w:val="18"/>
        </w:rPr>
        <w:t>Red. tehn./P.N./5 ex.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6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6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00:00Z</dcterms:created>
  <dc:creator>Kinal Marta</dc:creator>
  <dc:description/>
  <cp:keywords/>
  <dc:language>en-US</dc:language>
  <cp:lastModifiedBy>Nicoleta Pop</cp:lastModifiedBy>
  <cp:lastPrinted>2024-08-23T14:30:00Z</cp:lastPrinted>
  <dcterms:modified xsi:type="dcterms:W3CDTF">2024-08-23T11:30:00Z</dcterms:modified>
  <cp:revision>9</cp:revision>
  <dc:subject/>
  <dc:title/>
</cp:coreProperties>
</file>